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llowing is a summary of the MultiTracker Module (MTM) fromat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programmers who wish to support the format in any manner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effects are defined as the current Protracker effects standar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summary of this standard is provided in the documentation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racker Modul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�Length�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�3     �"MTM" file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�BYTE  �version number - upper nybble is major version #, lo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�                 min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�20    �ASCIIZ song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     �WORD  �number of track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     �BYTE  �last pattern number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     �BYTE  �last order number to play (songlength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     �WORD  �length of extra commen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    �BYTE  �number of samples saved (N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     �BYTE  �attribute byte (currently defined as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     �BYTE  �beats per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33      �BYTE  �number of tracks to be play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34      �32    �voice pan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6      �NOS*37�Instrument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22    �samp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DWORD �sample length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DWORD �offset of beginning of sample loop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DWORD �offset of end of sample loop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BYTE  �finetun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BYTE  �standard volume of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BYTE  �attribute byte: bit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�                0   0=8 bit sample 1=16 bit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�                1-7 undefined (set to 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6+     �128   �Pattern ord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S*37)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4+    �trks* �Track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S*37)�192   �Each track is saved independently and takes exactly 192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�The tracks are arranged as 64 consecutive 3-byte not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�notes have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�  BYTE 0   BYTE 1   BYTE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� ppppppii iiiieeee 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� p = pitch value (0=no pitch st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� i = instrument number (0=no instrument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� e = eff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� a = effec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4+    �      �Track sequenc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*37+ �      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trks*192�(last pattern saved + 1)*32 WORD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�The track sequencing data is really just a listing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�track is used as which voice in each saved pattern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�necessary since one track may be a part of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�patterns. (not orders)  Doing this saves much of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�wasted in a normal MOD by repetition of certain track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�and over again throughout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�Note that track zero is never saved, but always consid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�an empty track.  Therefore, track numbering for th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�tracks really starts a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�The data is organized in sets of 32 voices.  First co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�WORD representing which track is in pattern 0, voice 0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�next WORD is pattern 0, voice 1, etc.  This is repe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�each pattern saved, giving a total track sequencing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�32 WORDS per pattern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�If your code uses MOD-style memory organization, you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�play MTM's.  You merely jump to the track sequencing dat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�then load each pattern separately by jumping back and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�between the track sequences and the actual track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4+    �Header�Extra commen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*37+ �says. �(Length specified in the he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ks*192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+(last pattern saved + 1)*32*2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4+    �sample�Raw samp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*37+ �length�(un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ks*192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+(last pattern saved + 1)*32*2+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extra comment fiel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 PROTRACKER 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*  In cooperation with the new pan position setting effect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roup Pentagon in their ZZPLAY GUS tracker, we have inclu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-standard protracker extra effect E8 - set pan position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a true Protracker effect.  However, we hope that it will ado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 the next version of the Protrack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y     Arpeggiation/No 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xy=00 then this command means that there i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, this makes the current note quickly switch betwee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t pitches- the normal pitch of the note, the normal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us x halfsteps, and the normal pitch plus y half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xx     Portamento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slides the pitch of the current note upwards for the leng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attern row at speed xx.  Do not use this command to slid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...  If you need to do that, use command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xx     Portamento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slides the pitch of the current note downwards for the leng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attern row at speed xx.  Do not use this command to slid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...  If you need to do that, use command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xx     Portamento to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effect slides the pitch of the currently playing note tow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itch of the note field associated with this effect.  It s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t speed xx, much like effects 1 and 2.  If xx=00, the pit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tinue to slide at the last slide speed used.  Once either it h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desired pitch or the current pattern row is over, the sliding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o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xy     Vibra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a vibrato effect on the currently playing note.  It wa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tch of the currently playing note at speed x and depth 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y=00 then the currently playing note will vibrate a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speed and dep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x0/50y Continue Portamento-to-Note while executing a Volume-Sl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inues the last Portamento-To-Note command (as if there w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ffect 300 here) while also sliding the volume.  Either x OR y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 specified- not both.  If y=0 then the volume of the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ing note will be slid upwards at speed x.  Conversely, if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the volume will be slid downwards at speed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x0/60y Continues Vibrato while executing a Volume-Sl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inues the last Vibrato command (as if there w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ffect 400 here) while also sliding the volume.  Either x OR y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 specified- not both.  If y=0 then the volume of the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ing note will be slid upwards at speed x.  Conversely, if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the volume will be slid downwards at speed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xy     Tremolo (volume vibra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effect 4, but it vibrates the volume, rather than the p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currently playing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??     Currently un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xx     Set Sample 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s the current note playing from xx * 256 bytes into the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0/A0y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lides the volume of the currently playing note.  Either x OR y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 specified- not both.  If y=0 then the volume of the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ing note will be slid upwards at speed x.  Conversely, if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the volume will be slid downwards at speed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xx     Position J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mps to order number 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xx     Set Vol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the volume of the currently playing sample to xx.  xx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0 to 40 hex.  Any volume over 40 hex will be trun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ximum allowable volume. (40 hex, of cours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xx     Pattern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mps to the next order, note number 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y     Miscellaneous 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 effect is actually many effects, all with only one argument: 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iscellaneous effect number is specified by x.  Thes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listed belo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    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     Fine Portamento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=slid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      Fine Portamento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=slid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      UN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    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      Set Fine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=finetune value   y&lt;7:positive 7&lt;y&lt;=F: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 have purposely NOT let you change the finetu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various samples in the sample menu due to the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miga nature of this effect.  The editor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atible with this, so that it will be able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lder mods.  However, I strongly urge you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use it.  If you need to finetune a sample, use a 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       UN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     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       Set Pan Position   left 0-F right    center=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       Retrigger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tarts note at 'tick' number y.  Ticks are 50ths of a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      Fine Volume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s y to the current note's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       Fine Volume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btracts y from the current note's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      Cut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ts off note at 'tick' number y.  Ticks are 50ths of a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      Not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its until 'tick' number y to play the current note. 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50ths of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       Pattern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ays playback of pattern for y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      Un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xx     Set Temp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the playback speed of the current song.  If xx&lt;20 hex then 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the number of 'ticks' per note.  One tick=one 50th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cond.  If xx&gt;19 hex then xx is the number of 'beats' played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ute.  One 'beat' consists of four not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