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Amiga modules form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ondered how a Protracker 1.1B module is buil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1.1B Song/Modu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20    Songname. Remember to put trailing null bytes at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ample 1-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22    Samplename for sample 1. Pad with nul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2    Samplelength for sample 1. Stored as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y by two to get real sample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1    Lower four bits are the finetune value, stored a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bit number. The upper four bits are not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:  Fine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1    Volume for sample 1. Range is $00-$40, or 0-64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2    Repeat point for sample 1. Stored as number of word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tart of sample. Multiply by two to get offse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2    Repeat Length for sample 1. Stored as numb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. Multiply by two to get reple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next 30 samples starts here. It's just like th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30    Sample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   30    Sample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     30    Sample 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     30    Sample 3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      1    Songlength. Range is 1-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      1    Well... this little byte here is set to 127, so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ers will search through all pattern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tracker uses this byte for restart, but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2    128    Song positions 0-127. Each hold a number from 0-6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the tracker what pattern to play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     4    The four letters "M.K." - This is something Mahoney &amp; Kak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when they increased the number of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to 31. If it's not there, the module/song uses 15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text has been removed to make the modul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. Startrekker puts "FLT4" or "FLT8"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Byte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    1024   Data for pattern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Number of patterns stored is equal to the highest patte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ong position table (at offset 952-10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is stored as 4 bytes, and all four notes at eac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re stored aft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each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byte 1_____   byte2_    _____byte 3_____   byte4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\ /      \  /                \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0000-00000000  0000          0000-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four    12 bits for    Lower four   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sam-  note period.   bits of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number.                  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table for Tuning 0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1 to B-1 : 856,808,762,720,678,640,604,570,538,508,480,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2 to B-2 : 428,404,381,360,339,320,302,285,269,254,240,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3 to B-3 : 214,202,190,180,170,160,151,143,135,127,120,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note to show, scan through the table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iod as the one stored in byte 1-2. Use the index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notenam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 stored in a normal song. A packed song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"PACK", but i don't know how the song is packe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 code for the cruncher/decruncher from us if you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understand it; I've just ripped it from another tra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e, all the samples are stored right after the pattern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a sample starts and stops, you use the samp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beginning of the file (from offset 20)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t_init routine in the playroutine, and you'll see jus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"ZAP" Hamre/Amiga Freelan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  Amiga Protracker Module Format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ffset��Bytes��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0     20    Module name.  Padded with spaces until the end (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be).  Remember to only print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amples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0( 0) 22    Sample Name.  Should be padded with nulls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length of it after the samp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2(22)  2    Sample Length.  Stored as an Amiga word which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swapped on an IBM.  This word needs to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two to get the real length.  If the initial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greater than 8000h, then the sample is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4(24)  1    Sample Finetune Byte.  This byte is the finetun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sample.  The upper four bits should be zero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lower four are the fine tu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>Value �����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>Finetune �� 0 +1 +2 +3 +4 +5 +6 +7 -8 -7 -6 -5 -4 -3 -2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5(25)  1    Sample Volume.  The rangle is always 0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6(26)  2    Sample Repeat.  Stored as an Amiga word.  Multiply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two and add it to the beginning offset of the samp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the repe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8(28)  2    Sample Repeat Length.  Stored as an Amiga word.  Multi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by two to get the Repe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The remaining 14 or 30 samples follow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using the same format as above.  Note that th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rest of this module format follows a 31 sampl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format, which is not different from the 15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sample format except for the file offset.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50      1    The Song Length in the range of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51      1    I don't know.  I was told that Noisetracker uses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for a restart, but I don't use Noisetracker.  Any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any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52    128    Play Sequences 0-127.  These indic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pattern to play at this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80      4    If this position contains:   "M.K." or "FLT4" or "FLT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</w:t>
      </w:r>
      <w:r>
        <w:rPr/>
        <w:t>- the module is 31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tterns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84(0)   1    Upper 4 bits: MSB of the instrument.  Must be 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LSB.  Lower 4 bits:  Upper 4 bits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85(1)   1    Contains the lower 8 bits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86(2)   1    Upper 4 bits: LSB of the instrument.  Must be 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MSB.  Lower 4 bits: Special effects command.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command 0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87(3)   1    Special effec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The number of patterns is the highest pattern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*** number stored in the Play Sequence list.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ach note is four bytes long.  Four notes make up a track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0-3           4-7           8-11        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Channel 1     Channel 2     Channel 3    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16-19         20-23         24-27         28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Channel 1     Channel 2     Channel 3    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00           00           00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||           ||           ||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/\           //           /\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SB of Ins.   Note        LSB Ins. Spec. Com.   Data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amples immediate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- Appr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Tempo ( 1/50 seco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14h     Song name. Padded with zero bytes if less than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ong name is 20 characters, there is no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h     16h     Name (instrument name) for sample 1. Padded with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ah     2       Length for sample 1 stored as the number of 16-bi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y by 2 to get the length in bytes. All 16-bi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MOD file format are encoded in big-endian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    1       Finetune value. Trackers that support finetuning us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ship between notes (displayed on the screen)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frequency). These trackers have a problem when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 samples that are slightly out of tu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s. Finetuning allows to use a differen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back than the table that is used for dis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:  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etune: 0 +1 +2 +3 +4 +5 +6 +7 -8 -7 -6 -5 -4 -3 -2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tches of the instrument should be multi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^(-finetune/12/8); 1/8 of a semitone, 12 semitones per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h     1       Volume in the range 0..40h (or 0..64). Although volu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garithmic, dB=20*log10(volume/64), Most tr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assume a linear scale between 64 (full volume)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l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eh     2       Repeat point for sample 1, stored as a word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the sample. Multiply by 2 to get the offse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     2       Repeat Length for sample 1, stored as the numb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op. Multiply by 2 to get the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h     1a4h    Information for the 14 or 30 other samples starts he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the information for sample 1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Tracker had a maximum of 15 samples (instru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r Noisetracker has a maximum of 31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h    1eh   Information for s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h    1eh   Information for s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ah    1eh  Information for samp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b8h    1eh  Information for samp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ah    1eh  Information for samp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8h    1eh  Information for sampl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below are valid for .MOD files with 15 samples. For "M.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31 samples, see the nex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d6h    1       Number of song positions in the song (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e at offset 3d8h), in the range 1..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d7h    1       Free (for the original version of the SoundTrack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set to 127 (for unknown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h    80h     Song positions (0 to 127), each song position hold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ange 0..63 that indicates the pattern to pla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h    400h    First pattern (all other patterns follow). You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different patterns there are by looking up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n the "song positions" table at offset 1d8h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ttern can be repeated, you cannot use the valu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d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below are valid for .MOD files with 31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b6h    1       Number of song positions in the song (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e at offset 3b8h), in the range 1..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h    1       Mostly set to 127 (but ignored by most trac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8h    80h     Song positions (0 to 127), each song position hold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ange 0..63 that indicates the pattern to pla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h    4       The four characters "M.K.". This signature is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ther the file is a 15-samples .MOD file or a 31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If the file is smaller than 43ch bytes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"M.K." signature on this position,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 a 15-sampl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from newer files, this signature may have been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by newer trackers (with slightly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s) and sometimes to make "ripping" (extract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s from games) more difficult. Alternative sign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ile format are "M&amp;K!" and "FLT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ch    400h    First pattern (all other patterns follow). You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different patterns there are by looking up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n the "song positions" table at offset 3b8h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ttern can be repeated, you cannot use the valu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b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ule file, the samples are stored right after the pattern data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fo structures (from offset 14h) to  calculate the sampl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is stored as 4 bytes, and all four notes at each slo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re stored aft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 chan1  chan2  chan3  ch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or each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byte 1_____   byte2_    _____byte 3_____       byte4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\ /      \  /                \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0000-00000000  0000          0000  -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four    12 bits for    Lower four    Effect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sam-  note pitch.    bits of sam-  code.  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number.                  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table for Tuning 0 (i.e. no fine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0 to B-0 :1712,1616,1525,1440,1359,1283,1211,1143,1078,1018, 961, 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1 to B-1 : 856, 808, 762, 720, 678, 640, 604, 570, 538, 508, 480,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2 to B-2 : 428, 404, 381, 360, 339, 320, 302, 285, 269, 254, 240,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3 to B-3 : 214, 202, 190, 180, 170, 160, 151, 143, 135, 127, 120,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4 to B-4 : 107, 101,  95,  90,  85,  80,  76,  72,  68,  64,  60,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ple value for a note is 0, use the previous sample for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note pitch is 0, the previous note continues to pl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*not* restarted, to restart a note, the pitch must be s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art" effect must be given). The same also applies 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note to show, scan through the table until you fi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s the one stored in bytes 1-2 of each note. Use the index to look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names table. In modules that support finetuning, the note p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tch one of the entries in the table. Otherwise, the pitch in bytes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from the note table for one of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pling frequencies differ between PAL and NTSC versions of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s for different instruments may have been sample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s for different instruments may be out of tune in rela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racker and many other trackers only support notes between C-1 and B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s use lower and higher notes, however, so the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ith by octaves. Also, several entries in the table are no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Since ProTracker use exactly these values, we chose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for the note actually determines the time between outputt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, the value of the pitch is the number of clock ticks that a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timer must count down between outputting two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ul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689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ate = -----------        (For a PAL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7954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ate = -----------        (For a NTSC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pitch 214 (for note C-3) corresponds to 16,574 Hz, using th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Each second 16,574 sampled data bytes for the instrument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/A convertor. (Actually, with most samplers the D/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fixed and real-time resampling takes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netuning is supported, the pitch stored in the note is alway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"pitch table for tuning 0" above. The correct pitch fo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one of 15 other tables, according to the finetun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V2.3A/3.01 Ef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+ Normal play or arpeggio             0xy : x-first halfnote add, y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lide up                            1xx : u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lide down                          2xx : dow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+ Tone portamento (slide to note)     3xx : up/dow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ibrato (frequency trembles)        4xy : x-speed,   y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ontinue effect 3 + volume slide    5xy : x-upspeed, y-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Continue effect 4 + volume slide    6xy : x-upspeed, y-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remolo (volume trembles)           7xy : x-speed,   y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Set sample offset                   9xx : offset (23 -&gt; 2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Volume slide                        Axy : x-upspeed, y-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osition jump                       Bxx :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volume                          Cxx : volume, 0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attern break                       Dxx : break position in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- Set filter                        E0x : 0=filter on, 1=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- Fine slide up                     E1x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2- Fine slide down                   E2x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3+ Glissando control                 E3x : 0=off, 1=on (use with effec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4- Set vibrato waveform              E4x : 0=sine, 1=ramp down, 2=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- Set finetune value                E5x : value (0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6- Jump to loop                      E6x : 0=set loop start, &gt;0 play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- Set Tremolo Waveform              E7x : 0=sine, 1=ramp down. 2=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- Retrig note                       E9x : retrig from note + x v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- Fine volume slide up              EAx : add x t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- Fine volume slide down            EBx : subtract x f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- Note cut                          ECx : cut from note + x v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- Note delay                        EDx : delay note x v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- Pattern delay                     EEx : delay pattern 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- Invert loop                       EFx :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et speed or tempo                  Fxx : speed (00-1F) / tempo (2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e, all the samples are stored right after the pattern dat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a sample starts and stops, you use the sa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beginning of the file (from offset 14h). The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ormally starts with two zero bytes, because some tracker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loop on the first two samples when it isn't currently play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"silenc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admer Riemer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 CompuPhase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115,20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