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 E L L 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 E L C O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 D 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yberDyne Musi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 abou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MI is a software interface for playing MOD-files on your P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-Speaker or a real D/A converter like the great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MI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3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69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T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XM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A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B support (both timer and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B-Pro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AAST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age of XMS,so that most of low memory keeps free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86-flat mode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32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128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e effec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global variables informing you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!!! INTERPOLATION !!! for best sound-qualitiy at high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powerful reverb-engine for up to 8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DMI is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es CDMI really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DMI is a so called MOD-player and does a thing an Ami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for. An Amiga has 4 seperate D/A-converter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ay 4 voices simultaniously at different pitches an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very easy to write 4-channel music using real sample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ime goes on and everyone owns a PC without four independent D/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 So one must mix these 4 channels manually - and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 job. You must consider that each instrument must be re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pitch in REAL-TIME. That means that your mixing-rout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 And then you must consider the different volume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this mixing can only be done at a reasonable speed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Turbo-Assembler und utilized 386 instructions for speed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program won't run on a 286 anymore. (Sorry !) It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flat-mode of the 386 for storing the instruments, becaus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ig songs (I have a 669-Song with over 1MB), and you still ne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 for other things in your program, righ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need to use CDMI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a comput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ou need a 386+ and a XMS-manager like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and this IS important - you need a C-Compiler and/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use TASM and Borland C++ 3.1. I don't know if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ilers, because one is enough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ou need some programming skills for writing a k00l demo 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ing the CD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 I use CDMI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unctions are FAR and the preferred memory model is LAR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The calling convention is C. Only the standard registers ar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MI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,EDI,ESI,EBP and naturally SS: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is used for return values. If long (32bit) values ar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in DX:AX and in EAX. EAX is easier to use in AS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expects the return value to be in DX:AX. So I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return values are: l_ptr, long, size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return values are: void *, int,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to intialize the DOS-Extender EXT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_EXT386 (Best is you have a look at EXT386.DOC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utines supplied with CDMI are written in Assembler or C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routines from C. Now follows a List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MOD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MOD file from disk into XMS. Also variu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DMI_Song_Header etc. will be initilized. This will also load W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669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a 669-file from disk into memory. It is us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DMI_Load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S3M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ue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STM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expect that this function will load in a STM-file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mistaken. This function is used to cook your harddis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emory at 120 Celsius for better performance in detecting dwarf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do not want to load in a STM-file then do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ear 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MTM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a MTM file. Note that only 16 channels as a maximum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XM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temps to load a XM file. Read the XM-section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Song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be applied to ANY file. It tries to detect the so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amining the file for a special magic or simply for the extens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, you probably do not need any more all the abov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Play_Song(int flags,int freq,SoundDrv *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begin to play the song described in Song using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-frequency freq and the Sound-device-drive drv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 a bit-field. The bits are defined in CDMI.H and in CDMI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LOOP_FLAG        will loop the module, e.g. whe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s come to its end, the player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HIGH_PASS        This flag will activate the high-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MID_PASS         This flag will activate a mid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LOW_PASS         This flag will activate a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INTERPOLATION    Interpolates samples at high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STEREO       Turns on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FAST_PANNING Uses a faster stereo mixing routine,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SUPPORT_INT8     If this flag is set and you use a DMA-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the old timer interrupt will be called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NO_FX_FLAG       This flags indicates, that the CDMI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USE_POLLING      This flags turns off the automatic calcul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MUST call CDMI_Poll_Music at least CDMI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s per second. (This is useful f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vertical retrac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REVERB       You MUST specifiy this flag when start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you wish to use the reverb-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MIX_ALWAYS</w:t>
        <w:tab/>
        <w:t xml:space="preserve"> This flag forces the CDMI always to u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xer, even if you use a wavetable sound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flag is set, then the voice output will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ced using your hardware (GUS etc...), but a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no software mixer will also be activ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ful if you want to analyze the mix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to show an oscilloscop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t when you need speed, you should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WAVE_TABLE       This flag will be set by the playe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vetable card (like GUS). You do NOT need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calling an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16_BIT      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BREAK_FLAG      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TIMER_MODE      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BUFFER_READY_FLAG   -"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lags with an asterix "*" can be modified while play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I_Flags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filters,stereo,interpolation and the reverb engin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register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can be between 8000 and 44000. I never tried out other valu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ight work on a FAST computer with some sound-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you do not use INTERPOLATION in demos/games etc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ts really MUCH processor power and is about 2 times slow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ixing frequency will be ignored on a GUS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 mixes the music channels itself on hardware. 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MI_MIX_ALWAYS flag, the music will be mixed with 1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Drv must be the pointer to a structure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rivers etc...). But you normally do not need to worry ab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because I have already written a handful of driver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-cards. Supplied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S_Driver</w:t>
        <w:tab/>
        <w:tab/>
        <w:t>in      GU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TIMER_Driver          in      SBTIM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DMA_Driver            in      SBD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ER_Driver          in      SPEAK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_Driver              in      SND_LP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_Driver            in      ADLI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_Driver</w:t>
        <w:tab/>
        <w:tab/>
        <w:t>in</w:t>
        <w:tab/>
        <w:t>SILE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is driver MUST be initialzed using the 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Stop_So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stop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Free_So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release the song from memory and XMS. Be sure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t the end of your program ! And never call this routin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topped the Song using CDMI_Stop_So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Jump(int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break the current pattern and jump to the entr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Set_Volume(int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output volume while playing the song. 64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64 is lower volume, higher volumes are louder. Note t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 can cause nasty cracks in your output caused by oversampl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urn on quality mode, which enables a postprocessing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he actu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Play_Sample(int n,int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arts to mix a sample to the current music. 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number (0 to 127) and the pitch is the period (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the lower the actual frequency in Hz !!!) 0 as a period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Poll_Musi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only needs to be called if the USE_POLLING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the automatic background calculation won't be used anymor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all this routine at least about CDMI_Speed times per seco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 and ASM, have a look at CPLAY.C and APLAY.AS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compile them, then read the text at the beginn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link them with some other module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e there some variables informing me of the state of the play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!!! Here is a list of global variables used by CD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Sample_Rat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lets you know the sample rate with wich the so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nd put through your sound-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Version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d contains the version of CDMI (high-byte major,low byte 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Pattern_No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you what pattern is played at the ver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Beat_No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you which row/beat is processe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Entry_No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contains the current entry-umber of the orde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Volu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contains the current master-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Channel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contains the number of channels that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 Normally this will be 4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Flags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contains the active flags as defined abov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ags for internal use, so be careful to change only the flag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ed above !!! Generally you should only change the bit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LOOP_FLAG        will loop the module, e.g. whe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s come to its end, the player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HIGH_PASS        This flag will activate the high-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MID_PASS         This flag will activate a mid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LOW_PASS         This flag will activate a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INTERPOLATION    Interpolates samples at high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STEREO       Turns on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FAST_PANNING Uses a faster stereo mixing routine,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SUPPORT_INT8     If this flag is set then the old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called at about 1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NO_FX_FLAG       This flags indicates, that the CDMI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USE_POLLING      This flags turns off the automatic calcul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MUST call CDMI_Poll_Music at least CDMI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s per second. (This is useful f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vertical retrac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REVERB       You MUST specifiy this flag when start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you wish to use the reverb-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MIX_ALWAYS</w:t>
        <w:tab/>
        <w:t xml:space="preserve"> This flag forces the CDMI always to u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xer, even if you use a wavetable sound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flag is set, then the voice output will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ced using your hardware (GUS etc...), but a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no software mixer will also be activ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ful if you want to analyze the mix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to show an oscilloscop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t when you need speed, you should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WAVE_TABLE       This flag will be set by the playe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vetable card (like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16_BIT      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BREAK_FLAG      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TIMER_MODE      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BUFFER_READY_FLAG   -"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the flags with an asterix "*" can be modified while play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DMA_Siz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has the size of the current Play-buffer in sample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tereo mode uses 2 bytes per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Speed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contains the speed in ticks/per 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Tempo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d contains the tempo in Beat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CDMI_DMA_Buff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er points to the DMA-Buffer currently played and hea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CDMI_DMA_Size these variables are very useful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n oscilloscope or spectrum analyz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now a LINEAR address and NOT a SEGMENT:OFFSET addr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DMI_Channel_Flags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pecial value. This contains one bit for each chan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is set, then the apropriate channel will be played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sactivated. Very useful when you want to blend you som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Tick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just counts the ticks of the song, e.g. a MOD-song has 5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, so this integer will be incremented 50 times per seco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ange this integer, it is not used internally and onl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nchronisation with some k00l graphic FX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Tick_Speed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contains the number of ticks per second (50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useful, if you use CDMI_Poll_Music, because t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nce how many times you have to call this routine per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CDMI_Song (read(/wri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er points to the song-header being used. ATTENTION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segment:offset address, but it is a linear address,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allocated in the extended memory. While playing a s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change this variable, but if you want to load multipl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ould be possible that you change this variable afte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Poll_Counte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will be incremented about 50 times per second when in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It will be set to zero if you call CDMI_Poll_Music.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(internal) reminder, how many ticks have to be calculated.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worry about this variable, but you could check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CDMI_Poll_Music (if this word is not equal to zer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calculate some more buffer ahead than nee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is counter and then call CDMI_Poll_Music. This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tremly complex programs, where you can't call the poll-routin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Then some more buffers will be already p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B_INFO CDMI_Reverb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ucture describes the active echo and reverb structur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you specified CDMI_USE_REVERB at start-up. The structu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 REVERB_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RVB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 REVERB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B_COUNT holds the number of echos (from 0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holds the delay between the echo and the present mu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ay is measured in ticks. It can reach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holds the volume of the echo. It can reach from -127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1. The reverb engine will ONLY work when you set the CDMI_USE_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at start-up. You should NOT change this flag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avetable cards like a GUS do NOT support re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rather a lot of variables with the remark READ ONL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mark means that you SHOULD NEVER CHANGE THESE VARIAB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A SONG; OR YOUR COMPUTER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ll, you said something about 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use a driver-concept for playing the sound-output.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but very useful also in other programs. A driv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specific routines for a sound-card plus - and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- an information structure with pointers to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really do not need to understand these structures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drivers or use them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Ident[32];   // should contain "Cyberdyne Driver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Type[16];    // should contain "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Name[32];    // here you can give i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Version;      //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Function_Count;       //MUST contain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*Driver_Setup;       // Points to a config-structure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Init_Driver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Exit_Driver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Detect_Device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following routines are type-specific. Here I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routines for SOUND. Note that GUS_Driver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completely different from here 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Play_Voice) (Sound_Blo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Stop_Voice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Record_Voice) (Sound_Blo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Set_Play_Handler) (int (*Handler)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Set_Record_Handler) (int (*Handler)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Set_Next_Block) (Sound_Block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far *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 SoundD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describe the various routines and what they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called ONCE and is used to set-up some driv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like finding a sound-c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also called ONCE at the end of the program. Her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store some interrupt vectors 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_Devi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try to detect the specific device an will als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driver to the specific parameters, so you don't ne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ther with the config-structure if you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_Voice(Sound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start the replay of a block. Note that when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then the internal pointer to the next block will be dele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Voi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stops the actual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Voice(Sound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not used yet, but is intended for sample-recor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lay_Handler(int (*Handler) 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extreme imprtant for the CDMI. Here you can set a use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called when the voice-output of the currently played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its end. In this handler you can set the next block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or something like that. CDMI uses this function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-calculati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user-handler, then there are some important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All 32-bit registers, DS and ES are saved already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normally do not need to worry about destroying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you use FS or GS (these must be saved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Your handler must and with a retf instruction and an ire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You must pass a status-word in 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X&lt;0 then the output will be stopped immed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ecord_Handler(int (*Handler) 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exactly the same like above excpet that it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or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_Block(Sound_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very important and useful function. In order to mak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s between two sound-blocks as small as possible, I adde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this function while the first block is still playing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here the next sound block can be found. When the firs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inished then the driver will automatically continu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new soundblock and then call (if defined) the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structure is used for driver which can us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structure use Config_Driver(Driver *) of the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DMI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can one access these functions ? Here are two examples (On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 AS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you just need to make an indirec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BDMA_Driver-&gt;Detect_Devic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things are a bit more compl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SEG SBDMA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,ax                               ;ES has now the segment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bx,es:[OFFSET SBDMA_Driver]         ;Get SBDMA device-hea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ptr es:[bx+DRV_DETECT]       ;Test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 heard, CDMI uses a DOS-extend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 is right. In order to play really large samples and many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use extra memory. I first used EMS, and it worked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but it was a bit too slooooow, so I decided to write a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er sets up a special 32bit real-mode of the 386 CPU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4GB address-space without programming in protected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is that it does not work with EMM386,QEMM et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se functions in your programs, see EXT386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ut if you don't like to use these function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 about this real-mode, because it works absolutely transparent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init the extender by calling Init_EXT386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nd Exit_EXT386 at the e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blems,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e to the dark side of CDMI. There are some known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-functions and some rule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rland C++ offers rather a LOT of memory allocation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ed out to be incompatible. This means that not you can no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nagement aat a time (malloc(), calloc(), _dos_allocmem(), allocme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conflicts, I provide you with my own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EXT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ar *Malloc(size_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Free(void f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l    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ar *DMA_Malloc(size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D-player does not work always. There are some rare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layed correct and which cause a crash. I do not know wh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, that there is a division by zero caused by a illeg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till one or two commands that are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mighty XM-format, which is really powerful from a composer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is the trickiest format implemented yet. But I have to admi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works yet. Here is a list of things NOT supported at this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Samples (more than one sample per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ng-pong loops (only available on a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6bit samples (They will be loaded but converted down to 8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re is a demo, righ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supplied a small graphic-demo with this package, so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I is used in a "real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Borland C++ 3.1 and includes a project file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 building it. You may reuse all routines of the dem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has not the same "look-and-feel". In other word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ome minor changes (like modifiing the text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, there are also 3 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LAY.ASM</w:t>
        <w:tab/>
        <w:t>-</w:t>
        <w:tab/>
        <w:t>ASM-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LAY.C</w:t>
        <w:tab/>
        <w:tab/>
        <w:t>-</w:t>
        <w:tab/>
        <w:t>C-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AY.ASM</w:t>
        <w:tab/>
        <w:t>-</w:t>
        <w:tab/>
        <w:t>ASM-example with a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F YOU HAVE ALREADY WRITTEN A PROGRAM USING CDMI, YOU SHOULD REA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THIS SECTION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2 to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I_DMA_Address is now a LINEAR address. This was don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MA-Buffer will now be allocated in the XMS for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3 t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structure has changed. The function Detect_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This function also includes an auto-configu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5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MANY internal changes. When you used the Channel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song-header then you probably have to rewrite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program. This is due to a planned XM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pattern format changed (The volume colo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CDMI_Load_Song function. This might help you a l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e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DMP and CDMI is freeware. This means you may copy and use it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you like and you may give or even sell all projects done with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tten agreement. BUT the whole source-code is still copyrigh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ya Memisoglu  a.k.a.  Marc van Shaney) and you MUST give credits to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not be too difficult. At least it does not cost any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"Marc van Shaney" on the Nirvana B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    Status Numba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rvana BBS    � WHQ  � ++49-(0)6245-3056      �Raytray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�      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