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669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�length&amp;type    �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�1 word         �marker, value=0x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�108 bytes      �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e           �1 byte         �NOS = number of samples saved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f           �1 byte         �NOP = number of patterns saved (0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          �1 byte         �loop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           �0x80 bytes     �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1           �0x80 bytes     �tempo list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1          �0x80 bytes     �break location list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1          �NOS*size struct�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am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uct sam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bytes ASCIIZ filename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dword length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dword offset of beginning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dword offset of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 smp[N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f1+         �NOP*0x600      �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*0x19)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is repeated 8 times for every row and the array of 8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eated 64 times for ea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YTE[0]:             BYTE[1]:            BYTE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aaaaaaa             bbbbbbbb            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�                  �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�                  </w:t>
      </w:r>
      <w:r>
        <w:rPr/>
        <w:t>4 bit volume    �   comm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aabbbb = 6 bit instrument number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         </w:t>
      </w:r>
      <w:r>
        <w:rPr/>
        <w:t>0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value = (12*oct)+note                1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2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values for byte 0:                3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xfe = no note, only volume change      4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xff = no note or volume change         5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special value for by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</w:t>
      </w:r>
      <w:r>
        <w:rPr/>
        <w:t>0xff =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f1+         �rest of file   �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*0x19)+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P*0x600)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Portamento up - This command will cause the frequency of the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over time, the command value indicates how fas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ase. (For those of you who know what this means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near, not logarithm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ortamento down - Same as 'a' but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ort to note - This is the only command that requires ther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the same line. This commands sets the note to portamen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defined by the command value towards the not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value of the note is ignored, but the volu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olume in the note on this line. When the note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note, the portamento is stopped and it continu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estination no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Frequency adjust - This command adjusts the frequency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laying a little bit. This is useful for when you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playing at the same pitch using the same instrume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adjust the frequency of one of the notes to make 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more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Frequency vibrato - This command sets the frequency of th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ying to vibrate. The command value specifies how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rato the not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mmand value of 0 on any of the previous commands cancel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evious command and sets the note to play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tempo - Usually you will set the tempo for the patter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basic tempo. But there are times when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 within a pattern. Use this command to do it. The temp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at this tempo untill another set tempo command or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ttern is reached in the order list (even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ing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Break marker as a substitute for the Break-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