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XM module format description for XM files version $0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r.H of Triton in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 prepared! Are you sure you want to know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e XM file structure: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17   (char) ID text: 'Extended module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  20   (char) Module name, padded with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     1   (char) $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  20   (char) Track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      2   (word) Version number, hi-byte major and low-byt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format is version $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     4  (dword) 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4      2   (word) Song length (in patten orde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6      2   (word) Restar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8      2   (word) Number of channels (2,4,6,8,10,...,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0      2   (word) Number of patterns (max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2      2   (word) Number of instruments (max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4      2   (word) Flags: bit 0: 0 = Amiga frequency table (see be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= Linear frequenc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6      2   (word) Default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8      2   (word) Default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20    256   (byte) Pattern orde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   4  (dword) Pattern head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4      1   (byte) Packing type (alway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5      2   (word) Number of rows in pattern (1..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7      2   (word) Packed patterndata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   ?          Packed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   4  (dword) Instru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4     22   (char) Instr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26      1   (byte) Instrument type (alway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27      2   (word) Number of samples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umber of samples &gt; 0, then the this will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+29      4  (dword) Sample 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+33     96   (byte) Sample number for al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+129     48   (byte) Points for volum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+177     48   (byte) Points for panning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+225      1   (byte) Number of volum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+226      1   (byte) Number of pann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+227      1   (byte) Volume sustai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+228      1   (byte) Volume loop star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+229      1   (byte) Volume loop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+230      1   (byte) Panning sustai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+231      1   (byte) Panning loop star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+232      1   (byte) Panning loop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+233      1   (byte) Volume type: bit 0: On; 1: Sustain; 2: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+234      1   (byte) Panning type: bit 0: On; 1: Sustain; 2: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+235      1   (byte) Vibra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+236      1   (byte) Vibrato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+237      1   (byte) 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+238      1   (byte) Vibrato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+239      2   (word) Volume 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+241      2   (word)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!!! 20 more bytes are her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Sample hea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?      4  (dword) Samp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+4      4  (dword) Sample loop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+8      4  (dword) Sample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+12      1   (byte)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+13      1   (byte) Finetune (signed byte -16..+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+14      1   (byte) Type: Bit 0-1: 0 = No loop, 1 = Forward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               2 = Ping-pong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            4: 16-bit sampl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+15      1   (byte) Panning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+16      1   (byte) Relative note number (signed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+17      1   (byte)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+18     22   (char) Samp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Sampl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?      ?          Sample data (signed): The samp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as delta values. To convert to re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old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for i=1 to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   new=sample[i]+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   sample[i]=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   old=n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Pattern format: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terns are stored as ordinary MOD patterns, except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is stored as 5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   1   (byte) Note (0-71, 0 = C-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1      1   (byte) Instrument (0-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2      1   (byte) Volume column byt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      1   (byte) Eff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4      1   (byte) Effec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le packing scheme is also adopted, so that the patterns no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arge: Since the MSB in the note value is never used, if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ssion. If the bit is set, then the other bit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0 set: Not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set: Instrumen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set: Volume column byt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set: Effec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set: Guess w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ery simple, but far from optimal. If you want a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repack the patterns in your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Volumes and envelopes: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lum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Vol=(FadeOutVol/65536)*(EnvelopeVol/64)*(GlobalVol/64)*(Vol/64)*Sca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n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Pan=Pan+(EnvelopePan-32)*(128-Abs(Pan-128))/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el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elopes are processed once per frame, instead of every fr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new notes are read. This is also true for the instrument vibra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deout. Since I am so lazy and the tracker is rather self-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not going to write any more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Periods and frequencies: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Note = 0..95 (0 = C-0, 95 = B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Tune = -128..+127 (-128 = -1 halftone, +127 = +127/128 halft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Tone = -96..95 (0 =&gt; C-4 = C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Note = PatternNote + RelativeTone; (0..118, 0 = C-0, 118 = A#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ar frequenc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= 10*12*16*4 - Note*16*4 - FineTune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= 8363*2^((6*12*16*4 - Period) / (12*16*4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ga frequenc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= (PeriodTab[(Note MOD 12)*8 + FineTune/16]*(1-Frac(FineTune/16)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iodTab[(Note MOD 12)*8 + FineTune/16]*(Frac(FineTune/16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16/2^(Note DIV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period is interpolated for finer finetune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= 8363*1712/Peri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Tab = Array[0..12*8-1] of Wor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7,900,894,887,881,875,868,862,856,850,844,838,832,826,820,8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8,802,796,791,785,779,774,768,762,757,752,746,741,736,730,7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0,715,709,704,699,694,689,684,678,675,670,665,660,655,651,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,636,632,628,623,619,614,610,604,601,597,592,588,584,580,5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70,567,563,559,555,551,547,543,538,535,532,528,524,520,516,5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8,505,502,498,494,491,487,484,480,477,474,470,467,463,460,45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Standard effects: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Appre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(*) Porta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(*) Porta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(*) Tone 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(*)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(*) Tone porta+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(*) Vibrato+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(*)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Se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(*)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Positio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1 (*) Fine porta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2 (*) Fine porta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3     Set gli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4     Set vibra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5     Set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6     Set loop begin/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7     Set tremol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9    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 (*)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 (*)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    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   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     Patter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 Set tempo/B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(*) Global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    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   Set envelop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(*) Panning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(*) Multi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 (*) Extra fine porta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2 (*) Extra fine porta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= If the command byte is zero, the last nonzero by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Effects in volume column: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ffects in the volume column should work as the standar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lume column is interpreted before the standard effec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tandard effects may override volume colum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-$50   Set volume Value-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  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  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60-$6f  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70-$7f  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80-$8f  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90-$9f  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0-$af   Set vibra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0-$bf  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0-$cf   Se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0-$df   Panning slid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0-$ef   Panning sli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0-$ff   Tone po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just about everything (I hope?). You will probab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information about the MOD format and maybe about S3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drik Huss / Mr.H of Tri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