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affine texture mapping (fatma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s Bygg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I / 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i@penti.si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Jul. 1996  Jakobstad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 Jun. 1996  Espoo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is today, it might be obsolet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upload this document to wherever you find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you keep it in it'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information, you may no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ssu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lo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 fas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General structure of the texture 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quations for the constant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raditional inn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emorie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lfmod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nrolled and selfmodifying inn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able lookup inn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roblems with precalculat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re-stepping textu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pecial c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lipping using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Writing a byte, word, dword and other 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he cod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Some pair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Pipelin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The time 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Bran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Where to g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to describe how to make fast affine texture map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cribes both the general structure as well as the mo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such as inner loops. The information is aimed at both beg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people who maybe already have a working texture mapper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ore speed. The goal was to make a good documen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day, not already be obsolete. So I'm giving you the b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ossibly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the information for free though. You will have to inv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effort and actually learn what's going on in the inner l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rts that will be most su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based on my own work and findings but also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net, especially articles posted to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graphics.algorithms and on ideas given to me by other coders.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coders is usually a good place to get new ideas and help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rs there are willing to share ideas and answer decent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claiming that the methods described here are THE fastes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exture mapping. But these methods are what coders are using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out of this document you should have a good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Assembly and C. The asm code and optimizations are aim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l Pentium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 code given is only meant as some sort of pseudo code.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much easier to read that asm. For your informat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exture mapping function in asm. This is overkill, I know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get full control over the optimization. In C I can only _hope_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kes the best code possible. I'm certain that a human brai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o optimize code than a compiler. I do not say this because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sm-freak. In fact, I had programmed C for a year befo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learning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say that I do not have a masters degree in computer graphic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24 year old computer and telecom engineer (B.Sc.) tha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area. I have never taken any computer graphic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 school so if you think I misuses some expressions or term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some expressions or terms where I should use them, you migh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right and I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to confess that I haven't read Chris Hecker's article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magazine (http://www.gdmag.com). People tell me that they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take a look at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technical discussion at the end of the documen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0% accurate as of the actual hardware in the Pentium. B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point of view the guidelines given should app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te that a inner loop is e.g. 5 clock ticks per pixel, thi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at it will actually run at 5 clock ticks. This is just a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hen I assume that the instructions pair as expected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che misses and no delays writing 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there won't be any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side     Each triangle has two sides, the left side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edge     These makes up the outline of the triangle. Us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polates variables along the triangle edges,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 and the right sid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section  A triangle is always made up of 3 sec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ght lines which makes up the triangle edg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polating along the triangle edges we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tas for each of the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x        The current x value of a triangle edge on the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wo triangle x, one on the left side and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side of the triangle. Between thes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nd v           The x and y components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x and dvdx     Our constant deltas for u and v, du/dx and dv/dx. (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ure gradients for u and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su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nly drawing triangles. (This is no problem to me as 3D Studi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iangles anyway.) Well actually it doesn't have to be triang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on other types of polygons as long as the texture grad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r the whole polygo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hat a fractional part of 8 bit is enough for interpolating u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anlines of the triangle. Well actually a 16 bit fraction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ut inner loops are usually much simpler to do if we only us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lways has a width of 256 pixels and a maximum height of 25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inner loops we must also assume that the bitmap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s a Pentium and we are in 32 bit protected mode and 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TASM+WATCOM+PMODE/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lo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method of doing texture mapping is to interpolate u and v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x) on both the left and right side of the triang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u/dx and dv/dx for each scanline. Then interpolate u and v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scanline. To make this even slower you could first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and v (and triangle x) on both sides of the triangl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 edge buffer. Then pick the values from the edge buffer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fas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edge buffer as described in the slow method above.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deltas when you need them and interpolate along the edg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raw each scanline. It's just as simple to do it this way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you should realize is that when texture ma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(or any type of polygon that has constant texture gradient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olating two variables, u and v, whose deltas are consta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riangle. I repeat, the deltas are constant for the whol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nderstand this because this is the key to fast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type of linear shading for that matter). I gu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erm isn't constant deltas, rather constant gradients, but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lta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ltas (delta u and delta v) are constant, we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m once for the whole triangle. No need to calcul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line. Also when interpolating u and v along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you only need to interpolate u and v on one sid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x must be interpolated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eneral structure of the texture 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eneral structure of my texture mapping func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you can compile it as is. Just initialize VGA mode 0x13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didn't want to include the clipping code as it only would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. No kind of pre-stepping or any other type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here, this is just the bare bones of the function. I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(?) but it is pretty damn simple and efficient if I may say s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the function by passing a pointer to an array of 3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 pointer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myimage[];  // 256x256 256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array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ll in the values for each vertex in the arra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TextureTriangle(array, my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 doesn't move the vertex data to some loc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pointers to each of the structures instead. This makes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ater on add more variables in the vertex structure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ing in the case of an environment-bump or Phong-texture-bump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structure can still be used, just add a few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structure, calculate 2 more deltas, interpolate 2 mo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eft side and make a new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only Watcom C/C++ specific part of the func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nstructions take a 26:6 bit fixed point number and conver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o 32:32 bit. Then divides it with another 16:16 bit fixe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. The result is 16:16 bit. This must be done in asm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do 64/32 bit di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l10idiv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shl10idiv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mov   edx, eax 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hl   eax, 10  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ar   edx, 22  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div  ebx      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 [eax] [ebx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exact [eax edx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[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izeof(int) i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    // screen coordinates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,v;    // vertex u,v (26:6 bit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ertex * left_array[3], * right_array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eft_section, right_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eft_section_height, right_section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dudx, dvd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eft_u, delta_left_u, left_v, delta_left_v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eft_x, delta_left_x, right_x, delta_right_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nt RightSec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* v1 = right_array[ right_sectio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* v2 = right_array[ right_section-1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 = v2-&gt;y - v1-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eigh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 the deltas alo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_right_x = ((v2-&gt;x - v1-&gt;x) &lt;&lt; 16) /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_x = v1-&gt;x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_section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ight;                  // return the height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nt LeftSec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* v1 = left_array[ left_sectio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* v2 = left_array[ left_section-1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 = v2-&gt;y - v1-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eigh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 the deltas alo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_left_x = ((v2-&gt;x - v1-&gt;x) &lt;&lt; 16) /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x = v1-&gt;x &lt;&l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_left_u = ((v2-&gt;u - v1-&gt;u) &lt;&lt; 10) /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u = v1-&gt;u &lt;&lt;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_left_v = ((v2-&gt;v - v1-&gt;v) &lt;&lt; 10) /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v = v1-&gt;v &lt;&lt;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section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ight;                  // return the height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TextureTriangle(vertex * vtx, char *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* v1 = v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* v2 = vt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* v3 = vtx+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ort the triangle so that v1 points to the topmost, v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iddle and v3 to the bottom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1-&gt;y &gt; v2-&gt;y) { vertex * v = v1; v1 = v2; v2 = v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1-&gt;y &gt; v3-&gt;y) { vertex * v = v1; v1 = v3; v3 = v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2-&gt;y &gt; v3-&gt;y) { vertex * v = v2; v2 = v3; v3 = v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start out by calculating the length of the longest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 = v3-&gt;y - v1-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eigh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emp = ((v2-&gt;y - v1-&gt;y) &lt;&lt; 16) /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ongest = temp * (v3-&gt;x - v1-&gt;x) + ((v1-&gt;x - v2-&gt;x) &lt;&lt;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onges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Now that we have the length of the longest scanline we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o tell us which is left and which is the right sid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onges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longest is neg. we have the middle vertex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ore the pointers for the right and left edg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_array[0] = v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_array[1] =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_array[2] =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_section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_array[0]  = v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_array[1]  =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_section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alculate initial left and righ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eftSection()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ightSection()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The first right section had zero height. Use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_section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RightSection()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Ugly compensation so that the dudx,dvdx divides won'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the longest scanline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ongest &gt; -0x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est = -0x100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longest is pos. we have the middle vertex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ore the pointers for the left and right edg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_array[0]  = v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_array[1]  =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_array[2]  =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_section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_array[0] = v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_array[1] =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_section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alculate initial right and lef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ightSection()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eftSection()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first left section had zero height. Us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_section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LeftSection()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Ugly compensation so that the dudx,dvdx divides won'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the longest scanline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ongest &lt; 0x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est = 0x100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w we calculate the constant deltas for u and v (dudx, dv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udx = shl10idiv(temp*(v3-&gt;u - v1-&gt;u)+((v1-&gt;u - v2-&gt;u)&lt;&lt;16),long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vdx = shl10idiv(temp*(v3-&gt;v - v1-&gt;v)+((v1-&gt;v - v2-&gt;v)&lt;&lt;16),long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destptr = (char *) (v1-&gt;y * 320 + 0xa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you are using a table lookup inner loop you shoul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ookup t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ere starts the outer loop (for each sca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(;;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1 = left_x &gt;&gt;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dth = (right_x &gt;&gt; 16) - x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width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is is the inner loop setup and the actual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If you keep everything else in C that's up to you b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least remove this inner loop in C and inser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Assembl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 dest = destptr +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u  = left_u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v  = left_v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du = dudx   &gt;&gt; 8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dv = dvdx  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Watcom C/C++ 10.0 can't get this inner loop any t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an about 10-12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st++ = bitmap[ (v &amp; 0xff00) + ((u &amp; 0xff00) &gt;&gt; 8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+= 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+= d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--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ptr += 3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terpolate along the left edge of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--left_section_height &lt;= 0)  // At the bottom of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--left_section &lt;= 0)     // All section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LeftSection() &lt;= 0)      // Nope, do the la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_x += delta_left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_u += delta_left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_v += delta_left_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terpolate along the right edge of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--right_section_height &lt;= 0) // At the bottom of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--right_section &lt;= 0)    // All section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RightSection() &lt;= 0)     // Nope, do the la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_x += delta_right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quations for the constant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vertices in the triangle so that the topmost vertex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y1 and the bottom vertex is known as x3,y3. Like the draw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/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 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  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       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     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2,y2   /           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2   /_____________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    width   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         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      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   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\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x3,y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,yn     - x,y screen coordinates at vertex n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        - Value of variable at vertex n to calculate the constan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. Note that this variable is assumed to have a 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actional part (26:6 bit fixed po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- Width of the longest scanline in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I have p as a 26:6 bit fixed point and not 16:16 or 24: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just for being able to store u and v with a litt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in the 3D structure and still use only words to sa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3 vertices is no more that 3 compares. Another thing: D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,y,u and v values of the vertices into registers. Us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structures instead. This will also make it easier when you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Phong-texture-bump mapper.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DX -&gt; vert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SI -&gt; vert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DI -&gt; vert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AX, [EDX+vertex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   EAX, [ESI+vertex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e     short @@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g    EDX, ESI                ; swap v1 -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sor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AX, [EDX+vertex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   EAX, [EDI+vertex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e     short @@s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g    EDX, EDI                ; swap v1 -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sort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AX, [ESI+vertex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   EAX, [EDI+vertex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e     short @@s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g    ESI, EDI                ; swap v2 -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sor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DX -&gt; topmo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SI -&gt; middl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DI -&gt; bottom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equations needs only be calculated onc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ltas in the triangle. Skip the triangle if y3 == y1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has zero height. The width can be either positive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side the x2,y2 vertex is. This will b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ing out which is left and which is the right sid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2-y1) &lt;&l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=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3-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= temp * (x3-x1) + ((x1-x2) &lt;&lt;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temp and width as 16:16 bit 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below is used to calculate the delta for a variabl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olated over the triangle, e.g. texture u. Beware of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quation! Make sure it won't cause divide overflow in cas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one pixel. (Remember that width is a 16:16 bit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) Note that shift by 10 in the equation. This is because p1,p2,p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 bit fractional part. The resulting delta p is a 16:16 bit numb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ivide should be done in asm where we can do 64/32 bit di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temp * (p3-p1) + ((p1-p2) &lt;&lt; 16) ) &lt;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 p =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id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 texture mapper where we have 2 variables (u,v) to interpol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, we have a total of 3 divs and 3 muls to calculate du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quation that can be used to calculate the deltas wi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sted to the newsgroup comp.graphic.algorithm by Mark Pu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leaner way, which doesn't rely on finding the wide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B-C: a triangle with screen x and y components, as well as 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hich could represent lightning, texture coordina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quation gives you the increment for t per horizontal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-Ct)*(By-Cy) - (Bt-Ct)*(Ay-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/dx =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x-Cx)*(By-Cy) - (Bx-Cx)*(Ay-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old that this is the correct way to calculate the delta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exture gradients). This might very well be true b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gives me good results and the length of the longest sca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In this equation the denominator is reusable for both u and v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otal of 6 muls and 2 divs. Remember to add the necessary shif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in 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raditional inn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suming you have come so far that you have the triangle s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ltas calculated, the u and v deltas on the left sid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for triangle x calculated for both sides, and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those values for each scanline, we come to the very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er, the inner loop. I'll first present a few traditional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interpolates u and v while plotting the scanline. These l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fast and works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x     = ptr to bitmap aligned on 64k. (the low 16 bit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     = ptr to first destination pixel to plot in this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p     = width of scanline (loop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_u  = current u on the left edge of the triangle (16:16 bit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_v  = current v on the left edge of the triangle (16:16 bit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     = our constant delta u (24:8 bit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      = our constant delta v (24:8 bit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op interpolates the u and v in two 32 bit registers (ecx, e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ne register short here so we use the dudx variabl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oop. This loop should run at 6 ticks per pixel. eax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n holding the pixel so we could unroll this loop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r d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ecx, [left_u]              ; curre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edx, [left_v]              ; curre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  ecx, 8                     ; make them 28:8 bit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r   edx,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bl, ch                     ; make ebx point to the first tex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bh,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esi, [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dx, [dv]                 ; updat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cx, esi                  ; upd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bx]                 ; get pixel from aligned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l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], al                 ; plo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h,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how that it is also possible to directly interpolate u and v in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esent this one that uses the carry flag to add the "overflo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to the whole part of u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cl, byte ptr [left_u+1]   ; fractional part of curre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ch, byte ptr [left_v+1]   ; fractional part of curren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l, byte ptr [du]         ; fractional part of delt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h, byte ptr [dv]         ; fractional part of 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l, byte ptr [left_u+2]   ; whole part of curre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h, byte ptr [left_v+2]   ; whole part of curren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bx]                 ; get pixel from aligned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cl, dl                    ; update fractional par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bl, byte ptr [du+1]       ; + whole part of dudx (+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ch, dh                    ; update fractional part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bh, byte ptr [dv+1]       ; + whole part of dvdx (+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], al                 ; plo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op uses a combination of interpolation in one 32 b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x) and the carry overflow method. We have just enough regis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we don't need to use any memory variables.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impossible to unroll it and plot a word or dword at a time.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run at 5 tick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cx, [left_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  ecx, 8                    ; make it 28:8 bit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si, [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  dl, byte ptr [dv]         ; fractional part of delta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h, byte ptr [left_v+1]   ; fractional part of curren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h, byte ptr [dv+1]       ; whole part of 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h, byte ptr [left_v+2]   ; whole part of curren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l,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cx, esi                  ; upd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bx]                 ; get pixel from aligned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l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dh, dl                    ; update fractional part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bh, ah                    ; + whole part of of delta v (+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], al                 ; plo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unter (ebp) in the above loop can be removed if we re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 bit and plot the scanline from right to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cx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l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dh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d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+esi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hould now run at 4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other ways to make these kind of loops but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wrote the above sentence, there was a post in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graphics.algorithms by Sean L. Palmer where he present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ck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must be aligned on a 64K boundary. Must be 256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8 bits used for fractions, means shaky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t right end of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=texture ad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dest adr+count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=dest adr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tex X int          (whole part of initial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tex X frac         (fractional part of initial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tex Y int          (whole part of initi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tex Y frac         (fractional part of initi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=tex X step int     (whole part of delta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=tex X step frac    (fractional part of delta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tex Y step int     (whole part of delta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tex Y step frac    (fractional part of delta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account for borrow for negative Y step, either 0 or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textur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=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=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=T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=0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=x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=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=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d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l,[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eb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 ed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d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edi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[e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@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simulate the loop counter this way. esi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loop so we might as well use it as a loop counter and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from left to right (the way I like to draw my scanlines)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bx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edx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h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loops uses eax only to hold the pixel so they can be un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word or dword at a time. In fact, by unrolling this loop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word per turn it might very well beat the table lookup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low. By unrolling this loop we can remove 3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 edi", "dec esi" and "jnz @@inner". This will also mean tha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oo tight that will lead to AGI dela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emorie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 many others, started coding asm in real mode and later o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flat model. The thing I miss about real mod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a pointer in the low 16 bit and a variable in the high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32 bit register. In flat model we need all 32 bits for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one can setup a selector and address the data with only the low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prefix bytes can be seen as a 1 clock tick, nonpaira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entium. So addressing with only 16 bit and using a segment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2 prefix bytes or 2 tick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op in real mode was for a bitmap scaler I once use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ariables in only 2 registers (edi, eb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ebx = neg(loop counter)   : source 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di = decision variable   :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cx = frac. part of delta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dx = 1                   : whole part of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the delta is 16: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s:[di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di, ecx      ; update fractional part : move dest.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ebx, edx      ; update loop counter    : whole step in bmp (+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c   @@inner       ; jump if loop counter didn'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loop is crap on a Pentium but ain't it pretty? Just two ad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ers, update the decision variable and loop counter. If we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 registers on the Penti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fmod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get rid of the memory variables in inner loop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modifying code. When you have calculated a constant delta and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 in a memory variable, why don't you store it righ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 a constant in the inner loop? It's just as simp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not use CS as segment override as we ar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warn you about this way of coding, especially on the Pentium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de cache at the end). It can actually make the loop slow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cut away a few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more complex shadings like environment-bump or Phong-texture-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modifying code might be the only way to get it to run at all. 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rite to any memory variables from the inner loop. If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oop selfmodifying, compare it with your old loop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 typical scene. Then you'll know if you gain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op is faster with selfmodifying code and the environ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imed for allows selfmodifying code, I'd definitely say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se selfmodif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nrolled and selfmodifying inn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see these as an alternative to the traditional inner lo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. I present them here just because they a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s are constant so the offsets for each pixel in each scan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will also be constant. I.e. we can precalculate a whol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in the inner loop. The inner loops for these type of textur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very different. The most radical must be to unroll i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ug in the offsets right into the mov instru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modifying code. These completely unrolled loops will be pretty bi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below is 14 byte per pixel which means over 4k code for a whole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canline. The loop will take up half of the code cache. Ouch!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de cache at the end). Here is some code that shows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of "inner lo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ecx                   ; Jump to the right place in the "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si+12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+319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  al, [esi+12345]       ; Ge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+318], al         ; Plo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si+12345]       ; '12345' is the selfmodify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+2], al           ; that will be modified once 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si+12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+1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si+12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+0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doing it backwards, from right to left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esi and edi. As the code for each pixel in this loop is 14 by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ing a X*14 when calculating the jump offset. X*14 is (X&lt;&lt;4)-X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f coarse not plug in the offsets for the whole loop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mall triangle. The length of the longest scanline is a by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delta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bout the 1.5 tick per pixel lo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following peace of code is usually what people think of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ure that this is actually 1.5 tick per pixel as the 'mov [edi+?],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perand size prefix byte. This code will need some work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air on the Pentium. Of coarse this loop also su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s as the previous selfmodifying, unrolled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si+12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h, [esi+12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+4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si+12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h, [esi+12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+2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si+12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h, [esi+12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ble lookup inn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a cooler method that is not selfmodifying and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ed all the way. The idea is very similar to the unrolled loop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loop we have the offsets stored in a lookup table instea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we get the address of the next pixel from the lookup 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be much more Pentium friendly. Also this inner loop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bitmap aligned on 64k as the traditional inne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     = ptr to bitmap (no alignmen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     = ptr to first destination pixel to plot in this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p     = width of scanline (loop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_u  = current u on the left edge of the triangle (16:16 bit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_v  = current v on the left edge of the triangle (16:16 bit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up  = ptr to the precalculated lookup table. The lookup t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 of 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dx, [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byte ptr [left_u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h, byte ptr [left_v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si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si+ebx]         ; G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bx, [edx]            ; Get offset for nex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], al             ; Plo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d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op could look like this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stptr = ptr to screen + y*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itmap  = ptr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ookup  = ptr to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x1      = start screen x coordinate of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dth   = width of sca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dest = destptr +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src  = bitmap + (left_u&gt;&gt;16) + (left_v&gt;&gt;16)*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; width--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(dest++) = src[ *(lookup++) ]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oop in asm should be 4 clock ticks per pixel on a Penti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an be changed to plot 4 pixels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si+ebx]         ; Get pix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  ebx, [edx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h, [esi+ecx]         ; Get pix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  ecx, [edx+4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eax, 16               ; Move pixels 1 and 2 to the hig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d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[esi+ebx]         ; Get pixel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bx, [edx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h, [esi+ecx]         ; Get pixel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  ecx, [edx+12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   eax, 16               ; Swap the high and lo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i], eax            ; Plot all 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loop is 9 (8 if we assume that shl and rol are pairable in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) ticks per 4 pixel with the pixels written as a dword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f we align the write on dword. Use the other loop for very sh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get this one aligned on dword and use this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lookup table with the following loop (this loo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the offsets in the selfmodifying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dx and dvdx are 16:16 bit fixed point. lookup is an array of d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du = dudx &gt;&gt; 8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dv = dvdx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v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 width of longest sca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ookup++ = (u&gt;&gt;8) + (v &amp; 0xfffff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+= 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+= d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bx = e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si = delta u  (26:8 bit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di = delta v  (26:8 bit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dx = ptr to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bp = length of table (the width of the longest sca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mkloo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  eax, ec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cx, edi          ; updat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bx, esi          ; upd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x], eax        ; lookup[edx] = u+256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d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mk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oblems with precalculat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 play around with inner loops that uses the same precalculat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canline, the more skeptic I get. This is because they all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problem, no matter if we use a lookup table or if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ed selfmodified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lookup table inner loop we always star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 when drawing a scanline. This is wrong and will give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especially when the triangle is zoomed in close. Alway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table is the same as ignoring the fraction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u and v of the scanline. So to fix this we should star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depending on the initial fractional parts of u and v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u and v are interpolated separately on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but are fixed to each other in the lookup table. Wilco Dijkstra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lution in comp.graphics.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idea is correct. What you mean is using subpixe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or two bits precision. For example, for 2 bits sub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you have to create 4 * 4 tables of the longest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able starts at u = v = 0, second u = 0, v = 0.25, third u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0.50 fourth u = 0, v = 0.75, fifth u = 0.25, v = 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epping down the scanlines, select the table giving the 2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fractional bits of u and v. The maximum error you get is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direction (when proper rounding is used!). Thus this is 6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ecise than using no subpixel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that it's only faster for very large triangles (eg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2 scanlines deep), so it may be faster (and more accurate)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ure in the standard way, without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reduce the distortion. On the other hand the 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much more memory that in turn will push out other cach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mention the additional time it takes to setup th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-stepping textu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interpolate u, v and triangle x along the left edge of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truncates triangle x when drawing a scanline. This 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can only draw whole pixels. When we truncates x w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initial u and v of the scanline. Adjusting u and v will gi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and stable textures. Note that this only applies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inner loop. Don't bother doing this if you are us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inner loop.  Kevin Baca sent me the following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you compute screen pixels, you need to "pre-step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coordinates by the difference between actual screen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een pixels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 = screen pixel, sc = scree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sc, diff, u, v, dudx, dv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= (int)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= sc - (float) 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= dudx * d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= dvdx * d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ctually do this without multiplies (by calculating a dd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edge that determines when to add an extra 1 to the te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pecial c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pays off to make special case code that takes care of the edg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hen a triangle section is 1, 2 or 4 pixels high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the divs and use shift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made a histogram of the length of each scanline in the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mface.3ds object. This object has about 850 triangles and was sca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just touched the top and the bottom of a 320x200 pixel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showed that most scanlines was only 1 or 2 pixels wide. This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uter loop is just as important as the inner loop and al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have special case code for those 1 or 2 pix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is most of the time a real pain in the ass implementin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ess up a nice looking routine with extra junk. One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separate functions, one with clipping and one with no clipping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triangle if it needs clipping before calling any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lipping code is not that difficult to implement really. S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lip a texture mapped scanline, you first have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you need to skip at the end of the scanlin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beginning of the scanline. Then subtract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from the original scanline width. If you skipped some pixe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canline, the new starting u and v must be calcul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ultiplying the pixels skipped by delta u and delta v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the original starting u and v of co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what I'm using to sort out th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x   EBP, word ptr [left_x+2]    ; Get the integer 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x   ECX, word ptr [right_x+2]   ; 16:16 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DX,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EDX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DX = width of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CX =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BP 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BX,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EBP, [_RightC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e     short @@righ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EDX, EBP                    ; skip pixel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righ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   ECX, [_LeftC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ge     short @@lef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AX, [_LeftC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EAX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CX, [_LeftC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lef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EDX, EAX                    ; skip pixels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e     @@not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AX = pixels skipped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CX = clipped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DX = clipped width of sca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just have to multiply EAX by delta u and add the original 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d u. The same apply fo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lipping using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old that clipping should not be done scanline by scan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ing function. But I have yet to find a simp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. Don't confuse the clipping I'm referring to with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isible polygons. When we arrive at the texture mapping function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removed those triangles that are backface 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Baca sent me the following explanation on how to decide i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ipp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homogeneous matrices to do you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actually very simple to clip before you do the per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to ge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homogeneous coordinates, you get vertices of the form [X Y Z 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oing the perspective projection.  To get actu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, you divide X and Y by W.  If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ormalized Device Coordinates" the results of these divi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-1 &lt; X' &lt; 1 and -1 &lt; Y' &lt; 1.  Therefore, to do clipping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following comparison before the perspective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lt; X &lt; W, -W &lt; Y &lt;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lip along the Z axis, you can do the same thing, but I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parison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Z &lt;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a perspective projection, multiply the projection matrix, 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matrix, V:  M = P *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ew matrix is the result of all your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ranslations, rotations, scalings, etc.) of both the mode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.  For the projection matrix, I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a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0  b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0  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the aspect ratio (width / he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f * (yon / (yon - hi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-f * (yon * hither / (yon - hi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sin(aov / 2) / cos(aov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v = angle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n = distance to far clipp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her = distance to near clipp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allow me to cli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lt; X &l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lt; Y &l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Z &l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lipping, divide X and Y by W and multiply by th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of your screen to get final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riting a byte, word, dword and other 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a weird thing on the Pentium. The Pentium has a so called Writ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Well, the fact that the Pentium has a Write-Back cache is not wei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It's how the Write-Back cache works in practice that is weir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 Write-Trough cache that is used on the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T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we write a byte to memory the byte is always written to RAM.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byte is also present in the cache, the byte in the cach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write a byte to memory the byte is only written to RA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yte is not present in the cache. If the byte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only the cache will be updated. It is first when a cach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out from the cache that the whole cachelin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tests on my system (Pentium 120, L1:8+8k, L2:256k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 counter to see how it actually behaves. These ar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 byte (or aligned word or dword) that is not present in the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akes 8 clock ticks (no matter if the byte is present in the L2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yte is present in the L1 cache, the same "mov" instruc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0.5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nteresting and potentially useful. If we e.g. manag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line where we have our memory variables in the L1 cach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m at the same speed as writing to a register. This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case of a Phong-texture or Phong-texture-bump inner loo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terpolate many variables and only have 7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our cacheline will be pushed out from the cach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tart getting cache misses when reading the texture data. T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8 clock tick per write. To fix this we must read a byt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line so that it won't be marked as old and thrown out.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at we do anyway. We read a variable, interpolates it, us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evalo Baeza presented in an article to comp.graphics.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ke use of the Write-Back cache in a texture mapping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The idea is to ensure that the destination pixel writt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ache. This is done by reading a byte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lin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di = ptr to first destination pixel (+1)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si = ptr to last destination pixel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scanline is plotted from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l,[edi-1]    ; read the first byte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 esi,[edi-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esi,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e  @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esi,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l,[esi]      ; read the last byte of the 32-byt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l,[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eb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ed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edi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[e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@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edi,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@@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sures that whenever you write a pixel, that address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that's a lot faster. A LOT. My P90 takes 20-40 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ache line, so that's around 1 more cycle per pixel.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ainting polys, rows of very few pixels (let's say 1-8 pixe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, and those don't feel so good about this loo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ve two loops for the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peed up writes (that also works on 486) is to coll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a 32 bit register and write all 4 pixels at a time as a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. This will split the 8 clock tick delay on all 4 pixel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nly 2 clock ticks per pixel. This method will almost always ga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scanlines ar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fun optimizing inner loops there are other importan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should look at. With the Pentium processor the cache asp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 Maybe more important than the speed of the inner loop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long this is true though as newer processors seems to get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caches that probably will become smar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of the cach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PU has decoded an instruction that needs to get a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CPU first checks the cache to see if the variab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che. If it is there the CPU reads the variable from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 cache hit. If the variable is not in the cache the CP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wait for the data to be read from RAM (or the secondary cache,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che and first after that get the variable from the cach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always loads a full cacheline at a time so this will take a fe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 A cacheline is 16 byte on a 486 and 32 byte on Pentium.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when reading byte after byte from the memory, the data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already be loaded into the cache because we have ac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cheline just before. Also a cacheline is always aligned on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6 and on 32 byte on the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a few tests on my system (Pentium 120 MHz, L1 cache 8+8k, L2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) using the time stamp counter to check the actual time fo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line. In the first test I flushed the L2 cache so that each cac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ad all the way from RAM. This was done by allocating a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and read each byte of that first. This would cause the memory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n to be pushed out of the L2 cache. The testloop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ecx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l, 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esi,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the loop was first timed by replacing the "mov al, [esi]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mov al, cl". The loop ran at exactly 2 clock tick per turn. The "o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replaced for each run with 1, 2, 4, 8, 16, 32, 64, ..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est I first forced the L2 cache to load the memory by rea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a 128k memory chunk and then run the testloop on the sa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both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 +                              *  * 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+                   from 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+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+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+                       *      +  +  +  +  +  +  +  +  + 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*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+                     *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*      +  from L2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+                  *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+               *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+ -----+-----+-----+-----+-----+-----+-----+-----+-----+----- 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2     4     8    16    32    64    128   256   51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tells me that it takes 40-45 clock ticks minimum to load a cac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from RAM and exactly 18 clock ticks from the L2 cache. When "o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1 the "mov al, [esi]" ran at 2.0 ticks when loading from RAM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from the L2 cache. 0.5+40/32=1.75 and 0.5+18/32=1.06 so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cary!  18 clock ticks to load a cacheline from the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clock ticks minimum for the inner loops if we assume that a cache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for each byte read.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case of a texture mapper where we might be reading te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in the bitmap, the inner loop will be accessing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&gt;256 bytes apart. The CPU will then be busy filling cache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. A 64k bitmap won't fit inside a 8k cache, you know. So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can wait on Intel to invent bigger caches or w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our bitmaps some other, more cache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n interesting tip from Otto Chrons on channel #coders the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 He said that one should store the bitmap as a set of til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x 8 pixels instead of the usual 256 x 256 pixel. This makes perfect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that a small part of the bitmap (8 x 4 pixel) would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32 byte cacheline. This way, new cachelines don't need to be 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reading pixels in a vertical line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suggested in a mail to me by Dare Manojlov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aving bitmap as a set of tiles (8*4) the inner loop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more complicated (this is my opinion -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say that we have u&amp;v texture coordinates, we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order bits to get the correct address (before the inner lo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for a bitmap of 256*256 the texel addres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X                           AH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o oooo    oooo oooo    oooo oooo     oooo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coordinate   u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X                           AH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o oooo    oooo oooo    oooo oooo    oooo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(other 6 bits)  u(other 5 bits) v(lower 2 bits) u(lower 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constant value,that is also converted, in the loop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s I understand cache loading procedure,it always loads 3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(Pentium), so the whole bitmap tile of (8*4 pixels) will be i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bitmap tile must be 32 bytes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also work faster on 486 where cache is loaded with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problem to the above method. We can't just add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 number in this format (even if they both are convert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re is a gap between the bits. We must make the bits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to make the add correct. There is a simple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Just fill the gap with 1:s before adding the constant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it to jump over the gap. Filling the gap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u and v (16:16 bit) to this format can be do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c = (u &amp; 0x0007ffff) | ((u&lt;&lt;2) &amp; 0xffe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c = (v &amp; 0x0003ffff) | ((v&lt;&lt;5) &amp; 0xff80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ax = u  --------wwwwwwwwffffffffffffffff  (w=whole, f=fra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bx = v  --------wwwwwwww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cx =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c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ea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ecx, 000000000000011111111111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eax, 1111111111100000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  eax, ec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c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ebx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ecx, 000000000000001111111111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ebx, 11111111100000000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  ebx, ec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ax = u  ------wwwww--www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bx = v  ---wwwwww-----ww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udx and dvdx to u and v in this format can be do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all variables are in the converterd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c = (uc | 0x00180000) + dud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= (vc | 0x007c0000) + dv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ax = u  ------wwwww--www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bx = v  ---wwwwww-----ww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dudx, dvdx = 16:16 bit converted to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eax, 00000000000110000000000000000000b    ; fill the bit-gap i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ebx, 00000000011111000000000000000000b    ; fill the bit-gap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ax, [du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bx, [dv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il sent to me, Russel Simmons preresented the following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bits to acheive a simpler inner loop by eliminating a bit-g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post, someone suggested a bit structure to find the co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your tiled texture given u and v. He sugges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bits of v | high bits of u | low bits of v | low bits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the high bits of u and v determine which tile our texel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w bits of u and v determine where in our tile the texe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store our tiles in a different manner, we can simplify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bits of u | high bits of v | low bits of v | low bits of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bits of u | all bits of v | low bits of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acilitate this, instead of storing our til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| 1| 2| 3| ...  (here i am showing the upper 4x4 tiles of a 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texture store in 8x8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2|33|34|35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Origi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64|65|66|67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96|97|98|99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m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|32|64|96| ...  (here i am showing the upper 4x4 tiles of a 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texture store in 8x8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|33|65|97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New Method, in order to acheive a simpler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|34|66|98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3|35|67|99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we are storing our bitmap in a tiled fashion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mprove our cache performance if we can back and forth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lines.. in other words alternate the direction we scan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we have just scanned forward across one scan line. If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across the next scan line, we are likely to be pulling te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e tiles as we were at the end of the previous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about alternating the drawing direction is definite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oping I would be able to present some code here that use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16:16 bit interpolation in a slick inner loop but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the fact that I'm fed up with this document, I leave th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he cod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thing about Pentiums is that it can execute two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This is called instruction pairing. But there is a lo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fulfilled for the pairing to take place. One rule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ust already be in the code cache. This mean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ough a inner loop, no instructions will pair. There is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ule. If the first instruction is a 1 byte instruction, e.g. inc e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a simple instruction, then they will pai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chance our inner loop happens to be in the code cache, by mod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inner loop (selfmodifying code) the cacheline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modification will be marked as not up to date. So that cac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into the cache again before we can execute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Loading of code cachelines seems to be exceptionally slow als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we have found yet another source of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have a completely unrolled loop that almost fills up the who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and also is selfmodifying is a pretty bad idea on the Pentium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e are not modifying the loop for each scanline so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s of it will be in the code cache from draw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ome pair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Pentium can execute two instruction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because the CPU has dual integer pipelin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U and V pipelines. The Pentium has a so called super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The U pipeline is fully equipped and can execute 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 V pipeline on the other hand is a bit crippled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imple, RISC typ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, inc, dec, add, adc, sub, s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or, xor, cmp, test, push, 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, jmp, call, jcc, nop, sar, 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, shr, rol, ror, (rcl), (r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 I've heard there are different opinions on if the shift/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airable or not. The book I have here state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airable but can only execute in the U pip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iring rule is that both instructions must be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 segment registers can be involved in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ule is that the two instructions must be completely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Also they must not write to the same destination register/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ad from the same register though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cx, eax      ; store result in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dx, ecx      ; get result from ecx. No pai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c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dx, ecx      ; No pai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bh        ; al and ah is in the sam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h, ch        ; No pai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  ecx, eax      ; read from the sam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dx, eax      ; Pair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cx, eax      ; note eax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ax, edx      ; Pair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 to this rule. Namely the flag register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Intel has been kind enough to optimiz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cx           ; modifies the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inner       ; Pair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eax           ; both instructions are accessing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ebx           ; Pair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the loop we used to calculate the lookup table wit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simple and not dependent on the previous one.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uld execute in 4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mkloo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  eax, ec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cx, edi      ; Pair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bx, esi      ; Pair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edx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dx, 4        ; Pair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mklookup    ; Pair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ipelin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bunch of these that will delay the pip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cache memory bank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ress generation interlock,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fix by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quencing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think that the AGI is most important to conside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ght inner loops. Because that is what's happening in a inner loo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alculating an address and need it right away to access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AGI delay if a register used in a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modified in the previous clock cycle. So if we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icely pairing we might have to put 3 instructions in betw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AGI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si, ebx      ; Move the arra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ax, [esi+8]  ; AGI delay. You just modified 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si, ebx      ; Move the arra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bx, ecx      ; Do something usefu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edi   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bp, 4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ax, [esi+8]  ; Now it's OK to access the data. No AGI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useful instructions to fill out the gap wit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wap the two instructions so that you access the data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index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eax, [esi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si, ebx      ; Pairs ok. No AGI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more rules one must follow so I suggest you buy a goo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. I don't know of any free info about this on the ne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. Maybe you'll find something at Intel's www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intel.com). Anyway, a book that got me started was: "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ptimization Tools" by Michael L. Schmit  ISBN 0-12-62723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has a few minor errors and some of the explanations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but it is a good starting point. The way to really learn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from e.g. a book and then time actual code to see wha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he time 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 has a built in 64 bit counter called the Time Stamp Cou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 by 1 for each clock tick. To read the counte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documented instruction RDTSC (db 0fh,31h). This will load the l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counter into EAX and the high 32 bit into EDX. Perfect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rst time the overhead of doing the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   0fh,31h         ; hex opcode for RD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bx, eax        ; save low 32 bit in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      0fh,31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eax, ebx        ; overhead = end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oh_low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w do the actu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      0fh,31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co_low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co_hi], 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un some inner loop here of whatever you want 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      0fh,31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eax, [co_low]   ; ticks = end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     edx, [co_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eax, [oh_low]   ; subtract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     ed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umber of clock ticks is now in  edx: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I first time the overhead of doing the RDTSC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bit overkill but it's no harm in doing it. Note al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high 32 bit. The overhead should not be more than 2^32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nyway. The RDTSC can be a privileged instruction under some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 but still be available (under the control of the extender) so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a overhead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ignore the high 32 bit. Using only the low 32 b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^32 clock ticks which is 35 seconds on a Pentium 12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iming your code e.g. when you have done some optimiz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ure mapper, don't time just one triangle over and over.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takes to draw a complete object with hundreds (thousan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 Then you'll know if that optimization mad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Bran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 has some sort of lookup table called the Branch Tar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B) in which it stores the last 256 branches. With this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stination for each jump or call. This is done by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hether a jump was taken or not the last time it was execu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 is correct then a conditional jump takes only 1 clock 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istory mechanism only remembers the last time the ju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prediction will always fail if we jump differen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4-5 clock tick delay if the predi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prediction takes place in the second stag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and predicts if whether a branch will be taken or no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n it starts filling the other instruction prefe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ructions from the branch destination. If the prediction wa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prefetch queue must be flushed and prefetching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avoid this delay you should strive to use simple loops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jump or always not takes the jump. Not like the foll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different depending on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@@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        ; Do something extra when we get car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@@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        ; Do something usefu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ea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    @@extra       ; Jump on car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op it's the 'jc @@extra' instruction that will mess up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. Sometimes the jump will be taken and sometimes not.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masking with compares and jumps has this probl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entium specific information on optimization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"Pentium Processor Optimization Tools" by Michael L. Sch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12-62723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Where to g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implemented your texture mapper you automaticall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 shading and environment mapping. It's only a matter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bitmap and to use the normal vectors at each triangle vertex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and v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the step is not far from combining Phong shading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And then adding bumps to all this. The only difficult par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terpolate 4 variables in the inner loop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-texture, environment-bump or Phong-texture-bump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left for pointers and loop counter. These shadings can'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ast" as the inner loops will become pretty ugly. They can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real ti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evalo Baeza (JCAB/Iguana-VangeliSTeam) &lt;jarevalo@daimi.aa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o Dijkstra                      &lt;wdijkstr@hzsbg01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Baca                          &lt;kbaca@skygam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L. Palmer                      &lt;sean@delt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iano Sardone                     &lt;tiz@mail.skylink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Pursey                         &lt;nerner@worl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Manojlovic                     &lt;tangor@celje.eunet.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 Simmons   (Armitage/Beyond)  &lt;resimmon@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tu Koskensilta (Zaphod.B)         &lt;zaphod@sci.fi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      (OCoke)    (a le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/Logic Design            (a cool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Carmody     (FatPhil)  (The optimizing guru, why all this silen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gic/Complex              (another le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Feenix                   (you are yo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                     (keep on 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ear                     (a cool sw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ronvall               (MIPS R8000 ru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Er                       (when will PacMan for Linux be ou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, Damac, Dice, Doom, Swallow, Wode / Doomsday  (a bunch of finn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out writing this document I didn't know half of what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exture mapping. I've learned a lot and this is much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12 first persons in the credits and greetings list. Thanks a 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 I hope that the readers of this document also will lear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uly find this document useful, you could consider giving m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in your production. That would b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