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Electronics Standards Association               VBE/Core 2.0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50 North First Street, Suite 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n Jose, CA 95131-2029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(408) 435-0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(408) 435-8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SA BIOS EXTENSION (V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: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is _NOT_ an official version of the VBE/Core 2.0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is provided as is by SciTech Software until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cation is made available electronically.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s a summary of the important portions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to developing working code for VBE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ore information on the official specif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ct VESA at the addres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contains the VESA BIOS Extension (VBE) specif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software access to graphics display controller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s, color depths, and frame buffer organization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hardware standard.  It is intended for use by both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s and system software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software developers may use this document to sup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and INT 10h ROM BIOS functions to provide the VB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developers can use this document as a guide to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VBE compatibl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nderstand the VBE specification, some knowledge of 80x86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and the VGA hardware registers may be requir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ices described in this specification may be calle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level programming language that provides a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ng software interrupts with the 80x86 registers set to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specification, 'VBE' and 'VBE 2.0' are synonymous with 'V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 Functions version 2.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 Scope of the VB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mary purpose of the VESA VBE  is to provide standa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the many unique implementations of Super VGA (S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controllers on the PC platform that provide feature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VGA hardware standard.  This is to provide a fea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by which application developers can take advant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tandard hardware in graphic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BE specification offers an extensible software found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it to evolve as display and audio devices evolve ove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sacrificing backward software compatibility with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s.  New application software should be able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er hardware, and application software that has already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work correctly on new hardwar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E services provide standard access to all resolution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ths provided on the display controller, and report the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tails of all supported configurations to the applic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E implementations facilitate the field support of audio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by providing the application software with the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nd the product identification of the display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graphics controller services on the PC are typical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OM, the VBE services are defined so that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ed within the standard VGA ROM.  When ROM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E are not possible, or when field software upgrades to the on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 are necessary, the VBE implementation may be also offe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driver or DOS Terminate &amp; Stay Resident (TSR)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ndard VBE functions may be supplemented by OEM's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upport custom or proprietary functions unique to the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chanism enables the OEM to establish function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to the product line, or provide access to special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evious VBE standards assumed that the underlying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tecture was a VGA device, the display services described by V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can be implemented on any frame buffer oriented graphics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jority of VBE services facilitate the setup and configu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rdware, allowing applications high performance, direct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ed device at runtime.  To further improve the per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lat frame buffer display devices in extended resolutions, VBE 2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new memory models that do not require the traditional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"banking" mechanis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BE is expected to work on all 80x86 platforms, in real and prot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some modern display devices are designed without any 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, two display controllers may be present in the system.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controller would be used for VGA compatibility, and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graphic extensions to the basic VGA modes, resolution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buffer models.  Therefore, VBE must be able off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automatic access to the appropriate device bas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or resolution that is requested by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beyond the scope of the VBE specification is the handl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configuration and installation issues.  It was origi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to become part of VBE 2.0, however we have deferr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s to the Graphics Configuration Supplemental Specification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, it is also possible for an OEM to define thei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s using the OEM Supplemental Specification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. Backgrou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BM VGA  has become a de facto standard in the PC graphics wor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tude of different VGA offerings exist in the marketplace,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roviding BIOS or register compatibility with the IBM VGA.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re of these VGA compatible products implement various super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GA standard. These extensions range from higher resol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re colors to improved performance and even som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capabilities. Intense competition has dramatically impr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ce/performance ratio, to the benefit of the en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several serious problems face a software developer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s to take advantage of these "Super VGA"  environments.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standard hardware implementation, the developer is f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widely disparate Super VGA hardware architecture. Lack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software interface, designing applications for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 is costly and technically difficult.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supported by OEM-specific display drivers, very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packages can take advantage of the power and capabili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VGA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BE standard was originally conceived to enable the develop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that wished to take advantage of display resolu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depths beyond the VGA definition.  The need for an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oftware standard was recognized by the developers of graph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to encourage the use and acceptance of their rapid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ing product families.  It became obvious that the major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pplication developers did not have the resources to devel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pport custom device level software for the hundreds of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 on the market.  Therefore the rich new features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devices were not being used outside of the relatively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 market, and only then after considerable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ed, the need for a standard for SVGA display adapters became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that the VESA organization was formed to seek ou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.  The original VBE standard was devised and agreed upo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 active display controller manufacturers, and has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adopted by DOS application developers to enable use of non-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display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ime went along VBE 1.1 was created to add more video mod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d logical line length/double buffering support.  VBE 1.2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to add modes and also added high color RAMDAC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ree years since VBE 1.2 was approved we have s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become widely accepted and many successful program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braced VBE.  However, it has become obvious that the need for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ust and extensible standard exists.  Early extensions to the 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continued using all of the original VGA I/O ports and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address to communicate with the controller hardware.  As we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n, the supported resolutions and color depths have grow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gent controllers with BITBLT and LineDraw Functions have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, and new flat frame buffer memory models have appeared a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isplay controllers that are not based on VGA in any way.  V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and future extensions will support non-VGA based controller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unctions for reading and writing the palette and for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at frame buffer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BE 2.0, as designed, offers the extensibility and the robustnes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lacking in the previous specifications, while at the sam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ing backwards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uture, we see the need for adding supplemental specif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ssues like Multimedia; Advanced Graphics Functions; and "Plu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"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VBE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outlines the various features and limitations of the V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 VBE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application interface to Graphics Controllers (S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method of identifying products and manufactur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sion for OEM extensions through Sub-function 14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protected mode inter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ble interface through supplemental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 VBE Affected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rame buffer-based devices in the IBM PC platform (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 of Hercules, Monochrome (MDA), CGA and EGA devices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itable for use within the VBE standard to enable acces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by VBE-compliant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 Providing Vend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GA specification does not provide a standard mechanis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what graphic hardware it is running on. Only by knowing O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eatures can an application determine the presenc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graphics controller or display board. This often invo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and testing registers located at I/O addresses unique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EM. By not knowing what hardware an application is running on, fe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, of the extended features of the underlying hardwar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SA BIOS Extension provides several functions to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the graphics environment. These function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level information as well as graphics mode specific detai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00h returns general system level information, includ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EM identification string. The function also returns a point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VBE and OEM modes. Function 01h may be us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to obtain additional information about each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Function 03h returns the current VB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VBE Mod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VGA mode numbers are 7 bits wide and presently range from 00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3h. OEMs have defined extended display modes in the range 14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Fh. Values in the range 80h to FFh cannot be used, since VGA 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00h (Set video mode) interprets bit 7 as a flag to clea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rve display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to the limitations of 7 bit mode numbers, the optional VBE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are 14 bits wide. To initialize a VBE mode, the mode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in the BX register to VBE Function 02h (Set VBE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VBE mode number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0-D8     =    Mod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D8 == 0, this is not a VESA define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D8 == 1, this is a VESA defined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9-D13    =    Reserved by VESA for future expansion (= 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4       =    Linear/Flat Frame Buffer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D14 == 0, Use VGA Fram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D14 == 1, Use Linear/Flat Frame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5       =    Preserve Display Memory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D15 == 0, Clear display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D14 == 1, Preserve display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VBE mode numbers begin at 100h. This mode numbering sch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s standard 7-bit mode numbers for OEM-defined m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VGA modes may be initialized through VBE Function 02h (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BE mode) simply by placing the mode number in BL and clea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byte (BH). 7-bit OEM-defined display modes may be initializ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way.  Note that modes may only be set if the mode exis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deo Mode List returned in Functio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Starting with VBE version 2.0 VESA will no longer defin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SA mode numbers and it will not longer be mandatory to support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mode numbers.  However, it is highly recommended that 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s continue to support these mode numb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ility with old software.  VBE 2.0-aware application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 guidelines in Appendix 5 - Application Program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ations - for setting a desi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Mode 81FFh is a special mode designed to preserve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contents and to give access to the entire video memory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is especially useful for saving the entire video memory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going into a state that could lose the contents (e.g. se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gain access to all video memory to save it before going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atile power down state).  This mode is required because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memory contents are not always accessible in every mode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that this mode be packed pixel in format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InfoBlock must be defined for it.  Look in the ModeInfoBlo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if paging is required and how paging is supported if it 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note that there are no implied resolutions or timings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Future display resolutions will be defined by VESA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s.  The color depths will not be specified and new mode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assigned for these resolutions.  For example, if the VE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vendors define 1600x1200 as a VESA resolution,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rs should target their display resolution for 1600x1200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choosing an arbitrary resolution like 1550x1190.  The V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 should be queried to get the available resolu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depths and the application should be flexible enough to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list.  Appendix 5 gives a detailed summary of the wa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should go about selecting and settin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VB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describes in detail each of the functions def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BE standard.  VBE functions are called using the INT 10h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, passing arguments in the 80X86 registers.  The INT 10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handler first determines if a VBE function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, and if so, processes that request.  Otherwise contro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e standard VGA BIOS for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VBE functions are called with the AH register set to 4F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inguish them from the standard VGA BIOS functions.  The 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is used to indicate which VBE function is to be perform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pplemental or extended functionality the BL register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ppropriate to indicate a specific sub-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00-0Fh have been reserved for Standard VBE function number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10-FFh are reserved for VBE Supplemental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INT 10h interface, a Protected Mode Interfac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nd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 VBE Return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X register is used to indicate the completion status upon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VBE functions.  If VBE support for the specified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, the 4Fh value passed in the AH register on ent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the AL register.  If the VBE function comp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ly, 00h is returned in the AH register.  Otherwise the A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is set to indicate the nature of the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BE RETURN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 ==     4Fh: Function is 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 !=     4Fh: Function is not 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H ==     00h: Function call success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H ==     01h: Function call f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H ==     02h: Software supports this function, but the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H ==     03h: Function call invalid in current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pplications should treat any non-zero value in the AH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general failure condition as later versions of the VBE may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err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 Protected Mode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BE services may be called directly from 32-bit Protected mod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32 bit protected mode, 2 selector/segment descriptors for 32-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and the data segment are needed. These will be alloca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d by the caller. The segment limit fields will be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k. These selectors may either be in the GDT or LDT, but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whenever the VBE is called in protected mode. The call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a stack large enough for use by VBE and by potential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rs. The caller's stack will be active if or when interrup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 in the VBE routine, since the VBE will not switch stack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are enabled, including NMI interrupts. The 32-bit V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 requires a 32-bit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VBE services are called, the current I/O permission bit 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allow access to the I/O ports that the VBE may need to ac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found in the Sub-table (Ports and Memory) returned by V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0A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mmarize, it is the calling application's responsibilit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at it has the appropriate I/O and memory privileges, a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stack and appropriate selectors allocated.  It is al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application's responsibility to preserve registers if it n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 Function 00h - Return VBE Controll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quired function returns the capabilities of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er, the revision level of the VBE implementation, and vend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information to assist in supporting all display control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his function is to provide information to the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bout the general capabilities of the installed VB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ardware. This function fills an information block structur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specified by the caller. The VbeInfoBlock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size is 256 bytes for VBE 1.x, and 512 bytes for VBE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:    AX   = 4F00h  Return VBE Controller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:DI   =        Pointer to buffer in which to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beInfoBlock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VbeSignature should be set to 'VBE2'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nction is called to indicate VBE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is desired and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ock is 512 bytes in siz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put:   AX   =         VBE Return Statu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ll other registers are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block has the follow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beInfoBlock stru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beSignature        db   'VESA'    ; VBE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beVersion          dw   0200h     ; VB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emStringPtr        dd   ?         ; Pointer to OEM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        db   4 dup (?) ; Capabilities of graphics co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ModePtr        dd   ?         ; Pointer to Video Mod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Memory         dw   ?         ; Number of 64kb memory blo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Added for VBE 2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emSoftwareRev      dw   ?         ; VBE implementation Software revi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emVendorNamePtr    dd   ?         ; Pointer to Vendor Nam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emProductNamePtr   dd   ?         ; Pointer to Product Nam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emProductRevPtr    dd   ?         ; Pointer to Product Revision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            db   222 dup (?); Reserved for VBE imple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scratch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emData             db   256 dup (?); Data Area for OEM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beInfoBlock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ll data in this structure is subject to change by the V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 when VBE Function 00h is called.  Therefore,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used by the application to store data of any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the VbeInfoBlock structure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beSignature field is filled with the ASCII characters 'VESA'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BE implementation.  VBE 2.0 applications should preset this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SCII characters 'VBE2' to indicate to the VBE imple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VBE 2.0 extended information is desired, and the VbeInfo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512 bytes in size.  Upon return from VBE Function 00h, this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always be set to 'VESA' by the VBE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beVersion is a BCD value which specifies what level of the V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is implemented in the software. The higher byte specif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jor version number. The lower byte specifies the minor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BCD value for VBE 2.0 is 0200h and the BCD value for V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is 0102h. In the past we have had some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interpreting these BCD values.  For example, BCD 0102h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s 1.02, which is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emStringPtr is a Real Mode far pointer to a null terminated O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string. This string may be used to identify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er chip or OEM product family for hardware specific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. There are no restrictions on the format of the string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may point into either ROM or RAM, depending on the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.  VBE 2.0 BIOS implementations must place this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OemData area within the VbeInfoBlock if 'VBE2' is prese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beSignature field on entry to Function 00h.  This makes it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vert the RealMode address to an offset within the VbeInfo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tected mode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length of the OEMString is not defined, but for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ations, we recommend a string length of less than 256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pabilities field indicates the support of specific featur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phics environment. The bit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0     = 0     DAC is fixed width, with 6 bits per primary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1     DAC width is switchable to 8 bits per primary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     = 0     Controller is VGA compat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1     Controller is not VGA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2     = 0     Normal RAMDAC ope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1     When programming large blocks of informa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MDAC use blank bit in Function 09h. i.e. RAMDA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mmends programming during blank period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3-31  =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Implementation Note: The DAC must always be restored to 6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primary as default upon a mode set.  If the DAC has been swit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8 bits per primary, the mode set must restore the DAC to 6 bit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to ensure the application developer that he does not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Developer's Note:  If a DAC is switchable, you can as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AC will be restored to 6 bits per primary upon a mode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 application to use a DAC the application program is respon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etting the DAC to 8 bits per primary mode using Function 08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A compatibility is defined as supporting all standard IBM VGA mod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 and I/O ports; however, VGA compatibility doesn't guarante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odes which can be set are VGA compatible, or that the 8x14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ed for D2 = 1 "program the RAMDAC using the blank b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09h" is for older style RAMDAC's where programming the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during display time causes a "snow-like" effect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style RAMDAC's don't have this limitation and can easi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d at any time, but older RAMDAC's require the that the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ed so as not to display the snow while values change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ime..  This bit informs the software that they should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all with 80h rather than 00h to ensure the minim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"snow-like"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deoModePtr points to a list of  mode numbers for all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 supported by the VBE implementation.  Each mode number occu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word (16 bits). The list of mode numbers is terminated by a 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FFFFh).  The mode numbers in this list represent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tentially supported modes by the display controller.  Please re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pter 3 for a description of VESA VBE mode numbers.  VBE 2.0 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s must place this mode list in the Reserved are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beInfoBlock or have it statically stored within the V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 if 'VBE2' is preset in the VbeSignature field on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unction 0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t is the application's responsibility to verify the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ility of any mode returned by this function through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BE Mode Information (VBE Function 01h) call. Some of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 may not be available due to the actual amount of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installed on the display board or due to the capa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ttached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a VideoModeList is found to contain no entries (start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FFFFh), it can be assumed that the VBE implementation is a "stub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 where only Function 00h is supported for diagnostic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lug and Play" reasons.  These stub implementations are not VBE 2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iant and should only be implemented in cases where no spac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to implement the whole V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Memory field indicates the maximum amount of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installed and available to the frame buffer in 64KB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 256KB = 4, 512KB = 8)  Not all video modes can address all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, see the ModeInfoBlock for detailed information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ible memory for a giv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emSoftwareRev field is a BCD value which specifies the O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level of the VBE software.  The higher byte specif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jor version number. The lower byte specifies the minor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 This field can be used to identify the OEM's VB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.  This field is only filled in when 'VBE2' is prese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beSignature field on entry to Function 0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emVendorNamePtr is a pointer to  a null-termina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name of the vendor who produced the display contro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product.  (This string may be contained in the VbeInfoBlock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BE implementation.)  This field is only filled in when 'VBE2'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t in the VbeSignature field on entry to Function 00h.  (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 of the strings OemProductRev, OemProduct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emVendorName (including terminators) summed, must fit within a 2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buffer; this is to allow for return in the OemData fiel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emProductNamePtr is a pointer to  a null-termina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roduct name of the display controller board.  (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may be contained in the VbeInfoBlock or the V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.)  This field is only filled in when 'VBE2' is p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beSignature field on entry to Function 00h.  (Note: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of the strings OemProductRev, OemProductName and OemVendo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ing terminators) summed, must fit within a 256 byte buff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o allow for return in the OemData field if necess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emProductRevPtr is a pointer to a null-termina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revision or manufacturing level of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er board product.  (This string may be conta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beInfoBlock or the VBE implementation.)  This field can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which production revision of the display controller boar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.  This field is only filled in when 'VBE2' is prese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beSignature field on entry to Function 00h.  (Note:  the lengt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s OemProductRev, OemProductName and OemVendorName (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ors) summed, must fit within a 256 byte buffer; this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return in the OemData field if necess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erved field is a space reserved for dynamically buil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ModeList if necessary if the VideoModeList is not st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within the VBE implementation.  This field should not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thing else, and may be reassigned in the future. 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should not assume that information in this field 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emData field is a 256 byte data area that is used to return O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returned by VBE Function 00h when 'VBE2' is prese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beSignature field.  The OemVendorName string, OemProductNam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emProductRev string are copied into this area by the V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.  This area will only be used by VBE implemen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and above when 'VBE2' is preset in the VbeSignature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. Function 01h - Return VBE Mod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quired function returns extended information about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BE display mode from the mode list returned by VBE Function 00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fills the mode information block, ModeInfoB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with technical details on the requested mod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InfoBlock structure is provided by the application with a f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256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can be obtained for all listed modes in the Video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returned in Function 00h.  If the requested mode cannot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s unavailable, a bit will be set in the ModeAttributes fiel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that the mode is not supported in the curren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:    AX   = 4F01h   Return VBE mod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X   =         Mod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:DI   =         Pointer to ModeInfoBlock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:   AX   =         VBE Return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ll other registers are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 information block has the follow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InfoBlock   stru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Mandatory information for all VBE revi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Attributes      dw ?      ; mode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AAttributes      db ?      ; window A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BAttributes      db ?      ; window B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Granularity      dw ?      ; window granula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Size             dw ?      ; window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ASegment         dw ?      ; window A start se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BSegment         dw ?      ; window B start se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FuncPtr          dd ?      ; pointer to window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PerScanLine    dw ?      ; bytes per sca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Mandatory information for VBE 1.2 and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Resolution         dw ?      ; horizontal resolution in pixels or ch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Resolution         dw ?      ; vertical resolution in pixels or ch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CharSize           db ?      ; character cell width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harSize           db ?      ; character cell height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Planes      db ?      ; number of memory pla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PerPixel        db ?      ; bits per pix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Banks       db ?      ; number of b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Model         db ?      ; memory model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Size            db ?      ; bank size in K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ImagePages  db ?      ; number of i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            db ?      ; reserved for pag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Direct Color fields (required for direct/6 and YUV/7 memory model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MaskSize         db ?      ; size of direct color red mask in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FieldPosition    db ?      ; bit position of lsb of red m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MaskSize       db ?      ; size of direct color green mask in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FieldPosition  db ?      ; bit position of lsb of green m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eMaskSize        db ?      ; size of direct color blue mask in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eFieldPosition   db ?      ; bit position of lsb of blue m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vdMaskSize        db ?      ; size of direct color reserved mask in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vdFieldPosition   db ?      ; bit position of lsb of reserved m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ColorModeInfo db ?      ; direct color mod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Mandatory information for VBE 2.0 and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BasePtr         dd ?      ; physical address for flat frame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creenMemOffset  dd ?      ; pointer to start of off screen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creenMemSize    dw ?      ; amount of off screen memory in 1k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            db 206 dup (?)  ; remainder of ModeInfo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InfoBlock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Attributes field describes certain important character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Attributes field is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0   =    Mode supported by hardwar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=  Mode not supported in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=  Mode supported in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   =    1 (Reserv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2   =    TTY Output functions supported by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=  TTY Output functions not supported by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=  TTY Output functions supported by 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3   =    Monochrome/color mode (see note bel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=  Monochrom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=   Color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4   =    Mod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=  Tex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=  Graphics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5   =    VGA compatibl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=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=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6   =    VGA compatible windowed memory mode i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=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=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7   =    Linear frame buffer mode i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=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=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8-D15 =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D0 is set to indicate that this mode can be initializ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 hardware configuration. This bit is reset to indi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vailability of a graphics mode if it requires a certain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, more memory than is physically install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D1 was used by VBE 1.0 and 1.1 to indicate that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ollowing the BytesPerScanLine field wer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.  This information became mandatory with VB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and above, so D1 is no longer used and should be set to 1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Color fields are valid only if the MemoryModel field is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6 (Direct Color) or 7 (YUV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D2 indicates whether the video BIOS has support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like TTY output, scroll, etc. in this mode.  TTY suppor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but not required for all extended text and graphic m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it D2 is set to 1, then the INT 10h BIOS must support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output function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following TTY functions must be supported when this b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   Set Cursor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2   Set Cursor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6   Scroll TTY window up or Blank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7   Scroll TTY window down or Blank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9   Write character and attribute at cursor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A   Write character only at cursor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E   Write character and advance curso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D3 is set to indicate color modes, and cleared for monochr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D4 is set to indicate graphics modes, and cleared for tex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Monochrome modes map their CRTC address at 3B4h. Color modes 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CRTC address at 3D4h. Monochrome modes have attributes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bit 3 (video) and bit 4 (intensity) of the attribute contro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are significant. Therefore, monochrome text mode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of off, video, high intensity, blink, etc. Monochr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modes are two plane graphics modes and have attribut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, video, high intensity, and blink. Extended two color mod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ir CRTC address at 3D4h, are color modes with one bit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and one plane. The standard VGA modes, 06h and 11h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ified as color modes, while the standard VGA modes 07h and 0F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classified as monochrom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D5 is used to indicate if the mode is compatible with the 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registers and I/O ports.  If this bit is set, then the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VGA compatible and no assumptions should be mad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ility of any VGA registers.   If clear, then the standard 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ports and frame buffer address defined in WinASegment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BSegment can be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D6 is used to indicate if the mode provides Windowing or Ban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rame buffer into the frame buffer memory region specif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ASegment and WinBSegment.  If set, then Windowing of the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is NOT possible.  If clear, then the device is capab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ping the frame buffer into the segment specified in WinASe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WinBSegment.  (This bit is used in conjunction with bit D7,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following D7 for us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D7 indicates the presence of a Linear Frame Buffer memory mod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bit is set, the display controller can be put into a fl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model by setting the mode (VBE Function 02h) with the Fl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Model bit set. (This bit is used in conjunction with bit D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following table for us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| D7  | D6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Windowed |  0  |  0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frame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buffer  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only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n/a    |  0  |  1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Both   |  1  |  0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Windowed 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and 4  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Linear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Linear  |  1  |  1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frame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buffer  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only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+-----+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ytesPerScanLine field specifies how many full bytes are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scanline. The logical scanline could be equal to or lar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displayed sca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AAttributes and WinBAttributes describe the characteristic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PU windowing scheme such as whether the windows exist an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/writeable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0    =    Relocatable window(s) suppo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=  Single non-relocatable window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 Relocatable window(s) are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    =    Window read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=  Window is not read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 Window is read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2    =    Window write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=  Window is not write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 Window is write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3-D7 =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windowing is not supported, (bit D0 = 0 for both Window 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B), then an application can assume that the display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resides at the location specified by WinASegment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B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Granularity specifies the smallest boundary, in KB, on whi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can be placed in the frame buffer memory. The value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is undefined if Bit D0 of the appropriate WinAttributes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Size specifies the size of the window in 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ASegment and WinBSegment address specify the segment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windows are located in the CPU address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D14 of the Mode Number to select the Linear Buffer on a mod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unction 02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FuncPtr specifies the segment:offset of the VBE memory wind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The windowing function can be invoked either through V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05h, or by calling the function directly. A direct call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faster access to the hardware paging registers than using V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05h, and is intended to be used by high per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. If this field is NULL, then VBE Function 05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set the memory window when paging is supported.  This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method uses the same parameters as VBE Function 05h including 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or VBE 2.0 implementations will return the correct Return Stat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BE 1.2 implementations and earlier, did not require the Return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 be returned.  For more information on the direc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, see the notes in VBE Function 05h and the sample cod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Resolution and YResolution specify the width and height in pix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haracters for this display mode. In graphics modes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indicate the number of horizontal and vertical pixels tha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. In text modes, these fields indicat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 and vertical character positions.  The number of pix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s for text modes may be calculated by multiplying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Resolution and YResolution values by the character cell wid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ight indicated in the XCharSize and YCharSize field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CharSize and YCharSize specify the size of the character cel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s.  (This value is not zero based)  e.g. XCharSize for Mod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9 point font will have a value of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OfPlanes field specifies the number of memory pla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to software in that mode. For standard 16-color 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, this would be set to 4. For standard packed pixel mod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would be set to 1.  For 256-color non-chain-4 modes, whe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do banking to address all pixels this value should be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banks required to get to all the pixels (typically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 or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tsPerPixel field specifies the total number of bits alloca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ixel. For example, a standard VGA 4 Plane 16-color graphics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have a 4 in this field and a packed pixel 256-color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would specify 8 in this field. The number of bits per pixel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e can normally be derived by dividing the BitsPerPixel fiel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OfPlane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moryModel field specifies the general type of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 used in this mode. The following model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h  =    Tex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h  =    CGA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h  =    Hercule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h  =    Plan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4h  =    Packed pix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h  =    Non-chain 4, 256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h  =    Direct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7h  =    YU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h-0Fh =      Reserved, to be defined by VE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h-FFh =      To be defined by O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BE Version 1.1 and earlier defined Direct Color graphics mod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formats 1:5:5:5, 8:8:8, and 8:8:8:8  as a Packed Pixel mod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16, 24, and 32 bits per pixel, respectively. In VBE Version 1.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ter, the Direct Color modes use the Direct Color memory mod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 the MaskSize and FieldPosition fields of the ModeInfoBlo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 the pixel format. BitsPerPixel is always defined to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memory size of the pixel, in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Banks. This is the number of banks in which the scan lin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ed. The quotient from dividing the scan line number by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nks is the bank that contains the scan line and the remain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n line number within the bank. For example, CGA graphics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wo banks and Hercules graphics mode has four banks. For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on't have scanline banks (such as VGA modes 0Dh-13h), this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se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nkSize field specifies the size of a bank (group of scan lin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units of 1 KB. For CGA and Hercules graphics modes this is 8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bank is 8192 bytes in length. For modes that don't have sca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s (such as VGA modes 0Dh-13h), this field should be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OfImagePages field specifies the "total number minus one (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"of complete display images that will fit into the frame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 The application may load more than one image into the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memory if this field is non-zero, and move the display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each of those pages.  This should only be used for determ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itional display pages which are available to the applica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available off screen memory,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creenMemOffset and OffScreenMemSiz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the ModeInfoBlock is for an IBM Standard VGA mod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ImagePages field contains more pages than would be foun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KB implementation, the TTY support described in the Mode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accurate.  i.e. if the TTY functions are claime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, they must be supported in all pages, not just the p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found in the 256KB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erved field has been defined to support a future VBE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always be set to one in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dMaskSize, GreenMaskSize, BlueMaskSize, and RsvdMaskSize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he size, in bits, of the red, green, and blue component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color pixel. A bit mask can be constructed from the Mas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using simple shift arithmetic. For example, the MaskSiz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irect Color 5:6:5 mode would be 5, 6, 5, and 0, for the 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, blue, and reserved fields, respectively. Note that in the YU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Model, the red field is used for V, the green field is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, and the blue field is used for U. The MaskSize fields should b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0 in modes using a memory model that does not have pixel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dFieldPosition, GreenFieldPosition, BlueFieldPosi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vdFieldPosition fields define the bit position within the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ixel or YUV pixel of the least significant bi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 color component. A color value can be aligned with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field by shifting the value left by the FieldPosition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he FieldPosition values for a Direct Color 5:6:5 mode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1, 5, 0, and 0, for the red, green, blue, and reserved fiel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Note that in the YUV MemoryModel, the red field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V, the green field is used for Y, and the blue field is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 The FieldPosition fields should be set to 0 in modes using a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 that does not have pixels with componen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ColorModeInfo field describes important characteristic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color modes.  Bit D0 specifies whether the color ram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C is fixed or programmable. If the color ramp is fixed, then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changed. If the color ramp is programmable, it is assum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d, green, and blue lookup tables can be loaded by using V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09h.  Bit D1 specifies whether the bits in the Rsvd fiel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 color pixel can be used by the application or are reserv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us un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0   =    Color ramp is fixed/programm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=  Color ramp is fi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=  Color ramp is program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   =    Bits in Rsvd field are usable/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=  Bits in Rsvd field are 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=  Bits in Rsvd field are usable by the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ysBasePtr is a 32 bit physical address of the start of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memory when the controller is in flat frame buffer memory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mode is not available, then this field will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creenMemOffset is a 32 bit offset from the start of the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memory.  Extra off-screen memory that is need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er may be located either before or after this off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, be sure to check OffScreenMemSize to determine the amou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-screen memory which is available to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creenMemSize contains the amount of available, contiguous of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memory in 1k units, which can be used by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Version 1.1 and later VBE will zero out all unused field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Information Block, always returning exactly 256 bytes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ates upward compatibility with future versions of the standa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newly added fields will be designed such that values of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dicate nominal defaults or non-implementation of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. (For example, a field containing a bit-mask of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 would reflect the absence of all such capabilitie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that wish to be backwards compatible to Version 1.0 V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pre-initialize the 256 byte buffer before calling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BE Mode Informa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. Function 02h  - Set VB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quired function initializes the controller and sets a VBE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VESA VBE mode numbers is described earlier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 If the mode cannot be set, the BIOS should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environment unchanged and return a failure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:    AX   = 4F02h     Set VBE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X   =           Desired Mode to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0-D8  =    Mod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9-D13 =    Reserved (must be 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14    = 0  Use windowed frame buffer mod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 1  Use linear/flat frame buffer mod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15    = 0  Clear display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 1  Don't clear display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:   AX   =           VBE Return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ll other registers are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quested mode number is not available, then the call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, returning AH=01h to indicate the failure to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it D14 is set, the mode will be initialized for use with a fl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buffer model.  The base address of the frame buffer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d from the extended mode information returned by VB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h.  If D14 is set, and a linear frame buffer model is not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call will fail, returning AH=01h to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it D15 is not set, all reported image pages, based on Function 00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formation NumberOfImagePages, will be cleared to 00h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mode, and 20 07 in text mode.  Memory over and ab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 image pages will not be changed.  If bit D15 is set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the frame buffer after the mode change is undefi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, the 1-byte mode numbers used in Function 00h of an IBM 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BIOS use D7 to signify the same thing as D15 does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D7 is set for an IBM compatible mode set us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02), this mode set will fail.  VBE aware applications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memory clear bit in D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VBE BIOS 2.0 implementations should also update the BIOS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40:87 memory clear bit so that VBE Function 03h can retur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. VBE BIOS 1.2 and earlier implementations ignore the memory 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is call should not set modes not listed in the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modes.  In addition all modes (including IBM standard 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), if listed as supported, must have ModeInfoBlock struc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with them.  Required ModeInfoBlock values for the 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Modes are listed in Appendix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there is a failure when selecting an unsupported D14 valu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return should be 02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. Function 03h - Return current VB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quired function returns the current VBE mode. The format of V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numbers is described earli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:    AX   = 4F03h   Return current VB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:   AX   =         VBE Return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X   =         Current VBE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0-D13 =  Mod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14  = 0  Windowed frame buffer mod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Linear/flat frame buffer mod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15  = 0  Memory cleared at last mod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Memory not cleared at last mode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ll other registers are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x Note: In a standard VGA BIOS, Function 0Fh (Rea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state) returns the current graphics mode in the AL register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7 of AL, it also returns the status of the memory clear bit (D7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:87). This bit is set if the mode was set without clearing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VBE function, the memory clear bit will not be returned in B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purpose of the function is to return the video mode only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pplication wants to obtain the memory clear bit, it sh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VGA BIOS Function 0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x Note:  Unlike version 1.x VBE implementations, the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flag will be returned.  The application should NOT c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VGA BIOS Function 0Fh if the mode was set with VB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mode number returned must be the same mode number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BE Function 02h mod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function is not guaranteed to return an accurate mod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mode set was not done with VBE Function 02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. Function 04h  - Save/Restore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quired function provides a complete mechanism to sa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the display controller hardware state. The functions a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et of the three subfunctions under the standard VGA 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1Ch (Save/restore state) which does not guarante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registers of the video device are saved or restor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hardware state (except frame buffer memory)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able/restorable by setting the requested states mask (in the C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) to 000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:    AX   = 4F04h   Save/Restore st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   = 00h         Return save/restore state buffer s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01h         Save st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02h         Restore st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X   =         Requested st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0=           Save/restore controller hardware st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1=           Save/restore BIOS data st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2=           Save/restore DAC st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3=           Save/restore Register st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:BX=         Pointer to buffer  (if DL &lt;&gt; 00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:   AX   =         VBE Return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X   =         Number of 64-byte blocks to hold the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ffer  (if DL=00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ll other registers are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. Function 05h - Display Wind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quired function sets or gets the position of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window or page in the frame buffer memory by adjus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hardware paging registers.  To use this function prope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should first use VBE Function 01h (Return VBE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) to determine the size, location and granular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erformance reasons, it may be more efficient to call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irectly, without incurring the INT 10h overhead.  V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01h returns the segment:offset of this windowing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y be called directly for this reason.  Note that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point may be returned based upon the selected mode.  Theref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ecessary to retrieve this segment:offset specifically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:    AX   = 4F05h   VBE Display Window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H   = 00h          Set memory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01h          Get memory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   =         Window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00h          Window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01h          Window 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X   =         Window number in video memory in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anularity units  (Set Memory Window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:   AX   =         VBE Return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X   =         Window number in window granularity un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Get Memory Window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n VBE 1.2 implementations, the direct far call vers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Return Status information to the application. Also, in the far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, the AX and DX registers will be destroyed. Therefore if 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DX must be preserved, the application must do so pri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the far call.  The application must still load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in BH, BL, and DX (for Set Window).  In VBE 2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s, the BIOS will return the correct Return Statu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 the application must assume that AX and DX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Developer's Note:  This function is not intended fo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inear frame buffer mode, if this function is request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ll will fail with the VBE Completion code AH=03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BE BIOS Implementation Note:  If this function is called whil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 frame buffer memory model, this function must fail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ion code AH=03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. Function 06h - Set/Get Logical Scan Lin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quired function sets or gets the length of a logical scan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an application to set up a logical display memory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wider than the displayed area. VBE Function 07h (Set/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Start) then allows the application to set the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that is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:    AX   = 4F06h   VBE Set/Get Logical Scan Line Leng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   = 00h          Set Scan Line Length in Pixe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01h          Get Scan Line Leng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02h          Set Scan Line Length in By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03h          Get Maximum Scan Line Leng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X   =         If BL=00h  Desired Width in Pix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BL=02h  Desired Width in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Ignored for Get Fun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:   AX   =         VBE Return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X   =         Bytes Per Scan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X   =         Actual Pixels Per Scan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truncated to nearest complete pixe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X   =         Maximum Number of Sca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desired width in pixels or bytes may not be achiev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hardware considerations.  The next larger valu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that will accommodate the desired number of pixels or by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actual number of pixels will be returned in CX. BX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that when added to a pointer into display memory will poi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can line. For example, in VGA mode 13h this would be 32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n mode 12h this would be 80.  DX returns the number of lo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lines based upon the new scan line length and the total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and usable in this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function is also valid in text modes.   In text mod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should convert the character line length to pixel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by getting the current character cell width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CharSize field returned in ModeInfoBlock, multiplying that tim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number of characters per line, and passing that valu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X register.  In addition, this function will only work if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is specified in character granularity.  i.e. in 8 dot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multiples of 8 will work.  Any value which is not in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nularity will result in a function call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On a failure to set scan line length by setting a CX value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, the function will fail with error code 02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value returned when BL=03h is the lesser of ei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line length that the hardware can support, or the longest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 that would support the number of lines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.     Function 07h - Set/Get Display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quired function selects the pixel to be displayed in the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corner of the display.  This function can be used to pa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around logical screens that are larger than th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This function can also be used to rapidly switch between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displayed screens for double buffered animation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:    AX   = 4F07h   VBE Set/Get Display Start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H   = 00h          Reserved and must be 00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   = 00h          Set Display St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01h          Get Display St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80h          Set Display Start during Ver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X   =         First Displayed Pixel In Scan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t Display Start on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X   =         First Displayed Scan Line (Set Display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:   AX   =         VBE Return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H   =         00h Reserved and will be 0 (Get Display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X   =         First Displayed Pixel In Scan Line (Get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rt on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X   =         First Displayed Scan Line (Get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rt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is function is also valid in text modes.  To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 text mode, the application should convert th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to pixel coordinates by using XCharSize and YChar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the ModeInfoBlock.  If the requested Display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do not allow for a full page of video memory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does not support memory wrapping, the Function call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and no changes should be made.  As a general case, if a requ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Start is not available, fail the Function call and mak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.     Function 08h - Set/Get DAC Palett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quired function manipulates the operating mode or forma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C palette. Some DACs are configurable to provide 6 bits, 8 bit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of color definition per red, green, and blue primary col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C palette width is assumed to be reset to the standard VGA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6 bits per primary color during any mode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:    AX   = 4F08h   VBE Set/Get Palett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   = 00h          Set DAC Palett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01h          Get DAC Palett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H   =         Desired bits of color per pri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t DAC Palette Format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:   AX   =         VBE Return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H   =         Current number of bits of color per pri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pplication can determine if DAC switching is available by quer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D0 of the Capabilities field of the VbeInfo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VBE Function 00h (Return Controller Information)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can then attempt to set the DAC palette width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value. If the display controller hardware is not capab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requested palette width, then the next lower valu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rdware is capable of will be selected. The resulting pal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return failure code AH=03h if called in a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or YUV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.     Function 09h - Set/Get Palett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quired function is very important for RAMDAC's which are lar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a standard VGA RAMDAC.  The standard INT 10h BIOS Pal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lls assume standard VGA ports and VGA palette width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fers a palette interface that is independent of the 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:    AX   = 4F09h   VBE Load/Unload Palett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   = 00h          Set Palette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01h          Get Palette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02h          Set Secondary Palette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03h          Get Secondary Palette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80h          Set Palette Data during Vertical Ret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 Blank Bit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X   =         Number of palette registers to up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X   =         First palette register to up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:DI=         Table of palette values (see below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:   AX   =         VBE Return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of Palette Values:   Alignment byte, Red byte, Green byte,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need for BL= 80h is for older style RAMDAC's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the RAM values during display time causes a "snow-lik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on the screen.  Newer style RAMDAC's don't have this limi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 easily be programmed at any time, but older RAMDAC's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y be programmed during a non-display time only to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ow like effect seen when changing the DAC values.  When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 the VBE implementation will program the DAC with blan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.  Check D2 of the Capabilities field returned by VBE Function 00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if 80h should be used instead of 0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need for the secondary palette is for anticipated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extensions, if a secondary palette does not exist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 and these calls are made, the VBE implementat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rror code 02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When in 6 bit mode, the format of the 6 bits is LSB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for speed reasons, as the application can typically shif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aster than the BIOS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ll application should assume the DAC is defaulted to 6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 The application is responsible for switching the DAC to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modes using Function 08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Query VBE Function 08h to determine the RAMDAC width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a new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.     Function 0Ah - Return VBE Protected Mod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quired function call returns a pointer to a table that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for a 32-bit protected mode interface that can either be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local 32 bit memory space or can be executed from ROM provi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ing application sets all required selectors and I/O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. This function returns a pointer (in real mode space)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s to the code fragments, and additionally returns an offse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which contains Non-VGA Port and Memory locations whi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may have to have I/O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:    AX   = 4F0Ah   VBE 2.0 Protected Mode Interf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   = 00h          Return protected mod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:   AX   =        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   =         Real Mode Segment of 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   =         Offset of 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X   =         Length of Table including protected mod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for copying purpos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tab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:DI + 00h    Word Offset in table of Protected mode cod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5 for Set Window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:DI + 02h    Word Offset in table of Protected mode cod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7 for set Display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:DI + 04h    Word Offset in table of Protected mode cod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9 for set Primary Palett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:DI + 06h    Word  Offset in table of Ports and Memory Lo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the application may need I/O privilege f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Optional:  if unsupported this must be 0000h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ee Sub-table for forma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:DI + ?      Variable remainder of Table including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Sub-Table (Ports and Memory loc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, Port, ... , Port, Terminate Port List with FF FF,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s (4 bytes), Length (2 bytes), Terminate Memory Lis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 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. For Port/Index combination 3DE/Fh and Memory lo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800-DEA00h (length = 200h) the table would look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03 DF 03 FF FF 00 E8 0D 00 00 02 FF 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2. For only the ports it would look lik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03 DF 03 FF FF FF 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3. For only the memory locations it would look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 FF 00 E8 0D 00 00 02 FF 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. All protected mode functions should end with a near RET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ed to FAR RET) to allow the application software to CALL th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within the 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Port and Memory location Sub-table does no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Buffer Memory location.  The Frame Buffer Memory loc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within the ModeInfoBlock returned by VBE Function 01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protected mode code is assembled for a 32-bit code seg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pying it, the application must copy the code to a 32-bit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t is the application's responsibility to en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ors and segments are set up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Currently undefined registers may be destroy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 of ESI, EBP, DS and 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Refer to Section 4.2 for information on protected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  END OF DOCUMENT 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