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 O M 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ict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(P) 1997 by  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ka Marc van S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Be creative and design your own world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Preface 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-it-is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486 computer  (Pentium recommended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VESA-compatible SVGA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n assembler   (tested with TASM 3.1 and TASM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orland C++   (tested with BC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things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freeware. This means, that it may be copi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nmodifed form. This does include giving it to friends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p onto local BBS, etc... BUT: You may NOT ask for any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ing this software away. This includes selling it on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-Disks or whatever our mind can imagine. The goa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is not to get some fat capitalists richer,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free information to people interested in programmin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mething else: Freeware does not mean public domai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opyright still belongs to me (Kaya Memisoglu), a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freely use these sources in your production, you ow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   Functions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/Exit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&amp; Playing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 File-format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GVO-file begins with a file-header for identificatio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ontains the file-version number. Note that there w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changes, so have a look at GVIFILE.AS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bytes</w:t>
        <w:tab/>
        <w:t xml:space="preserve">  </w:t>
        <w:tab/>
        <w:t>"PICFILE",0</w:t>
        <w:tab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types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NAME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         "NAME"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 xml:space="preserve">?    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?         </w:t>
        <w:tab/>
        <w:t>[...]</w:t>
        <w:tab/>
        <w:tab/>
        <w:t>Library-Name (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(I)",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         "(I)"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 xml:space="preserve">?    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?         </w:t>
        <w:tab/>
        <w:t>[...]</w:t>
        <w:tab/>
        <w:tab/>
        <w:t>Information (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(C)",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         "(C)",0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 xml:space="preserve">?    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?         </w:t>
        <w:tab/>
        <w:t>[...]</w:t>
        <w:tab/>
        <w:tab/>
        <w:t>Copyright (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(S)",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         "(S)",0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 xml:space="preserve">?    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?         </w:t>
        <w:tab/>
        <w:t>[...]</w:t>
        <w:tab/>
        <w:tab/>
        <w:t>Software-Info (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PICT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         "PICT"</w:t>
        <w:tab/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 xml:space="preserve">?    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?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NAME"</w:t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 xml:space="preserve">?    </w:t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NONE"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         "HEAD"</w:t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 xml:space="preserve">?    </w:t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?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         "PAL",0</w:t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 xml:space="preserve">?    </w:t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?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BODY"</w:t>
        <w:tab/>
        <w:t>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?</w:t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 xml:space="preserve">?     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END",0 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dword</w:t>
        <w:tab/>
        <w:tab/>
        <w:t>12</w:t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bytes</w:t>
        <w:tab/>
        <w:tab/>
        <w:t>"NONE"</w:t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"END",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END",0         Chunk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</w:t>
        <w:tab/>
        <w:tab/>
        <w:t>12</w:t>
        <w:tab/>
        <w:tab/>
        <w:t>Chun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bytes</w:t>
        <w:tab/>
        <w:tab/>
        <w:t>"NONE"</w:t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is is the EOF-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   Closing  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 My address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contact me about anything, I will be deligh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ichenberger R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3512 Hai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isogl@stud.uni-frankfu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ave a message for Marc van Shaney on the Nirvan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rvana BBS     ++49-(0)6245-4236      Sysop:Raytray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