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omez-Drawing-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(P) 1997 by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ka 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Beauty isn't a question of tas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Preface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things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reeware. This means, that it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modifed form. This does include giving it to friend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 onto local BBS, etc... BUT: You may NOT ask for any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this software away. This includes selling it on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-Disks or whatever our mind can imagine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is not to get some fat capitalists richer,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free information to people interested in programm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thing else: Freeware does not mean public domai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pyright still belongs to me (Kaya Memisoglu)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reely use these sources in your production, you ow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 Functions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llow a list of all functions. Unless noted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rve the following registers: ESI,EDI,EBP,DS and E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may get destroyed or be used to pass return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/Exit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G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the Gomez-drawing engine. You only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once when start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isplay-width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Display-height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Display-Depth (in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 be 8,15,16,24,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_G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_Set_Frame_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palette used fo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_Set_System_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palette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F</w:t>
        <w:tab/>
        <w:t>-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          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_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YPos |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Height |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Colou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_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YPos |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Height |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Colou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YPos |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DATA32 pt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Colou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Y1 |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Y2 |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Colou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_V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Y1 |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Colou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_H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Y1 |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Colou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_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Y1 |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DATA32 ptr to mouse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</w:t>
        <w:tab/>
        <w:t>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H</w:t>
        <w:tab/>
        <w:t>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Y1 |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Height |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raw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X</w:t>
        <w:tab/>
        <w:t>- DATA32 ptr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X</w:t>
        <w:tab/>
        <w:t>- Y1 |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X</w:t>
        <w:tab/>
        <w:t>- Height |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X</w:t>
        <w:tab/>
        <w:t>- DATA32 ptr t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Variables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  Closing   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  My address   �����������������������������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ontact me about anything, I will be deligh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isogl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ave a message for Marc van Shaney on the Nirvan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rvana BBS     ++49-(0)6245-4236      Sysop:Raytray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