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: SCENE0.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: Chrom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 256 /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: Norm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</w:t>
        <w:tab/>
        <w:t>: 002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  </w:t>
        <w:tab/>
        <w:t>: 00C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</w:t>
        <w:tab/>
        <w:tab/>
        <w:t>: 000FD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D</w:t>
        <w:tab/>
        <w:tab/>
        <w:t>: 000B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     Max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:  39C     3AE     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s</w:t>
        <w:tab/>
        <w:t>:  305     3E7     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: No inner dra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</w:t>
        <w:tab/>
        <w:t>: 002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ing   </w:t>
        <w:tab/>
        <w:t>: 005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</w:t>
        <w:tab/>
        <w:tab/>
        <w:t>: 000FD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D</w:t>
        <w:tab/>
        <w:tab/>
        <w:t>: 000A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     Max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:  39C     3AE      3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s</w:t>
        <w:tab/>
        <w:t>:  305     3E7      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