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 O M 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�������  ���������  ���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    ��� �����  ���� �������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�����   ����            ���� 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   ����            ����    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    ��� �����  ����     ����    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����������  ���������      ����   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����  ����������  ���  ����   ���� �����������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 ������ ���� �����   ��� ����� ������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�� ����  ����  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�� ����  ����� 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 ����  ����� ����������� ����� ����  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����  ����������  ��� 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(P) 1995,1996 by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ka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e creative and design your own worl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Preface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urce was written as a project in order to find out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able to do some 3D-Stuff myself... Let's see what has come 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find some useful things insid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-it-is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mez Vector Engine (GVE) is a polygon based real-time 3D-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demos. It supports various shading techniqu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deled with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leased this code, because of two mai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I have a faster engine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This engine isn't too bad, and many of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things from the code. Especially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3D stuff for the first time may find some n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ms insid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486 computer  (Pentium recommend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VESA-compatible S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 assembler   (tested with TASM 3.1 and TASM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orland C++   (tested with BC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l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amber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eudo-Pho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hongMap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nsparency with any shading  (except PhongMap sh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exture mapping with any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rome mapping with any shading (except PhongMap sh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mp mapping with any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arva polygons with any shading (except PhongMap sh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8bit palette based at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5bit hicolour at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6bit hicolour at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ven in hicolour modes, a palette is still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colours. Only shading is done in full colour range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s are still 8bit deep and share one palette, but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texture will be performed using 15/16 bit col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General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proceed reading this document, you should be aw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in order to understand what I am writing about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now that the whole 3D-Engine was written in assembl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nd lots of assembler-like expressions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you must know that the 3D-Engine is a 32-bi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in the 32bit-flat mode and uses my own DOS-Exten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. Have a look at GOMEZ.DOC for further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-in-mind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distinguish between normal segment:offset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addresses I will always write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G:OFFS)</w:t>
        <w:tab/>
        <w:t>-    Means it is an ordinary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inter as used in real mode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pecial about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N32)</w:t>
        <w:tab/>
        <w:tab/>
        <w:t>-    Means this is an ABSOLUTE 32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arting at 0 and ending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4GB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ATA32)</w:t>
        <w:tab/>
        <w:t>-    Means this address i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DE32=DATA32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other thing, I should have mentioned before I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preserve the following registers, unles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,EDI,EBP,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y may destroy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,EBX,ECX,EDX,FS and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fore I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, keep the direction flag cleared, before you call a G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because I may have forgotten to do so ! Anyway, th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cleared in most applications, and if you ne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in a special case, you should clear it directly afterw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s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am is a vector engine. (Wow, didn't you notice that ?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 lot of maths is involved in rendering the scenes. Her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se some words about some intern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Due to speed, all alomst calculations are done us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arithmetics. You can change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s by changing GVE_MATH_SHIFT defined in GVE32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ugh it is *NOT* recommended, as I did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pression always when I should have used it 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ading will go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Even if I stated, that the number of bits for fr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ermined by GVE_MATH_SHIFT, this is only true for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rs and vertices etc... Matrices for example use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oint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alked lots of fixed point arithemtics above. So I think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 to you what this means. Basically when you want to repr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in your computer, you have two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are fast, but normally cannot be used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 or something like that. Floating point numbers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of rational numbers, but are slow. Now the idea behi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rithemtic is simple. In order to get you understand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I will first talk of our decim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 you want to give every number exactly 5 additional dig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= 7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= 1.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hen you multiply all these values with 100000=10^5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00000 =&gt; 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0000 =&gt;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4159 =&gt; 3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ut into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00000 = 700000 * 10^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0000 = 130000 * 10^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4159 = 314159 * 10^(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result from this idea is, that we can now us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rational numbers by simply saving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ing the desire number with 10^5. But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x,y be two fixed point numbers multiplyed by 10^5. Let z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from some basic arithmetic operation, and z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fixed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/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=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=(x*y) / 10^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=10^5 * x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some special attention must be paid to divi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s. If you don't follow these rules, the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xed point will get to another digit !!! (Simple math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practice, we do not use powers of ten for multi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uase we work on a binary computer. So we use powers of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ing error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rounding errors exist. And they can be really nas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ixed point maths. Actually it is very hard, or may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em on computers, so what can b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to do the follow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try to avoid rounding errors, make on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the same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ound a bit strange to you, but in computer graphic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 rounding errors can result in little black holes between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unwanted artifacts. As a matter of fact, real rou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ive and still some visual defec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scan the edges always from top to bottom and clip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in a certain order, you can asure that the errors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he same. This is fast. Thi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 Files 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.ASM</w:t>
        <w:tab/>
        <w:t>- My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.INC</w:t>
        <w:tab/>
        <w:t>- Include file for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PRO.ASM</w:t>
        <w:tab/>
        <w:t>-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FILE.ASM</w:t>
        <w:tab/>
        <w:t>- GVE file I/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EDIT.ASM</w:t>
        <w:tab/>
        <w:t>- Some nice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MESH.ASM</w:t>
        <w:tab/>
        <w:t>- Me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PLAY.ASM</w:t>
        <w:tab/>
        <w:t>- Really nothing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VID.ASM</w:t>
        <w:tab/>
        <w:t>-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3DS.ASM</w:t>
        <w:tab/>
        <w:t>- 3D-Studio file im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RST8.ASM</w:t>
        <w:tab/>
        <w:t>- 8bit r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RST16.ASM</w:t>
        <w:tab/>
        <w:t>- 15/16bit r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RST32.ASM</w:t>
        <w:tab/>
        <w:t>- 32bit r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RST.INC</w:t>
        <w:tab/>
        <w:t>- Some common code for all raster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TABLE.INC</w:t>
        <w:tab/>
        <w:t>- Some tables (sin/co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32.INC</w:t>
        <w:tab/>
        <w:t>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32.DOC</w:t>
        <w:tab/>
        <w:t>-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EDIT.ASM</w:t>
        <w:tab/>
        <w:t>- Nice and ugly code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VIEW.ASM</w:t>
        <w:tab/>
        <w:t>-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2.INC</w:t>
        <w:tab/>
        <w:t>- Include file (8x12 bi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INC</w:t>
        <w:tab/>
        <w:t>- Some keybo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.ASM</w:t>
        <w:tab/>
        <w:t>- Display-Driver (VGA,VESA,Mode-X,Fake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.INC</w:t>
        <w:tab/>
        <w:t>- Include file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M32.ASM</w:t>
        <w:tab/>
        <w:t>- Some window managing stuff for keyf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M32.INC</w:t>
        <w:tab/>
        <w:t>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VE.C</w:t>
        <w:tab/>
        <w:t>- File converter (3DO -&gt; G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T.BAT</w:t>
        <w:tab/>
        <w:t>- Builds all OBJs from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FRAME.EXE   </w:t>
        <w:tab/>
        <w:t>-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\*.GVE</w:t>
        <w:tab/>
        <w:t>-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\*.SCN</w:t>
        <w:tab/>
        <w:t>- Exampl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\*.3DO</w:t>
        <w:tab/>
        <w:t>- Example object files from 3D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\*.PCX</w:t>
        <w:tab/>
        <w:t>- Example PCX-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\*.PAL</w:t>
        <w:tab/>
        <w:t>- Exampl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\*.*</w:t>
        <w:tab/>
        <w:t>- Again the DOS-extender with all exampl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SK           - Some nice files, if you hav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 Some basics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 want to tell you some 3D-basics you sh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you need to represent any vertex in 3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ians have invented so called 'vectors' to do so.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ply a 3-tu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stands for the x-.coordinate and so on. That wa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o some additions or subtractions with thes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  �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   �u�   �u +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 + �v� = �v +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z�   �w�   �w +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  �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 multpi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x�  �a*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* �y� =�a*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z�  �a*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a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 = sqrt (x*x + y*y + 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multiply two vectors, but thi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ot produ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n the following, I will use 4 row vectors, with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 always set to 1 - even after additions !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some nice tranformation matr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product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product of two vectors is very useful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. It calculates the cosine-value of the angl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, when they have the length of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1�   �y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2� � �y2� = x1*y1 + x2*y2 + x3*y3 = cos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3�   �y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and y are two vectors (that means they have compoinents x1...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1...y3 then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1�   �y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x,y&gt; = �x2� � �y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3�   �y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are another very useful thing in computer graphic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d to calculate shadings etc... A normal to a surface is a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tands orthogonal to that surface. Given two vecto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asily get the normal by the so-called cross-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  � �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   �u�   �y*w - z*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 x �v� = �z*u - x*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z�   �w�   �x*v - y*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  � �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ost often, your normal needs to have a length of 1, so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the result be its length. (Scalar multiplicat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 are some other mathematical objects used in many 3D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ey are a collection of some numbers in a special ord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use 4x4 matrices for transformations, but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3x3 matrices in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, I want to show you, what a matr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11  a12  a13  a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21  a22  a23  a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31  a32  a33  a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41  a42  a43  a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 represent in general so called linear mapping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f much use to you, if you aren't involv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/Subtraction of two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�   �                  �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11  a12  a13  a14�   �a11  a12  a13  a14�   �a11+b11  a12+b12 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21  a22  a23  a24� + �a21  a22  a23  a24� = �a21+b21  ...     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31  a32  a33  a34�   �a31  a32  a33  a34�   �...      ...     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41  a42  a43  a44�   �a41  a42  a43  a44�   �...      ...   a44+b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�   �                  �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of two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e matrix-multiplication of A and B.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to be done for evaluating 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(i,j) =  SUM  A(i,k)*B(k,j)</w:t>
        <w:tab/>
        <w:t>;1 � i,j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ty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dentity matrix I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1    0    0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1    0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0    1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0    0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�I=I�A=A for all matrices A. (That'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I is called identity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is a matrix, then the there can be a matrix B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B = B�A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B is called the inverse matrix to A. Note tha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matrix exists an inverse matri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of one matrix with a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�   �   �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11  a12  a13  a14�   � x �   �x*a11 + y*a12 + z*a13 + 1*a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21  a22  a23  a24� * � y � = �x*a21 + y*a22 + z*a23 + 1*a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31  a32  a33  a34�   � z �   �x*a31 + y*a32 + z*a33 + 1*a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41  a42  a43  a44�   � 1 �   �x*a41 + y*a42 + z*a43 + 1*a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�   �   �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for all vectors x the identity matrix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*x = x   for all vector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  <w:tab/>
        <w:t>In the following I may wan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ing: Let A be a matrix and x be the vecto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ill write for the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=A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x*A is NOT defined in a mathematic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d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A be a matrix of the following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11  a12  a13  a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21  a22  a23  a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= �a31  a32  a33  a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41  a42  a43  a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transposed matrix A'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11  a21  a31  a4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12  a22  a32  a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' = �a13  a23  a33  a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14  a24  a34  a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thogonal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r a given matrix A it i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*A' = A'*A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matrix is called orthogonal. The nice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thogonal matrices is that their inverse is simply A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is not always the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matter of fact, we only will have to work with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11  a12  a13  a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21  a22  a23  a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31  a32  a33  a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0    0    0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 the last row is always (0 0 0 1). I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nd B are of that appearance, then their product A*B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hge last row set to (0 0 0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f we multiply such a matrix with a vector with a '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row, then the resulting vector will have again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ast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�   �   �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11  a12  a13  a14�   � x �   �x*a11 + y*a12 + z*a13 + 1*a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21  a22  a23  a24� * � y � = �x*a21 + y*a22 + z*a23 + 1*a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31  a32  a33  a34�   � z �   �x*a31 + y*a32 + z*a33 + 1*a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    0    0    1 �   � 1 �   �             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�   �   �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many,many other things that can be said abou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thogonality, inverses etc...), but if you are interes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(and they can help in 3D-graphics), then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biliti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get a good book about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study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s needed to change an objects position or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are called transformations. they are all linear mapp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best described by matrices. Here I want to giv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an transformation-mat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matrix will leave the vectors untouch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e outcoming vectors are exactly the incom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1    0    0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1    0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0    1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0    0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trix will move a vector in space, that menas T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dded to x, Ty to y and so on. It actually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of a vect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1    0    0    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1    0    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0    1    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0    0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round 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trix rotates a vector round the x-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 system about the angle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1    0       0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0   cos�   -sin�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0   sin�    cos�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0    0       0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bout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s�   0   sin�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  1    0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-sin�  0   cos�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     0    0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bout Z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s�   -sin�  0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in�   cos�   0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0      0     1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0      0     0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uppoase you want to do more than only one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. Suppose you first want to do transformation A, the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on B on a vector x. You could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=B*(A*x)</w:t>
        <w:tab/>
        <w:tab/>
        <w:t>(note the order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you first put in x into matrix A and then you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to use in matrix B. But that would be very unelegant and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uase the main reason for using matric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=(B�A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you first evaluate the matrix-product B�A and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, let's say C=B�A. Then you may use this single matrix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form any vector. This is muchas faster, because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valuate B�A once and can pass any vector to the result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 uses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rotation matrix about Z axi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rotation matrix about X axi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rotation matrix about Y axis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trans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given vector x is then 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(A�B�C�T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(A�B�C�T)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�*cos� - sin�*sin�*sin�    -sin�*cos�   cos�*sin� + sin�*sin�*cos�   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�*cos� + cos�*sin�*sin�     cos�*cos�   sin�*sin� - cos�*sin�*cos�   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cos�*sin�               sin�             cos�*cos�             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0                     0                   0       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, this matrix is calcuated in GVEMAIN.ASM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_Matrix. Simply have a look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tes to advanced readers: The transformations are all 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al, that means they maintain distance. This again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the inverse matrix easily by transposing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. This is very useful for backtransforming light-sourc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two points (x0,y0) and (x1,y1). 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function, that returns a y value to every x valu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that is (in this case) basically a line between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x1,y1). This process of finding values between two give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interpolation. Here I only want to show you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interpolation that accepts only two bases.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approaches like the Newton interpolation polynom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purposes, a simple linear interpolation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 will derive for you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to get a linear euqation, tha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) = m * 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have the two bases (x0,y0) and (x1,y1). We can use them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0 = m * x0 + b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1 = m * x1 + b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can do some algebraic man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= y0 - m*x0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1 = m*x1 + y0 - m*x0</w:t>
        <w:tab/>
        <w:t>(1) in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can get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1 - 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=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 -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can plug m in (1) to ge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1 - 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y0 - x0 *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1 -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at's it. Now we have both values m and b and we can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) = m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terpolations are used very often in computer graphi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the up-setting of the vertical line-table is done b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 and many advanced rendering-techniques inv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some implementation hints, because if you woul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x value the y value by solving y=m*x+b, then you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tend to be somewhat slow, because of the multiplication.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tter of fact, we often do need som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x=0;x&lt;n;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=m*x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at can we do here ? When you have a closer look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-chunk, you will notice that we just do the follow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0) = m*0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1) = m*1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2) = m*2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n) = m*n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have a look at the differences f(i+1) - f(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i+1) - f(i) = ((i+1)*m + b) - (i*m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(i+1)*m - i*m + b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that the difference between two successive values 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can make the loop much better: (Better in the meaning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eally worse in the meaning of precision, because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act, and in each addition in the loop the rounding err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s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start_x * m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=(x1-x0)/(y1-y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x=start_x;x&lt;n;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+=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 still is not all to say. Very often we really ne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is loop with start_x=x0. Then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y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=(x1-x0)/(y1-y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x=x0;x&lt;x1;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+=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these loops very often in the code. So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 to have mentioned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pressions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 want to give some definitions of some space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know of what I am speaking: (These expressions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, they are not only my inven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or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pace is the untransformed 3D world (That means n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 is taken into account), but all objects ar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this space (e.g. moved, rotated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Objec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pace is a local 3D coordinate system, which is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object. This means the objects are NOT translated 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Vi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totally transformed 3D world as seen by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transformed and projected 2D world as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normal for one surface. It really stands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is surface. The length should be 1. I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cros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Verte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normal is something unique to computer graphics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ause mathematically it makes no sense to speak of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stand on vertices. These normals are used for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imulating curved surfaces with flat polygons.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s of a single polygon are not necessaril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vertex. This makes the big difference to surface 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are normally all the same on on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the length should be aga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Ey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ctor simply points in the direction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has nothing to do with the viewers pos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don't know, if it is useful to keep the length to 1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applications, it could make sense. Anyway, norma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ion should always have a length of 1. Just for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L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ctor points into the direction of the light as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ghtsource. Again it has nothing to do wit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is vector should have really the leng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Reflected l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light-vector reflected on a surfac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ctor by solving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L be the light-Vector and N be the surface normal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2*(N�L)*N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refleted ligh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  Back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eans doing a transformation backwards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shading etc..., because you normally you would hav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 the normals of all polys, but with backtransform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ply move the lightsource to another position and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ding. This is mich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equation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hell are plane equations ?! Plane euqtaions are a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s that will allow you to describe a 2D plane in 3D spac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st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+ By + Cz + 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,B,C and D be the plane-specific coefficients. BTW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just the surface normal. But how to get these values ???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rface normal can be calculated via the cross-produc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ve, so we got A,B and C. And how to get D ??? That's eas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qation has to be true for any point that lies within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for the vertices of the poly. So simply plug any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ly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-(Ax + By + 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voil� vous avez D !    [Ah, je parle fran�ais] [NO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lane equation may help us somewhat later, because if A,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rmalized (that means the vector has a length of 1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Ax + By + Cz 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us the signed distance d between the plane and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y,z). Great thing for back-culling ! But you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 distance d is zero, then the vector belongs to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ons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come to projections. This means we have to get the 3D-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our 2D monitor. The operation of reducing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really many ways to project coordinates, so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only the projection most commonly used in realtime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rojections and so called viewing system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al applications and super-flexible-high-end-systems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. But if you want to know about them, I can only advi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of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puter Graphics - Principle and Practice  by Fo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3D Computer Graphics  by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ur projection is rather simple. Let d denot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your eyes and the monitor. Then your opera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*d             y*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'=�����</w:t>
        <w:tab/>
        <w:t>y'=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+d</w:t>
        <w:tab/>
        <w:tab/>
        <w:t xml:space="preserve">    y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oint (0,0) is assumed to be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and not in a corner. I cannot give you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because it would require some drawings and I am too laz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. That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 filling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come to somewhat more techy. Here I want to explain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fast polygons. As this is a very important thing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omewhat deeper into detail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irst lets point out 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to use is a set of 2D-Vertices that lie all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(no clipping is needed). Lets denote thes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[i] with 0�i&lt;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need a so called line-table. This table ha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row of your screen and holds the start-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f the region to fill for every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  <w:tab/>
        <w:t>X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loat </w:t>
        <w:tab/>
        <w:t>X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} Line_Table [DISPLAY_Heigh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 will try to explain the basic algorithm, and then we will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Initialize the line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(i=0;i&lt;DISPLAY_Height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Start=1000000;  // Very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End=-1000000;</w:t>
        <w:tab/>
        <w:t xml:space="preserve"> // Very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nitialisation is necessary for the vertic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op. The values may seem somewhat senseles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you will see as we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Do the following with all edges of the poly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0=horizont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0=vertic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1=horizont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1=vertic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y1&lt;y0)</w:t>
        <w:tab/>
        <w:tab/>
        <w:tab/>
        <w:tab/>
        <w:t>// Is y1 &gt; y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change(x0,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change(y0,y1);</w:t>
        <w:tab/>
        <w:tab/>
        <w:t>// Swap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pe=(x1-x0)/(y1-y0);</w:t>
        <w:tab/>
        <w:tab/>
        <w:t>// Horizontal 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Now we fill in the line-table by scan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current edge and we compare the x-values o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with the values in the line-table. We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in X_Start the leftmost values and in X_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rightmo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(i=y0;i&lt;=y1;i++)</w:t>
        <w:tab/>
        <w:tab/>
        <w:tab/>
        <w:t>// Vertic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(Line_Table[i].X_Start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_Table[i].X_Start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(Line_Table[i].X_End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_Table[i].X_End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0+=slope;</w:t>
        <w:tab/>
        <w:tab/>
        <w:tab/>
        <w:t>// Increme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After you have scanned all polys with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 can now fill the poly by scanning the line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(i=0;i&lt;DISPLAY_Height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0=Line_Table[i].X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1=Line_Table[i].X_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Now we check, if there are any good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row. This means the width of the span to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positive. If there were no entries made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will be negative gruanted by our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((x1-x0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(j=x0;j&lt;x1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_Pixel(j,i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 was the basic polygon algorithm as used in GVE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ome points of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We switch over to fixed point m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We set the pixels muchas fa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We do not want to use the whole line-tab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ygon. Instead we get the minimum and maximum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 of a poly by scanning al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Switch over to fixed m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ng  X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ng  X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 Line_Table [DISPLAY_Heigh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Get minimum/maximum scan-line for this 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min=V[0].Y;               // Set min/max valu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max=V[0].Y;</w:t>
        <w:tab/>
        <w:tab/>
        <w:t>// to the one of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(i=1;i&lt;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(V[i].Y&gt;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max=V[i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(V[i].Y&lt;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min=V[i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Initialize line-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(i=ymin;i&lt;=yma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Start=10000 &lt;&lt; 16; // Very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End=-10000 &lt;&lt; 16;  // Very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Scan polygon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0=horizont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0=vertic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1=horizont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1=vertic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y1&lt;y0)</w:t>
        <w:tab/>
        <w:tab/>
        <w:tab/>
        <w:tab/>
        <w:t>// Is y1 &gt; y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change(x0,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change(y0,y1);</w:t>
        <w:tab/>
        <w:tab/>
        <w:t>// Swap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Note we shift 16bit left for fixed-point math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pe=((x1-x0)&lt;&lt;16)/(y1-y0);</w:t>
        <w:tab/>
        <w:t>// Horizontal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0&lt;&lt;=16</w:t>
        <w:tab/>
        <w:tab/>
        <w:tab/>
        <w:tab/>
        <w:t>// Give some x-tr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Now we fill in the line-table by scan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current edge and we compare the x-values o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with the values in the line-table. We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in X_Start the leftmost values and in X_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rightmo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(i=y0;i&lt;=y1;i++)</w:t>
        <w:tab/>
        <w:tab/>
        <w:tab/>
        <w:t>// Vertic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(Line_Table[i].X_Start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_Table[i].X_Start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(Line_Table[i].X_End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_Table[i].X_End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0+=slope;</w:t>
        <w:tab/>
        <w:tab/>
        <w:tab/>
        <w:t>// Increme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Draw polygon-sp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(i=ymin;i&lt;=yma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Be aware that the line-table has got 16bi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fixed point values. But for screen coordinat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want to get rid of the 16bit extra precs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0=Line_Table[i].X_Start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dth=(Line_Table[i].X_End &gt;&gt; 16) - x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 Now we draw the span somewhat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mset(SCREEN_Address + i*DISPLAY_Width+x0,colour,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Get totally rid of that lin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eah, this is another posibility of speeding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, when you draw the spans while scanning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wards. But this requires that you scan two ed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time (the left starting edge and the right ending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you must setup new edges from time to time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w you how this works, but if you are intereseted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look at the Asphyxia Demo Trainer Series Par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Use triangles for shaded polygons (Explan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 comes later under Shading 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I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 go to real clipping, I think I should explain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lines. Clipping means cutting off parts of a lin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because they lie outi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we want do draw a line from (X0,Y0) to (X1,Y1).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boundary is V, and our horizontal clipping boundary 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that only the parts of the line are drawn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&gt;V and Y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oth true. Note that normally you clip against four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 window. But for our consideration, it is suffican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clip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Vertica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 First lets order the vertices, so that X0&lt;X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X0&gt;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X0,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Y0,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 Now we have to find out, whether we really need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 that means whether the line crosses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(X0&lt;V) &amp;&amp; (X1&gt;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Well, now we have to clip the line. That mea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to cut off a piece of the line, so that 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(V,Y') and ends at (X1,Y1) - and that V has to b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lated. This is done by some maths. First the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the unclipp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</w:t>
        <w:tab/>
        <w:t>g: y(x) = Y0 + (x-X0) * (Y1-Y0) / (X1-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Now we simply set in V for x and get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  <w:tab/>
        <w:t>Y' = y(V) = Y0 + (V-X0) * (Y1-Y0) / (X1-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0=Y0+(V-X0)*(Y1-Y0)/(X1-X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0=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Horizontal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 Again, make sure that Y0&lt;Y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Y0&gt;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X0,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Y0,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 Now we have to find out, whether we really need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/ that means whether the line crosses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(Y0&lt;H) &amp;&amp; (Y1&gt;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Equation for the unclipp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</w:t>
        <w:tab/>
        <w:t>g: x(y) = X0 + (y-Y0) * (X1-X0) / (Y1-Y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Now we simply set in V for x and get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  <w:tab/>
        <w:t>X' = x(H) = X0 + (H-Y0) * (X1-X0) / (Y1-Y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0=X0+(H-Y0)*(X1-X0)/(Y1-Y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0=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just the line-clipping basics, you will need fo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. Note that it may also happen, that a lin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II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now for clipping. Remember in that last section, I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poly fits into screen. But that is not always true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imagine. In these cases, where parts of the po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, so called clipping has to be performed. Clipping simply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parts of the poly that are not visibvle on the scree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two majo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Clip polygon before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Clip polygon whi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discuss both methods, as they both have some advantag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Clipping polygon before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dea behind this clipper is, that you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s a bunch of vertices and then returns a new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es that is gruanted to lie withi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tgae of this approach is that you don't have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clipping any more when you raster your polyg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you can use the algorithms presented abov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the polygon render code a bit faster, as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advantage is that these algorithms tend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x and they generate some time-consum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commonly used algorithm here is th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therland and Hodgman, which I want to discuss here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dea is to clip all lines of a given polyg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lipping boundarys. It works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ach polygo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all edges of po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ip_Line(edge,left_bound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all edges of po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ip_Line(edge,upper_bound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all edges of po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ip_Line(edge,right_bound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all edges of po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ip_Line(edge,lower_bound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p_Line routines return a new polygon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next clipping stage. The major probl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clip the polygon four times. There exist so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ant solutions to this problem, but I haven't chec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line-clipping it just the one I gav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lipping I. Best you have a look in Foleys book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bliography at the end) - I am too lazy to explain it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Clipping polygon while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much easier algorithm than the one abov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is first to clip the poly against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ary of screen-space and then to clip i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eft and right. The advantage is that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derstand and to implement. But the disadvant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ece of the clipper still is in the polygon-render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bit cumbersome and could also be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GVE currently uses the first clipping method and is a bit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GVEpro uses the seco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ling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ling is the process of removing so called 'self-hiding-surfa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behind this algorithm is, that you can tell,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has a chance of being visible just by its ori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 Imagine a ball spinning on your screen. Or a cube. The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rfaces won't be visible, not only because they are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olygons, but also because you view the back-sid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other words, their normal is pointing away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is is the case, you can remove these surfaces in man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) cases. When I say in many cases, then I mean so called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, like balls, cubes etc... and even some nonconvex o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re are some objects where trhis does NOT 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ere are three major approaches to cu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Culling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most simple way to cull. You only need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ther the normal points to the viewer (then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sible) or if it points away. This check can be done b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ing the dotproduct between the surface normal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points into the direction of the view (The eye-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 N be the surface normal and V be the vector,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iew direction. Then culling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N�V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_i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_is_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vantage of this algorithm is that you can perform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world-space, that means you actually do NOT nee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urface normals, Simply backtransform the ey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you can do culling before transformation, and sort out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s that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here also is a big disadvantage: It does not wor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, this mea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Culling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cond method is done in 2D screen space. It simp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z-value of the normal of the projected poly. If i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zero, the surface is invisble else it has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sadvantge of this is, that you have to trans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es and even project them, before you can throw out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fast code 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P1, P2 and P3 the three vertices of th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angle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[x]=p1.x - p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[y]=p1.y - p2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[x]=p3.x - p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[y]=p3.y - p2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v and w are simply two direction vectors tha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p2 to p1 and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1  =v[x] * w[y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2  =v[y] * w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m1 - m2)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ly_is_vis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m1-m2 is simply the z-coordinat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of the project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Culling in 3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another approach (found in Imphobia #12) for cu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D, that can be done in 3D view space. It simply check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iewer position is behind or in front of the polygo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done by plugging in the viewer position into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quation of the polygon. If the result is negative, then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t visible. But anyway, this requires that the plane-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ored in the poly (of course you can reuse the surface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explained in Plane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, a fast chunk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(x,y,z) be the viewer position and A,B,C and D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icients of the plane equation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A*x + B*y + C*z + D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_is_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n a triple with the vertices V1,V2 and V3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ne-euq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1.X = V1.X - V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1.Y = V1.Y - V2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1.Z = V1.Z - V2.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2.X = V3.X - V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2.Y = V3.Y - V2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2.Z = V3.Z - V2.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</w:t>
        <w:tab/>
        <w:t>�    �   �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</w:t>
        <w:tab/>
        <w:t>�W1.X�   �W2.X�   �W1.Y*W2.Z - W1.Z*W2.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  =</w:t>
        <w:tab/>
        <w:t>�W1.Y� x �W2.Y� = �W1.Z*W2.X - W1.X*W2.Z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</w:t>
        <w:tab/>
        <w:t>�W1.Z�   �W2.Z�   �W1.X*W2.Y - W1.Y*W2.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</w:t>
        <w:tab/>
        <w:t>�    �   �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-(A*V1.X + B*V1.Y + C*V1.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method ii is used in both GVE and GV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Model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some shading basics. What we need first is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mination model. The most common used illumination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time graphics is the one developed by Phong. I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 of a pixel by taking into account three different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ts:</w:t>
        <w:tab/>
        <w:tab/>
        <w:t>i.   the ambi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  diffuse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i. specular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The ambient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bient illumination component is present ever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ene. It is some sort of 'background-light'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ote the ambient component b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Diffuse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use reflection is the light returned from rough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paper etc... Its strength depends on the angle bew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ght-source and the surface normal. One can s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 is denoted by �, that the diffuse component 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=D * cos(�)         (where D is surfac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Specular ref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eflections occur on highly reflective materi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l or plastic. They are modelled by the so-called 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ights. This model is based on expreiments and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it looks good, not because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alculate this component by the following form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� be the angle between the eye vector and th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 vector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=H * (cos(�)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H and n are again surface specific paramet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igher values of n generate smaller highligh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 becomes more refl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the phong-illumination as implemented in GV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er than the one above. It simp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=H * (cos(�)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� is the angle as described und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culation of cos(�) can be done by using the dot-produc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illumination mode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=A + D*cos(�) + H*(cos(�)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+D+H � 1 being material-specific and I (the result)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 of light. This calculation has to be done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channel (R,G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s implemented, we can also use some colour shades in 256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o simulate the intens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VE the colour choos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 + I*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c + 16 * (A + H*(cos(�))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 is the middle colour of a shaded colour band and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ert Shading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lambert shading, the whole polygon is colou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olour as calculated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uraud Shading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Gouraud-shading, each vartex of a polyg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, so each vertex has its own colour intensity. Thi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n linearily interpolated over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I give you some code-chunk (it is a improved polygon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described above). The new parts are marked wit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ng  X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ng  X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    long  G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    long  G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Line_Table [DISPLAY_Heigh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min=V[0].Y;                // Set min/max valu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max=V[0].Y;</w:t>
        <w:tab/>
        <w:tab/>
        <w:t>// to the one of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=1;i&lt;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V[i].Y&gt;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max=V[i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V[i].Y&lt;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min=V[i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=ymin;i&lt;=yma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_Table[i].X_Start=10000 &lt;&lt; 16; // Very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_Table[i].X_End=-10000 &lt;&lt; 16;  // Very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e has to be done in a loop for all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0=horizont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0=vertic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g0=shading colour for start-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1=horizont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1=vertic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g1=shading colour for end-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y1&lt;y0)</w:t>
        <w:tab/>
        <w:tab/>
        <w:tab/>
        <w:tab/>
        <w:t>// Is y1 &gt; y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x0,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y0,y1);</w:t>
        <w:tab/>
        <w:tab/>
        <w:t>// Swap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Exchange(g0,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Note we shift 16bit left for fixed-point math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pe =((x1-x0)&lt;&lt;16)/(y1-y0);</w:t>
        <w:tab/>
        <w:t>// Horizontal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0&lt;&lt;=16;</w:t>
        <w:tab/>
        <w:tab/>
        <w:tab/>
        <w:tab/>
        <w:t>// Give 16bit extr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gslope=((g1-g0)&lt;&lt;16)/(y1-y0);</w:t>
        <w:tab/>
        <w:t>// Gouraud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g0&lt;&lt;=16;                            // Extr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Now we fill in the line-table by scan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urrent edge and we compare the x-values o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with the values in the line-table. We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in X_Start the leftmost values and in X_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rightmo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i=y0;i&lt;=y1;i++)</w:t>
        <w:tab/>
        <w:tab/>
        <w:tab/>
        <w:t>// Vertic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Line_Table[i].X_Start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Start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Line_Table[i].G_Start=g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Line_Table[i].X_End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End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Line_Table[i].G_End=g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0+=slope;</w:t>
        <w:tab/>
        <w:tab/>
        <w:tab/>
        <w:t>// Increme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g0+=gs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are ready with the edge-conversion, we can draw all sp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=ymin;i&lt;=yma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Be aware that the line-table has got 16bi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fixed point values. But for screen coordinat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want to get rid of the 16bit extra precs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0=Line_Table[i].X_Start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g0=Line_Table[i].G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x1=Line_Table[i].X_End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gslope=(Line_Table[i].G_End-Line_Table[i].G_Start)/(x1-x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for (j=x0;j&lt;x1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Set_Pixel(j,i,g0 &gt;&gt;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g0+=gs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gouraud-shaded polygons aren't that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or whatever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g Shading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real Phong-shading, not the colour values are interp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normals. And for every pixel, the colour-model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This makes real Phong-Shading _very_ slow and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l-time graphics. Phong-shaders that are currently ar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s. Many of them seem to be implemented by Chrome mapp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 or maybe by a Taylor-Series (I know that this can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don't know if this has been used in a demo.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GRAPH '86  Volume 20 No. 4   pages 103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article written by Gary Bishop about doing Phong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al-time using some mathematic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g-shader as implemented in GVE simply is a better gour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er that interpolates the cos values and then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ble for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Mapping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mapping is a very powerfuk technique that project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polygons. (Have a look at DOOM, and you know what I mea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mapping is indeed very similar to gourau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, some bas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ure that will be used is a simple 256x256 pixe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ixels of the bitmap may also be referred by 'te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the texture map has an own coordinate system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ddress the textels of the map via two simple coordinat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to 255. We denote these coordinates by the ordered tupel 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is quite common to use (u,v) for textures, whereas (x,y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een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ure mapping itself looks like gouraud shading,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d before. The idea behind the mapper is to interpola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u,v) coordinates along the edges and the horizontal spa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e have to assign the refference (u,v) coordinates to the 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s of the polygon that will be textured. Best is that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gain some plain 'C'-style code and you will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ng  X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ng  X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    long  U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    long  U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    long  V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    long  V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 Line_Table [DISPLAY_Heigh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min=V[0].Y;                // Set min/max valu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max=V[0].Y;</w:t>
        <w:tab/>
        <w:tab/>
        <w:t>// to the one of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=1;i&lt;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V[i].Y&gt;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max=V[i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V[i].Y&lt;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min=V[i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=ymin;i&lt;=yma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_Table[i].X_Start=10000 &lt;&lt; 16; // Very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_Table[i].X_End=-10000 &lt;&lt; 16;  // Very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e has to be done in a loop for all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0=horizont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0=vertical start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u0=starting texture coordinate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v0=starting texture coordinate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1=horizont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1=vertical end position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u1=ending texture coordinate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v1=edning texture coordinate of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y1&lt;y0)</w:t>
        <w:tab/>
        <w:tab/>
        <w:tab/>
        <w:tab/>
        <w:t>// Is y1 &gt; y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x0,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hange(y0,y1);</w:t>
        <w:tab/>
        <w:tab/>
        <w:t>// Swap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Exchange(u0,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Exchange(v0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Note we shift 16bit left for fixed-point math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pe =((x1-x0)&lt;&lt;16)/(y1-y0);</w:t>
        <w:tab/>
        <w:t>// Horizontal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0&lt;&lt;=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uslope=((u1-u0)&lt;&lt;16)/(y1-y0);</w:t>
        <w:tab/>
        <w:t>// u-space textur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u0&lt;&lt;=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vslope=((v1-v0)&lt;&lt;16)/(y1-y0);</w:t>
        <w:tab/>
        <w:t>// u-space textur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v0&lt;&lt;=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Now we fill in the line-table by scan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urrent edge and we compare the x-values o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with the values in the line-table. We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in X_Start the leftmost values and in X_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rightmo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i=y0;i&lt;=y1;i++)</w:t>
        <w:tab/>
        <w:tab/>
        <w:tab/>
        <w:t>// Vertic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Line_Table[i].X_Start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Start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Line_Table[i].U_Start=u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Line_Table[i].V_Start=v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(Line_Table[i].X_End&gt;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_Table[i].X_End=x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Line_Table[i].U_End=u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Line_Table[i].V_End=v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0+=slope;</w:t>
        <w:tab/>
        <w:tab/>
        <w:tab/>
        <w:t>// Increme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u0+=us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v0+=vs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are ready with the edge-conversion, we can draw all sp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ure is the pointer to a 256x256 bytes tex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=ymin;i&lt;=ymax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Be aware that the line-table has got 16bi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fixed point values. But for screen coordinat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want to get rid of the 16bit extra precs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0=Line_Table[i].X_Start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u0=Line_Table[i].G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v0=Line_Table[i].G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x1=Line_Table[i].X_End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uslope=(Line_Table[i].U_End-Line_Table[i].U_Start)/(x1-x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vslope=(Line_Table[i].V_End-Line_Table[i].V_Start)/(x1-x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for (j=x0;j&lt;x1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 xml:space="preserve">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col=texture[(v0&gt;&gt;16)*256+(v0&gt;&gt;1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Set_Pixel(j,i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u0+=us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 xml:space="preserve"> v0+=vs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me Mapping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me mapping is simple texture-mapping, but the (u,v) tex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depend on the position of the polygon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ame comes from the fact that it can be used to simulat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 that have different colours when viewed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s. The (u,v)-coordinates are evalutaed again by us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. A really correct spherical proje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(x,y,z) denote the surface normal, and �(x,y,z)�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= �*(1+� arctan(y/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seems to be somewhat ...er slow..., so I use a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icer projection is (also used in GVE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y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= arcsin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x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arccos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really fast, even not 100% correct. But who care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etc...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ne major problem is still left out. Now we can render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ixels must appear in the right order on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ords we must sort all polygons along the z axis. Or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nother algorithm to ensure that overlapping polygon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Again there are more than only one approach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r less correc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Sort along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easiest, but also worst way to get your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. The idea is that you sort the polys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erage z-coordinate and then display them in such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the farest polygons will be rendered first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lso called painters-algorithm. It uses lots of overdr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st does not always produce correct results. Als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used for the s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Use z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nother very simple technqiue that is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werful. You simply store with every pixel drawn a z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second memory-buffer (the z-buffer). And when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pixel, you first compare its new z-coordinate with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, and decide whether to set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l, this algorithm is pretty easy and really flexi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one major disadvantage: It is VERY ineffici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BSP-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w ! This is state of the art. It's too complex to discu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I have to admit, I haven't implemented them ye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ly fast, but not useable for moving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 look in Michael Abrash Zen of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 currently uses the simple z-sorting algorithm. Not the be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good comparison between speed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tes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-style code above hasn't been tested. It was in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taional purpose and nothing more. The implementation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al. If you want to get somewhat elaborated code, simp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GVEMAIN.ASM. There you will find all these thing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pipeline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 want to present you the pipeline as implemented in GV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Object transformations  � Here only some matrices will b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Lightsource transforms  �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Viewport transforms     �   � GVE_Mov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   � GVE_Move_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 xml:space="preserve">       � GVE_Mov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hing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 in GVE_Draw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Preprocessing of video  � This is the first thing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buffer (clearing ...)   � GVE_Draw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 � � � � � �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Backface culling #1    � Only done if GVE_CULL_FIRS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 � � � � � � � � � � � (still buggy, you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Vertex Transformations  � Here the vertices including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 get transformed and projec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                 � GVE_Transform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3D-&gt;2D Projection    � Here again some vertices may ge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Normal transformation   � This is only done, when need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 chrome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Evaluation of Shading   � This is called vertex-shading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 done in GV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 � � � � � �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Backface culling #2    � Only done if GVE_CULL_AFT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 � � � � � � � � � � � (works perfect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Face sor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Face drawing       � This step contains als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Postprocessing li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ti-aliasing, blur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Structures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structures in this package in order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-worlds with all its objects, primitives, vectors, normal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, a 3D-system is rather complex and a big projec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 of thoughts before writing it (I needed about 2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iration before starting the project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k. Now I will show you all structures used in this packag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omes the GVE_World_Header, a simple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ome pointers to the real data. I introduced it on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initialisation. But actually I don't know if it g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_Header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World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tr</w:t>
        <w:tab/>
        <w:t>ObjectList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tr</w:t>
        <w:tab/>
        <w:t>TextureList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tr</w:t>
        <w:tab/>
        <w:t>LightList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tr</w:t>
        <w:tab/>
        <w:t>Palette</w:t>
        <w:tab/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tr</w:t>
        <w:tab/>
        <w:t>ShadingLUT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tr</w:t>
        <w:tab/>
        <w:t>LightSource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 xml:space="preserve">ptr     GlassLUT 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 xml:space="preserve">ptr     BumpLUT 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 xml:space="preserve">ptr     Script   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tr</w:t>
        <w:tab/>
        <w:t>ViewPort</w:t>
        <w:tab/>
        <w:t>(L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here are really only pointers except the flag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explain th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 LUT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points to a LUT used for shading. It actu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s out of 64 tables each containing a LU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256 colours at a specific light-int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ding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*256 Bytes dar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*256 bytes high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get you understand the principle of this L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you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you want to texturemap a polyg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ant to illumate it. So you have to dar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en the texels of the poly in some way.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blem by introducing this 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 the formula for looking up the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Colour = ShadingLUT [OldColour+(Intensity*256)]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Intensity means how bright the ne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(-32 = dark, 0 = normal, +32 = l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rmally you do not need to worry about this crap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 LUT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points to a LUT used for another shading. It actu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s out of 64 tables each containing a LUT for each of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t a specific light-int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ding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*256 Bytes dar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*256 bytes high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similar to shading LUT, but the LUT is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 LU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is is a very simple LUT. It contains 256x256 entries �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ntry is simple the new colour index resulting when you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colours described by the high-byte and the low-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T-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xture-pointers are stored in the texture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ab/>
        <w:t>Number of textures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*4 bytes</w:t>
        <w:tab/>
        <w:t>textur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ntry in the textur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ab/>
        <w:t>DATA32 ptr to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textures should have a size of 256x256 pixel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timiziations in the code. Other dimens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18bit RGB palette for 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*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byte Red   (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byte Green (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byte Blue  (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 palette consists out of 768 by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ght consits currently out of 12 dow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X</w:t>
        <w:tab/>
        <w:t>These three dwords describ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Y</w:t>
        <w:tab/>
        <w:t>of the light-source (ang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X</w:t>
        <w:tab/>
        <w:t>These three dwords describ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Y</w:t>
        <w:tab/>
        <w:t>of the light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Red</w:t>
        <w:tab/>
        <w:t>Light colour (each component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Green   to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*bytes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*dword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weport consits currently out of 12 dow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X</w:t>
        <w:tab/>
        <w:t>These three dwords describ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Y</w:t>
        <w:tab/>
        <w:t>of the view (ang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X</w:t>
        <w:tab/>
        <w:t>These three dwords describ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Y</w:t>
        <w:tab/>
        <w:t>of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*dword</w:t>
        <w:tab/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-lis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O</w:t>
        <w:tab/>
        <w:tab/>
        <w:t>(Number of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</w:t>
        <w:tab/>
        <w:t>DATA32 ptr to object-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ointer references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*     ASCII-Name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Angle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Angl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Angle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Translate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Translat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Translate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*dword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word</w:t>
        <w:tab/>
        <w:t>DATA32 ptr to verte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word </w:t>
        <w:tab/>
        <w:t>DATA32 ptr to fa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�</w:t>
        <w:tab/>
        <w:t>16*</w:t>
        <w:tab/>
        <w:t>Local transformation matrix created by GVE_Mov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 �</w:t>
        <w:tab/>
        <w:t xml:space="preserve">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! �</w:t>
        <w:tab/>
        <w:t>16*     Final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 xml:space="preserve">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-Lis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dword in the primitive list is the number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stored in the list. Note that the primitiv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fter this dword, no pointer system is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ab/>
        <w:t>Number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 bytes</w:t>
        <w:tab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imitives have a commo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 </w:t>
        <w:tab/>
        <w:t>size</w:t>
        <w:tab/>
        <w:tab/>
        <w:tab/>
        <w:t>(including this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 </w:t>
        <w:tab/>
        <w:t xml:space="preserve">type            </w:t>
        <w:tab/>
        <w:t>(VOBJ_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</w:t>
        <w:tab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  <w:tab/>
        <w:t>highl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</w:t>
        <w:tab/>
        <w:t>texture number / tex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rmal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rmal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rmal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Coefficient D of plan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32 pt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 dword</w:t>
        <w:tab/>
        <w:t>Texture (u,v)-coordinate for vertex (12: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 [...]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or all points (X,Y,Z) that lie within the fac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equation has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_X*X + Normal_Y*Y + Normal_Z*Z + 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 is the Coefficient D of plane equation that is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. The coefficients Normal_X,Normal_Y and Normal_Z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 are shifted by GVE_NORMAL_SHIFT, whereas D is 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ATH_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ollow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</w:t>
        <w:tab/>
        <w:t xml:space="preserve"> When you a world is saved to disk, then the vertic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S indexing the vectors, but when the world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 (simply by loading it), all these index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stituted by the reall addresses in memory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rpo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i.  Additional data won't be handled correctly b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s like GVE_Change_Object or GVE_Make_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ii. The field texture-number contains a 14bit texture-ind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the two MSBs) two texture-flags telling if texture w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-List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ex list again begins with a dword telling how many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ored in the list. And again the vertices are sto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is d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ab/>
        <w:t>Number of Vertices (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 bytes</w:t>
        <w:tab/>
        <w:t>Vertex-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 will come to the vectors as they are used in the vecto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s used as vertices have (currently) a size of 64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Vertex_X</w:t>
        <w:tab/>
        <w:t>These thre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  Vertex_Y</w:t>
        <w:tab/>
        <w:t>are the _untransformed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Vertex_Z</w:t>
        <w:tab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rmal_X</w:t>
        <w:tab/>
        <w:t>These three number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rmal_Y</w:t>
        <w:tab/>
        <w:t>vertex normal used for som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rmal_Z</w:t>
        <w:tab/>
        <w:t>methods. The length MUST BE 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>dword</w:t>
        <w:tab/>
        <w:t>X'</w:t>
        <w:tab/>
        <w:tab/>
        <w:t>These thre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�</w:t>
        <w:tab/>
        <w:t>dword</w:t>
        <w:tab/>
        <w:t>Y'</w:t>
        <w:tab/>
        <w:tab/>
        <w:t>the _transformed_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 �</w:t>
        <w:tab/>
        <w:t>dword</w:t>
        <w:tab/>
        <w:t>Z'</w:t>
        <w:tab/>
        <w:tab/>
        <w:t>(meaning scaled, rotated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�</w:t>
        <w:tab/>
        <w:t>dword</w:t>
        <w:tab/>
        <w:t xml:space="preserve">X" </w:t>
        <w:tab/>
        <w:tab/>
        <w:t>These are the project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 �</w:t>
        <w:tab/>
        <w:t>dword</w:t>
        <w:tab/>
        <w:t xml:space="preserve">Y" </w:t>
        <w:tab/>
        <w:tab/>
        <w:t>(3D-&gt;2D screen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   �</w:t>
        <w:tab/>
        <w:t xml:space="preserve">dword </w:t>
        <w:tab/>
        <w:t>N1'</w:t>
        <w:tab/>
        <w:tab/>
        <w:t>These are the transform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>dword</w:t>
        <w:tab/>
        <w:t>N2'</w:t>
        <w:tab/>
        <w:tab/>
        <w:t>of the verte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>dword</w:t>
        <w:tab/>
        <w:t>N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>dword</w:t>
        <w:tab/>
        <w:t>DX              ;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  <w:tab/>
        <w:t>dword</w:t>
        <w:tab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Vertex_X, Vertex_Y and Vertex_Z are 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ATH_SHIFT, whereas Normal_X, Normal_Y and Normal_Z ar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VE_NORMAL_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ly need to initialize the X,Y,Z and N1 to N3. The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culated when you call GVE_Transform_World...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xtures are listed in the GVE_Texture list. This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OT</w:t>
        <w:tab/>
        <w:tab/>
        <w:t>(Number of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is divided up into many patterns, each patter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keyframes. The pattern-addresses are stored in the scrip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y. The stru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*dwor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s</w:t>
        <w:tab/>
        <w:t>DATA32 ptr t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-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Size of this pattern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Angle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Angl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Angle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Translate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Translat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Translate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tailed description of the flags, see some chapters bel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ucts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ome internal structures (not in GVEpro 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Table (16 by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X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X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Table (32 by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X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X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_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edges for the current polygo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edges are already transformed, projected and cl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Functions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llows a description of all user-callable fun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-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GVE</w:t>
        <w:tab/>
        <w:tab/>
        <w:t>:near</w:t>
        <w:tab/>
        <w:tab/>
        <w:t>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GVE</w:t>
        <w:tab/>
        <w:tab/>
        <w:t>:near</w:t>
        <w:tab/>
        <w:tab/>
        <w:t>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World</w:t>
        <w:tab/>
        <w:tab/>
        <w:t>:near           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Draw_World</w:t>
        <w:tab/>
        <w:tab/>
        <w:t>:near           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Transform_World</w:t>
        <w:tab/>
        <w:t>:near           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ove_Object</w:t>
        <w:tab/>
        <w:tab/>
        <w:t>:near           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ove_Camera</w:t>
        <w:tab/>
        <w:tab/>
        <w:t>:near           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ove_Light</w:t>
        <w:tab/>
        <w:tab/>
        <w:t>:near           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et_Distance</w:t>
        <w:tab/>
        <w:t>:near</w:t>
        <w:tab/>
        <w:tab/>
        <w:t>(GVEPR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Load_World</w:t>
        <w:tab/>
        <w:tab/>
        <w:t xml:space="preserve">:near </w:t>
        <w:tab/>
        <w:tab/>
        <w:t>(GVEFIL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ave_World</w:t>
        <w:tab/>
        <w:tab/>
        <w:t>:near</w:t>
        <w:tab/>
        <w:tab/>
        <w:t>(GVEFIL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World</w:t>
        <w:tab/>
        <w:tab/>
        <w:t>:near           (GVEFIL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World</w:t>
        <w:tab/>
        <w:tab/>
        <w:t>:near           (GVEFI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ake_Triangles</w:t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Object_Info</w:t>
        <w:tab/>
        <w:t>:near</w:t>
        <w:tab/>
        <w:tab/>
        <w:t>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Change_Object</w:t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Texture_Object</w:t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Normals</w:t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Light</w:t>
        <w:tab/>
        <w:tab/>
        <w:t>:near</w:t>
        <w:tab/>
        <w:tab/>
        <w:t>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Light</w:t>
        <w:tab/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Light_Info</w:t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Camera</w:t>
        <w:tab/>
        <w:t>:near</w:t>
        <w:tab/>
        <w:tab/>
        <w:t>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Camera</w:t>
        <w:tab/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Camera_Info</w:t>
        <w:tab/>
        <w:t>:near           (GVEOBJ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Texture</w:t>
        <w:tab/>
        <w:t>:near</w:t>
        <w:tab/>
        <w:tab/>
        <w:t>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Texture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map_Texture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scale_Texture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Texture_Info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Texture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VE_Export_Texture 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map_Texture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LightMap</w:t>
        <w:tab/>
        <w:t>:near</w:t>
        <w:tab/>
        <w:tab/>
        <w:t>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Light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LightMap_Info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scale_Light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Light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Export_Light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BumpMap</w:t>
        <w:tab/>
        <w:t>:near</w:t>
        <w:tab/>
        <w:tab/>
        <w:t>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Bump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BumpMap_Info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scale_Bump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Bump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Export_BumpMap</w:t>
        <w:tab/>
        <w:t>:near           (GVETEX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Palette</w:t>
        <w:tab/>
        <w:t>:near           (GVELU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Export_Palette</w:t>
        <w:tab/>
        <w:t>:near</w:t>
        <w:tab/>
        <w:tab/>
        <w:t>(GVELU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Shading_LUT</w:t>
        <w:tab/>
        <w:t>:near           (GVELU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Bump_LUT</w:t>
        <w:tab/>
        <w:t>:near           (GVELU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Shading_PAL</w:t>
        <w:tab/>
        <w:t>:near           (GVELU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Glass_LUT</w:t>
        <w:tab/>
        <w:t>:near           (GVELU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3DS</w:t>
        <w:tab/>
        <w:tab/>
        <w:t>:near</w:t>
        <w:tab/>
        <w:tab/>
        <w:t>(GVE3DS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Build_World</w:t>
        <w:tab/>
        <w:tab/>
        <w:t>:near</w:t>
        <w:tab/>
        <w:tab/>
        <w:t>(GVEMACR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Open_Video</w:t>
        <w:tab/>
        <w:tab/>
        <w:t>:near</w:t>
        <w:tab/>
        <w:tab/>
        <w:t>(GVE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Close_Video</w:t>
        <w:tab/>
        <w:tab/>
        <w:t>:near</w:t>
        <w:tab/>
        <w:tab/>
        <w:t>(GVE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VE_Alloc_Video    </w:t>
        <w:tab/>
        <w:t>:near</w:t>
        <w:tab/>
        <w:tab/>
        <w:t>(GVE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VE_Import_Video    </w:t>
        <w:tab/>
        <w:t>:near</w:t>
        <w:tab/>
        <w:tab/>
        <w:t>(GVE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Video</w:t>
        <w:tab/>
        <w:tab/>
        <w:t>:near</w:t>
        <w:tab/>
        <w:tab/>
        <w:t>(GVE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Video_Next_Frame</w:t>
        <w:tab/>
        <w:t>:near</w:t>
        <w:tab/>
        <w:tab/>
        <w:t>(GVE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VE_Video_Seek    </w:t>
        <w:tab/>
        <w:t>:near</w:t>
        <w:tab/>
        <w:tab/>
        <w:t>(GVE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Mesh</w:t>
        <w:tab/>
        <w:tab/>
        <w:t>:near</w:t>
        <w:tab/>
        <w:tab/>
        <w:t>(GVEMESH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Mesh</w:t>
        <w:tab/>
        <w:tab/>
        <w:t>:near           (GVEMESH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Mesh</w:t>
        <w:tab/>
        <w:tab/>
        <w:t>:near           (GVEMES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/Exi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G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Gomez-vector engine. This rout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s out some phong-tables and redirects the tim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iler is enabled. It also allocates some memory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only need to call this routine once when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isplay-width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isplay-height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isplay-Depth (in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be 8,15,16,24,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G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does exactly the opposite of Init_GVE. I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llocated by the engine, restores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etc...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Load_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world into memory and returns a linea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Worl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start position within file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ointe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ave_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mm, this function seems to do just the opposit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 It saves a world using a desired compress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ompression (COMPRESSION_NON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start position within file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s initializes some stuff in the vector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the engine to use THIS world for drawing.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before you call any other drawing/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ther world-related function. Initializes GVE_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linear pointer to world-header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GVE_Load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VE_???</w:t>
        <w:tab/>
        <w:t>- global variables ge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memory for a brand-new worl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enerated by importing 3DS-files or similar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o call this function, if you use GVE_Load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function to release a previously loaded wor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GVE_Load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ove_Cam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s the camera (actually only performs some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amera position must be setup in the viewport-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camera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ove_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moves an object from its original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ene. The movement has to be describ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found the GVE_Objec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transformation matrix within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ove_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moves the lightsource in the scene.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ctually only calculates some internal crap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set the new coordinates and the light-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ght-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ligh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Transform_World:  (not used in GVE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important transformnation function is this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s all objects and primitives by calcul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,Z, normal values and the projection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et_Distance:  (not used in GVE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defines a new camera distan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upon startup is  1 shl GVE_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Draw_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really most important function of all.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hole scene into a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</w:t>
        <w:tab/>
        <w:t>- DATA32 ptr to la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destination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et_Frame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hanges the dimension of the fr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nit_GVE has been called. Th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the size of a view window etc..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ossible to change the colour depth !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isplay_Width/Display_Height if you use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New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New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Aspect ratio (16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et_Clip_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defines a new clip window,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rawing func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functs.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Shading_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generates a new shading LU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pointed to in the world-header. This LU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hading textu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Bump_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generates a new bump LU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pointed to in the world-header. This LU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hading bump-ma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Glass_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alculates a transparency LUT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arent primitives and the softening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Shading_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generates 32 shades of a desired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 The source colour-number is stored in EC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colours ranging from ECX-16 to ECX+15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gradient used for shaded non-texture ma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olour number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loads in a new palette. The palett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simple 256*3 bytes big file consisting out of 256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, which again form a 18bit col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start position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- 24 bi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1 - remap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load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Export_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aves the current palette. The palett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simple 256*3 bytes big file consisting out of 256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, which again form a 18bit col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start position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- 24 bi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et_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nitializes some palette-specific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ector world. You should call this func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he palett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uncts.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a new object-header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new obje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deallocates an object-header and its fac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e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Object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collects some information of a specif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 be used for statistics or what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mply the first primitive of the specif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alyzed and we assume all other primitiv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object have the sam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</w:t>
        <w:tab/>
        <w:t>- Shad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</w:t>
        <w:tab/>
        <w:t>- Phong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 </w:t>
        <w:tab/>
        <w:t>- Surface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H</w:t>
        <w:tab/>
        <w:t>- Bump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Surfac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Change_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hanges globally the qualiti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I</w:t>
        <w:tab/>
        <w:t>- Surface tex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</w:t>
        <w:tab/>
        <w:t>- Shad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H</w:t>
        <w:tab/>
        <w:t>- Phong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</w:t>
        <w:tab/>
        <w:t>- Surface colour / Bump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</w:t>
        <w:tab/>
        <w:t>- Change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0 - Change sha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1 - Change phong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2 - Change surfac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3 - change surfac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4 - Change ligh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5 - Change bum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Nor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calculates all vertex normals of a specif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Bounding_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calculates the boudning box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ake_Tri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will split up all primitiv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into triangles. This command is very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pro version, which can only render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new primi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Texture_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calculates the texture (u,v)-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fic object using the chrome-mapp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the result of this action depends on th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vertices, what again means that the result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ds on the actual viewpor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functs.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a new lightsource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ligh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new ligh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deallocates a 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ligh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Light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collects some information of a specif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 be used for statistics or what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ligh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L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 </w:t>
        <w:tab/>
        <w:t>-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H</w:t>
        <w:tab/>
        <w:t>-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ligh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functs.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Cam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a new camera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camera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new camer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Cam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deallocates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camera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Camera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collects some information of a specif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 be used for statistics or what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camera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camera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h functs.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related to simple polygon mesh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d by the mesh functions in GVEMESH. These polygon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 of a simple net of triangles, and the user may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s of the vertices. There are highl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or calculating the normals of the mesh and so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designed for realtime processing and dem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structures of the vertices/polygons provided in the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ing of the vertices in a mesh looks like this (16x16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tes a new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Width of mesh (in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of mesh (in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Grid-size (in spac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Allocted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deallocates an object-header and its fac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e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nit_Me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uncts.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memory for a bitmap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 Actually this routine is used by GVE_Alloc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, and was not intended for usage by applicati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 he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es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esired depth (8/16/24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functs.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memory for a new texture or 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and stores the pointer into the approproate li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address of the texture-list may chan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es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tex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leases a previously allocated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a texture / phong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tex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Texture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ollects some information ab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Texture address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Tex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mports a 256-xolour PCX-file as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fter loading the file, the new col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GVE_Palette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 (PCX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- rescale texture to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1 - remap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load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width of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of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Export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aves a 256-xolour PCX-file from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 (PCX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map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maps the colours of a tex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 Very useful after impo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ol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zero for GVE_Palett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remapp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scale_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hanges the size of a texture. Again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mporting a texture, because the mapper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256x256 pixe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e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rescal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Map functs.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Ligh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memory for a new lightmap or 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and stores the pointer into the approproate li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address of the texture-list may chan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es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light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light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Ligh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leases a previously allocated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a texture / phong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tex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LightMap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ollects some information ab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Texture address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Tex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Ligh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mports a 256-xolour PCX-file as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fter loading the file, the new col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GVE_Palette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 (PCX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- rescale texture to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1 - remap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load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width of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of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Export_Ligh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aves a 256-colour PCX-file from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 (PCX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scale_Ligh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hanges the size of a texture. Again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mporting a texture, because the mapper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256x256 pixe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e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 number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rescal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 functs.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Bump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memory for a new bumpmap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er into the approproate list. No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bump-list may chan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es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B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B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Bump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leases a previously allocated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a bump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bum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b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et_BumpMap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ollects some information ab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mp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 to bump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Tex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Rescale_Bump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hanges the size of a bumpmap. Again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mporting a texture, because the mapper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256x256 pixe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e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bump number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rescaled bum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Bump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mports a 256-xolour PCX-file as a bump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 (PCX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bump numb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 0 - rescale texture to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load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width of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of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functs.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Import_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mports a VID video and uses it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. When calling this routine, a new tex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cated, a frame buffer plus a palett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reated and the video-file will be open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er returned refers to the frame buff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texture buffer, that may resid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vide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vide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vide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ee_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loses a video file and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the film including the vide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, that this video will not reside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video-li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Open_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opens a video-file described by 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main purpose is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vide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vide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vide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Close_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similar to GVE_Free_Video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kill the video information in the world heade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it release the texture linked to the vide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only closes the video file and dealloc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Alloc_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a new video-head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 video nor allocates it a frame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s mainly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ptr to world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Width (of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(of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textur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allocated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alloc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  Variable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Texture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a list containing al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Light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a list containing all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LightMap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a list containing all phong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hading_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a look-up-table containing sh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Bump_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a look-up-table containing sh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GLass_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glass-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rame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a memory address, where the wor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 in. Note that you may change this addre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o use double-buffer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lag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VE_Flag dword contains some flags directly influ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-eninge. Here comes an explantion of all flag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VE32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BACK_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or off back-culling. Very useful for normal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only about half the primitives need to be rende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witch it off, when you use transparenc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ne simply look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UPPRESS_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witch of depth sorting by this flag. G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in transpa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TRANSFORM_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lag turns the transformation of vertex norma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for some sha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VERTEX_SHADING   (only GVE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urns on an options, which calculates sh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vertex-transformation. Needed for some sha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ques in zthe GVE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CLEAR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et this flag, the vector engine will fir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awing buffer befor rendering. You may wish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learing, when you use background-pictur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OFTEN_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s some simple horizontal anti-aliasing b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ixels. Needs the transparency- or glass-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SOFTEN_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s some simple vertical anti-aliasing b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ixels. Needs the transparency- or glass-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MOTION_BLU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es some motion-blurr and GVE_CLEAR_FRAME must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E_FEED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e effect; GVE_CLEAR_FRAME must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-equates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equates used in the sourc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VERSION</w:t>
        <w:tab/>
        <w:t xml:space="preserve"> - Simply tells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 can change this on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FILE_VERSION - This defines the file-version of G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s being written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ng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SYSTEM_FILE  - Indicates that the current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the GVE-code, so some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VE32.INC ge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PROFILER</w:t>
        <w:tab/>
        <w:t xml:space="preserve"> - When you define this one in GVE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n some profiling option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. Nice for testing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n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CULL_???</w:t>
        <w:tab/>
        <w:t xml:space="preserve"> - GVE_CULL_FIRST - Performs backface-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fore transforming all vert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lling itself is much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cond method, but only the vertic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ed to be drawn ge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VE_CULL_AFTER - Performs backface-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fter transformation of al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SPHERICAL_CHROME - Uses the arcussinus proj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etting chrome/phong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VERTEX_TEXTURE_UV - This equate tells the eng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l texture UV coordinate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vertices as opposed to the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po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MULTI_LIGHTS - This option enable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ultiple light sourc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ly influences the rasterisatio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ultiple light sourc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vailable in the edit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BOUNDING_BOX - Enables the usage of bounding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ast object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VIDEO_TEXTURES - Enables the video-capabili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cto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RASTER8</w:t>
        <w:tab/>
        <w:t xml:space="preserve"> - Enables the 8bit r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E_RASTER16</w:t>
        <w:tab/>
        <w:t xml:space="preserve"> - Enables the 15/16bit r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 File-format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GVE-file format to save a whole worl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hunk-oriented file format, taht means every blo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before the actual data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Size' always includes the size of the hea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VE-file begins with a file-header for identifica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tains the file-version number. Note that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hanges, so have a look at GVEFILE.AS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ytes</w:t>
        <w:tab/>
        <w:t xml:space="preserve">  </w:t>
        <w:tab/>
        <w:t>"GVEFILE",0</w:t>
        <w:tab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types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NA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NAME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World-Nam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I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I)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Information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C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C)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Copyright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S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S)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Softwar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PAL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PAL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bytes</w:t>
        <w:tab/>
        <w:t>[...]</w:t>
        <w:tab/>
        <w:tab/>
        <w:t>24-bi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SLU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SLUT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*256 bytes</w:t>
        <w:tab/>
        <w:t>[...]</w:t>
        <w:tab/>
        <w:tab/>
        <w:t>Shading-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BLU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BLUT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*256 bytes</w:t>
        <w:tab/>
        <w:t>[...]</w:t>
        <w:tab/>
        <w:tab/>
        <w:t>Bump-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TLU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TLUT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*256 bytes</w:t>
        <w:tab/>
        <w:t>[...]</w:t>
        <w:tab/>
        <w:tab/>
        <w:t>Transparency-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OBJ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OBJS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HEAD"</w:t>
        <w:tab/>
        <w:t>Magic for object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O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VECT"  Magic for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 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Vertic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TXUV"  Magic for texture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 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Texture-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FACE"  Magic fo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 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Fac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objec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LIGH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LIGH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PONT"</w:t>
        <w:tab/>
        <w:t>Magic for point-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SPOT"</w:t>
        <w:tab/>
        <w:t>Magic for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AMB"</w:t>
        <w:tab/>
        <w:t>Magic for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ligh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VIEW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CAM",0</w:t>
        <w:tab/>
        <w:t>Magic fo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Camera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view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FLAG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FLAG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16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TEXT" / "T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TEXT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HEAD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BODY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BMP8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word</w:t>
        <w:tab/>
        <w:tab/>
        <w:t>?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word</w:t>
        <w:tab/>
        <w:tab/>
        <w:t>?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SKIP"  This textur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6</w:t>
        <w:tab/>
        <w:t>Sub 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number of map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texture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LMA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LMAP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HEAD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BODY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BMP8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word</w:t>
        <w:tab/>
        <w:tab/>
        <w:t>?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word</w:t>
        <w:tab/>
        <w:tab/>
        <w:t>?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SKIP"  This textur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6</w:t>
        <w:tab/>
        <w:t>Sub 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number of map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texture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BMA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BMAP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HEAD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BODY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SKIP"  This bumpmap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6</w:t>
        <w:tab/>
        <w:t>Sub 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number of map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bump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VIDO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VIDO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HEAD"</w:t>
        <w:tab/>
        <w:t>Magic for vide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Vide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Vid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video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SCRP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SCRP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?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TRAK"</w:t>
        <w:tab/>
        <w:t>Sub-chun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Sub-chu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  <w:tab/>
        <w:t>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</w:t>
        <w:tab/>
        <w:t>End of scrip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Size of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END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END",0         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12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is the EOF-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header HEAD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-header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*     ASCII-Name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Angle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Angl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Angle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Translate_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Translat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  <w:tab/>
        <w:t>Translate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*dword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aht each time a HEAD is read from file, a new objec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ies, that the file has to maintain a certain order i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bject data (Header, Vertices and F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ore than only one object may be saved in an OBJS-Chu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by storing more than only on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S</w:t>
        <w:tab/>
        <w:tab/>
        <w:tab/>
        <w:t>;Object main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</w:t>
        <w:tab/>
        <w:tab/>
        <w:t>;Starting objec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E</w:t>
        <w:tab/>
        <w:tab/>
        <w:t>;Faces for objec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T</w:t>
        <w:tab/>
        <w:tab/>
        <w:t>;Vertices for objec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XUV</w:t>
        <w:tab/>
        <w:tab/>
        <w:t>;Texture coordiantes for obecjt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</w:t>
        <w:tab/>
        <w:tab/>
        <w:t>;Starting objec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E</w:t>
        <w:tab/>
        <w:tab/>
        <w:t>;Faces for objec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T</w:t>
        <w:tab/>
        <w:tab/>
        <w:t>;Vertices for objec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XUV</w:t>
        <w:tab/>
        <w:tab/>
        <w:t>;Texture coordiantes for obecj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ab/>
        <w:t>;End object main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  <w:tab/>
        <w:tab/>
        <w:tab/>
        <w:t>;Oth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S</w:t>
        <w:tab/>
        <w:tab/>
        <w:tab/>
        <w:t>;Object main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</w:t>
        <w:tab/>
        <w:tab/>
        <w:t>;Starting objec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E</w:t>
        <w:tab/>
        <w:tab/>
        <w:t>;Faces for objec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T</w:t>
        <w:tab/>
        <w:tab/>
        <w:t>;Vertices for objec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ab/>
        <w:t>;End object main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     VECT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ices are stored for each object. The vertex-list firs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word that tells how many vertices are store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ertx-data follows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NOV</w:t>
        <w:tab/>
        <w:tab/>
        <w:t>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 * struct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X</w:t>
        <w:tab/>
        <w:tab/>
        <w:t>These thre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   Y</w:t>
        <w:tab/>
        <w:tab/>
        <w:t>are the _untransformed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Z</w:t>
        <w:tab/>
        <w:tab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NormalX</w:t>
        <w:tab/>
        <w:tab/>
        <w:t>These three number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NormalY</w:t>
        <w:tab/>
        <w:tab/>
        <w:t>vertex normal used for som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NormalZ</w:t>
        <w:tab/>
        <w:tab/>
        <w:t>methods. The length MUST BE 1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-UV    TXUV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texture-UV-coordinates for each vertex used f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. Because it is not used in all shaders and for some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bility reasons, these values are stored in an extra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NOT</w:t>
        <w:tab/>
        <w:tab/>
        <w:t>Number of texture-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* struct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U</w:t>
        <w:tab/>
        <w:tab/>
        <w:t>Texture-U coordinate 24: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   V</w:t>
        <w:tab/>
        <w:tab/>
        <w:t>Texture-V coordinate 24: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s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, only two compression metho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</w:t>
        <w:tab/>
        <w:t>- No comrpession, the data is stored a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formation behind the chunk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W8</w:t>
        <w:tab/>
        <w:t>- An 8 bit LZW compression scheme, which ha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ow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ZW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ord</w:t>
        <w:tab/>
        <w:t>?</w:t>
        <w:tab/>
        <w:t>Block size (including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ord</w:t>
        <w:tab/>
        <w:t>?</w:t>
        <w:tab/>
        <w:t>Uncompressed siz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ord</w:t>
        <w:tab/>
        <w:t>?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ord</w:t>
        <w:tab/>
        <w:t>?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order to get the size of the 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only need to subtract 16 from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  GVEpro 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 want to point out some differences between the normal G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the GVEpro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GVEpro operates on triangles only whereas GVE can als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convex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GVEpro uses some new optimizationt like vertex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VEpro is gener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GVEpro is not available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Gr8 books    �����������������������������PP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nderstand or code 3D-stuff or other graphic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, here is a list of books I know and used to code thi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Computer Graphics  -  Principles and Prac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Foley, van Dam, Feiner ani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book is pribably THE standard book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ter graphics. It is written in a very abstac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s dedicated to high-end computer graph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you find lots oj theory and other stuff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THING in computer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want to know about the core and backgr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k is a MUST for you (though it is VERY expensiv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3D Computer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lan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B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book is dedicated again to high-end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not so abstract like the first mne.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seudo-code and is written in a very understandab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Advanced Animation and Rendering Techniq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ark Watt and Alan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book is really some hard-core and not us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-time graphics. But again there are some n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ide one might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The C Graphics hand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ger T. Ste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book is far more practical, but a bit super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lots of 'C'-source code, but not very effici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ther hand, there are also some chapters 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g your (S)VGA card, which are pretty goo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Zen of Graphics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ichael Ab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The Coriol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have surely heard about Michael Abrash before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written lots of articles for Dr. Dobbs Journal. T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k is a 832 page big compilation of man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ticles and contains really good information 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fast_ graphics and even some thiigys like BSP-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at. (BTW Michael Abrashh seems to be involved in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elopemen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Bit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upercharged Bit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uper VGA Graphics Programmings Secr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ree written by Steve 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Windcrest/S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books mainly aim to people dealing with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like GIF,PCX etc... Some neat asm and C co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yerning uncrunching, converting and dis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. But there are also chapters oy colour r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thering and filtering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yle of writing is simpwy great !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mmer also writes some novelles, so he knows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text in an interesting manner. Lots of humor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ion. (Nowadays they would call it "Infotainm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are interested ib the subjects cover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ks, then ge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Fractals for the Classroom Par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Fractals for the Classroom Part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Heinz-Otoo Peitgen, Hartmut J�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Dietmar Su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Sprin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hough these books are written by some mathemat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are easy to understand and exciting to read 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some BASIC-programs insidv (so everybody c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 them ;-) and a bit theory. But them main ai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ks was to write some stuff, that is not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ough still easy to understand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ctals, you should get thes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ricks of the Graphics Gu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Oliver, Anderson, McCord, Gumas and Z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SAMS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 the title sounds very great and interesting,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elf is somewhat strange. There ar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pters dealing with IFS and neat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mitves, but then there is also Windoz crap and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-use-3DS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st thing have a look when you stumble about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est it if you like it. For me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read german, here are some other books. BUT: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xperience is, that english books are far better than germa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the reason for this, but it seem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Die Programmierung der EGA/VGA Grafikk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M. Up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one of the few really good german book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tent of this book deals with the inter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GA card and show lots of neat tricks and hardn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amming. If you like german ank look for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ubject, you should ge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Programmieren in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Watkins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H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ha! This book seems to be a bad translation of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glish book. It deals with 3D stufu wripten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rograms are really strange and cumbersom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this book at all. DON'T BUY THIS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"PC Under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Bertelsons and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by DATA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mmm... This book is written by some scene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asm-code. But parts of the code is re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d that I wonder, how it can display some things i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. On the other hand it contains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o-effects. And as far as I know, this is the onl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vering realtime graphics on the PC, so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there is one thing that is really LAM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pter concerning GUS-programming. After some time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ized this chapter is a REALLY BAD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S SDK FROM GRAVIS ! And the source code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 slightly modified version of CASCADAS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es along with the GUS-SDK. This is especially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 the SDK i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s found in magaz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hong Sh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Gary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GRAPH '86  Volume 20  Number 4  pages 103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hong/Gouraud Sh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om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M Computer Graphics '79   Volume 13 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s 270-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Ivan Sutherland and Gary Hod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unications of the ACM'74   Volume 17 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s 32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ome nice software-books, especially sour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ocal demo-oriented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sphyxia Demo Train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ascal sources released by Daniel Vo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ources from the SourceWare Archival Group (SW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phobia scen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Closing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eeew ! This was my first tutorial, and I think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uch thing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I owe this to the scene, because I also learn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things by looking at other peoples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 it is only fair, to give away th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thered b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It is fun and helps myself to sort and impr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, I hope I helped you at least a bit. As a matter of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more and more interested in doing 3D-stuff, so this wo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version of this tutorial. Especially the basics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a lot, but I am a bit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 Don't stop here, I gave you lots of tips, how one can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 did. Try it. Inform m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 My addres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about anything, I will be deligh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