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 O M 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�����������  ���������  ������������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����    ��� �����  ���� ������������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���������   ����            ����     ���     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����   ����            ����     ���    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�    ��� �����  ����     ����     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�����������  ���������      ����   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   ����  ����������  ���  ����   ���� �����������   </w:t>
      </w:r>
      <w:r>
        <w:rPr/>
        <w:t>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��� ������ ���� �����   ��� ����� ������ 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����������� ����  ����  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����������� ����  ����� 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��� ����  ����� ����������� ����� ����  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   ����  ����������  ���  ����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(P) 1995,1996 by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ka Marc van S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keGV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When nobody uses it, there's a rea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What it is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GVE is a really little converter that reads in 3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from 3D-MODEL and converts it to the GVE file forma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postprocess it with the keyframer, as no normals etc ar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MAKEGVE.C for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things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freeware. This means, that it may be copi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modifed form. This does include giving it to friends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p onto local BBS, etc... BUT: You may NOT ask for any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ing this software away. This includes selling it on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-Disks or whatever our mind can imagine. The go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is not to get some fat capitalists richer,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free information to people interested in programmin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thing else: Freeware does not mean public domai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opyright still belongs to me (Kaya Memisoglu), 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freely use these sources in your production, you ow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   Starting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of MAKEGVE is prett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GVE [srcname{.SCN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source-name is a script fi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Normals won't be initialized by MakeGVE, so you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frame program and recalc the normals for every object 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, that no normals are calculated affects the shading ! (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it off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  Script  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tells MakeGVE how to convert an input file to a new GV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It is blessed with options, so you can control lots of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you can change most of the things with KEY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itself is divided up into some sections for a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first some notes of notation. When I use {}, then it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hen { / } is used, you have to decide for one op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rmal brackets () I will note the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ollowing expressions will be treated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S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= NONE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ection, you can control the flags that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-pipeline. (They are just the flags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lags, with only some exceptions that really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_CULLING = {TRUE / FALSE}</w:t>
        <w:tab/>
        <w:tab/>
        <w:tab/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s backface cu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= {TRUE / FALSE}</w:t>
        <w:tab/>
        <w:tab/>
        <w:tab/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 on/off the face-sorting. You may wish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ransparent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TI_ALIASING = {NONE / HORIZONTAL / VERTICAL / FULL}  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on/off anti-aliasing. The anti-aliasing imple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mple vertical/horizontal soften filter. FUL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horizontal and vertical anti-aliasing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RRING = {TRUE / FLASE}</w:t>
        <w:tab/>
        <w:tab/>
        <w:tab/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on/off blurring (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_BACK = {TRUE / FLASE}</w:t>
        <w:tab/>
        <w:tab/>
        <w:tab/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on/off feed-back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S = {TRUE / FALSE}</w:t>
        <w:tab/>
        <w:tab/>
        <w:tab/>
        <w:tab/>
        <w:t>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on/off transformation of normals. You may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ransform normals in some cases, where 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TI_ALIASING =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s controls the import of the 3DO-file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only import ONE fi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ING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T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RE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MBERT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URAUD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HO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ST_PHO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A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ASS_LAMBERT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ASS_GOURAUD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ASS_PHO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ASS_TEXTURE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ASS_CHROME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ROME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ROME_LAMBERT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ROME_GOURAUD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ROME_PHO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XTURE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XTURE_LAMBERT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XTURE_GOURAUD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XTURE_PHO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lects the shading method that will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in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= {1...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ts the phong-highlight-exponent for the who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affects phong-sha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[srcfile.3D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s a 3D-Model file that has been saved a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as the extension 3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should first set SHADING and HIGHLIGHT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POR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DING = FAST_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IGHLIGH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ORT atlantis.3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s the import of a colour-palette and the gen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ing-LUt and the glass-LUT used by some shading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NESS = {0...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darkness in percent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hading LUT. Higher values make darker darkness. (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s weird...tr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NESS = {0...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light in percent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ding LUT. Higher values make brighter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s a palette file. Supported are 18bit PAL-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bit Colour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RKNESS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RIGHTNESS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ORT SHADES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 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 light-source specific things. Note that only one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=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ts the direction of the light ommitted by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-source. X Y Z are an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=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ION = 10 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to import PCX-files as textures. Note that the PC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have a size of 256x256 pixels and 8bit colour dep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of the source is ignored, no remapp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[srcfile.PC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s a PCX-file as texture number j. j starts with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incremented every texture that i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ORT sunse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s some viewer-specific stuff lik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 and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=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trols the direction of the eye-vector. X Y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=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ts the position of the viewer to X Y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POR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ECTION =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 = 0 0 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ome macro-system which gives you a better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ing capabilities of GVE. With this system, you can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surface for each incoming colour (0-15)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n object with various colours &amp; sh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{0..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ells MakeGVE that the next information passed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lation macr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 = {0...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olour for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ING =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shading for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 = {0...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exture-number for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= {0..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highlight-value for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CR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UR=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DING=FAST_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U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GHLIGH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C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UR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DING=GOU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U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GHLIGH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   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END-Marker and has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   3D-Model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now you have a great converter, but not the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 will tell you who has written 3D-Model, so you can conta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y and try to get your hands on. But be aware that 3D-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shareware program and _no_ scen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D MODE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tefan Schult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3 CONTECHNIK 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uptstras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-8259 Kaltenbach  (Swi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if you need the shareware version, you can contact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ook on local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Closing   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it. Have a look at the example SCN-files. Have fun. Hav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just watched Agent42 Crosses the Street. By Coma. It's funny.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ind of nonsense. I think I should do some video stuff, too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. I love you all. Really. Except 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 My address</w:t>
        <w:tab/>
        <w:t xml:space="preserve">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contact me about anything, I will be deligh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ichenberger R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3512 Ha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isogl@stud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ave a message for Marc van Shaney on the Nirvan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rvana BBS     ++49-(0)6245-4236      Sysop:Raytray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