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me ASM-Speed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(P) 1995,1996 by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ka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We can do better than this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Preface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text will give you some asm-tricks, I discover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timing-tests in the last time. All timings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Pentium CPU and often include pa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Stuff  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CXZ / JCXZ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ese ones. There are some wrong timings in my T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book (and probably many other books who copied from TAS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ing this one needs 3 or 1 cycle. THIS IS WRO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CXZ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: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Jump: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</w:t>
        <w:tab/>
        <w:t>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Z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: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Jump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XCHG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 one, too. It simply DOES NOT WORK ON MY PENTIU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ways get an illegal-opcode exception !!! Strange,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WAP r16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 one either with 16bit registers. I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word in the lower on my Pentium, it simply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wo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  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xchg can be substitued b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hg</w:t>
        <w:tab/>
        <w:t>eax,ebx</w:t>
        <w:tab/>
        <w:tab/>
        <w:t>3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c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ax,ebx</w:t>
        <w:tab/>
        <w:tab/>
        <w:t>1 cycle (pa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b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_instruction</w:t>
        <w:tab/>
        <w:t>1 cycle (pa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 code chunk costs 3 cycles on a i486 and only 2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us 1 instruction that may be issued to the V-pipe) on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e can do even better for two xch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hg</w:t>
        <w:tab/>
        <w:t>eax,eb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hg</w:t>
        <w:tab/>
        <w:t>ecx,ed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6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si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bx,eax</w:t>
        <w:tab/>
        <w:tab/>
        <w:t>1 (pa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a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cx,edx</w:t>
        <w:tab/>
        <w:tab/>
        <w:t>1 (pa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d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ax,esi</w:t>
        <w:tab/>
        <w:tab/>
        <w:t>1 (pa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3 cycles (on Pent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roblem is that you need a free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code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oing some unrolled loops, you really should conside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ht the whole code of the loop will not be in the processor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a lot of ime is spent fech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xperience has shown, that in many cases, linear code is _SLOWE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 straight loo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Referrences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this stuff, and want to 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ing etc... then have a look at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  <w:tab/>
        <w:t>Intel's WWW homepage offers some developers thing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ome texts about pairing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Imphobia Scen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available on most demo-oriente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My addres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about anything, I will be deligh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rvana BBS     ++49-(0)6245-4236      Sysop:Raytray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