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  ���������  ����   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  ��� ����������� ����������� ����  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����  ���     ��� ����������� ���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����� ���     ��� ���� � ���� 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 ����������� ����   ���� ����  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  ���������  ����   ���� ����������� �����������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86+ FLAT-PROTECTED-MODE-32BIT-DOS-EXTENDER FOR ASM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6  by 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k.a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I  &lt;</w:t>
        <w:tab/>
        <w:tab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I  &lt;</w:t>
        <w:tab/>
        <w:tab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II &lt;</w:t>
        <w:tab/>
        <w:tab/>
        <w:t>Some basics on P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V  &lt;</w:t>
        <w:tab/>
        <w:tab/>
        <w:t>All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V  &lt;</w:t>
        <w:tab/>
        <w:tab/>
        <w:t>All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VI  &lt;</w:t>
        <w:tab/>
        <w:tab/>
        <w:t>Examp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gt; VII &lt;       </w:t>
        <w:tab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VIII&lt;         System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X  &lt;</w:t>
        <w:tab/>
        <w:tab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gt;  X  &lt; </w:t>
        <w:tab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XI  &lt;</w:t>
        <w:tab/>
        <w:tab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Be creative and design your own worl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Preface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S-Extender was designed to fit for many differen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wanted to do a stable programming environment for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written in assembler. I originally used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at real mode" (See EXT386 for further information),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coding my 3D-system I soon realized that a real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would be far more comfortable and _faster_ as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clever book, that the 486 actually needs ONE CYCLE f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es (66h, 67h , but also all segment overrides). Reali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90% of my code was 32-bit arithmetic etc. I decid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ject. See yourself whether it is use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: Some chunks of code are derived from Trans PMODE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code is done by me and is not compatible to P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What it does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 switches your processor in the 32bit protected mode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 of all IRQs and exceptions happening. It also supports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 for extended memory and some basic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model used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only 4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DE16 with all 16bit specific startup-c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Q/INT related stuff. You do no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DE32 with all 32bit code including your own 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mez's system code and all datas.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gment and may be as big as you like (actu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mited by the free DOS-memory size becaus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lower 64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DEEND with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DATA32 holds all uninitialzed datas. Note that thi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t will be moved into the XMS, so it is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real-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ll your 32bit flat mode code and data goes into the CODE32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 If you like, you can also define some other 16bi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, for example if you want to link in some high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I think this won't work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s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, I will use the 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:OFF</w:t>
        <w:tab/>
        <w:t>- means real-mode like segment: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2  - means a linear address relative to CODE32=DATA32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32   - means a linear address relative to absolut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Some basics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your program should start with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should en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MUST define a label _main where the extende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en finished initialzing. When you feel like quit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jump to Exit_PM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GOMEZ.OBJ MUST BE THE FIRST OBJECT IN YOUR LINK-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notes about PM-pr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ways remember that there are only SELECTORS and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segments any more ! (See Section IV for furth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so remember you may READ from the codesegmen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 to CS ! So how can you access your data ?!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 alias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en the extender calls your _main, the registe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</w:t>
        <w:tab/>
        <w:t xml:space="preserve">- </w:t>
        <w:tab/>
        <w:t>CODE32 (Surpri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S</w:t>
        <w:tab/>
        <w:t>-</w:t>
        <w:tab/>
        <w:t>STACK32 / C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</w:t>
        <w:tab/>
        <w:t>-</w:t>
        <w:tab/>
        <w:t>DATA32 (Just an alias for COD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</w:t>
        <w:tab/>
        <w:t>-</w:t>
        <w:tab/>
        <w:t>DATA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S</w:t>
        <w:tab/>
        <w:t>-       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S    -</w:t>
        <w:tab/>
        <w:t>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1 Example0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for a stupid example (EXAMPLE0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  <w:tab/>
        <w:t>db</w:t>
        <w:tab/>
        <w:t>"Hello world !",10,13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                   ;Start label (must be PUBLI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  <w:tab/>
        <w:t>mov</w:t>
        <w:tab/>
        <w:t>esi,OFFSE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Print32</w:t>
        <w:tab/>
        <w:tab/>
        <w:t>;This is a ready-to-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>;Bye-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rint32 is a predefined function that prints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artup-window. It is NOT designed to print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your program as it does not use BIOS-function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play some stupid crap like "Please wait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y: If you assembled this example, you can link 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link @example0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like these link-fil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 Variables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lots of global variables defined in CODE32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m via cs:[] . . . But when you want to modify them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list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16_Selector</w:t>
        <w:tab/>
        <w:tab/>
        <w:t>-</w:t>
        <w:tab/>
        <w:t>Selector for 16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6_Selector</w:t>
        <w:tab/>
        <w:tab/>
        <w:t>-</w:t>
        <w:tab/>
        <w:t>Aliasselector for 16bit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der to write t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32_Selector</w:t>
        <w:tab/>
        <w:tab/>
        <w:t>-</w:t>
        <w:tab/>
        <w:t>Selector for 32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2_Selector</w:t>
        <w:tab/>
        <w:tab/>
        <w:t>-</w:t>
        <w:tab/>
        <w:t>Again alias for 32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ATA32_Selector</w:t>
        <w:tab/>
        <w:t>-</w:t>
        <w:tab/>
        <w:t>Selector for uninitialze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32_Selector</w:t>
        <w:tab/>
        <w:t>-</w:t>
        <w:tab/>
        <w:t>Selector for stack segment i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_Selector</w:t>
        <w:tab/>
        <w:tab/>
        <w:t>-</w:t>
        <w:tab/>
        <w:t>Selector for linear addres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Base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16_Address</w:t>
        <w:tab/>
        <w:tab/>
        <w:t>-</w:t>
        <w:tab/>
        <w:t>Linear start address of 16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6_Address</w:t>
        <w:tab/>
        <w:tab/>
        <w:t>-</w:t>
        <w:tab/>
        <w:t>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32_Address</w:t>
        <w:tab/>
        <w:tab/>
        <w:t>-</w:t>
        <w:tab/>
        <w:t>Linear start address of 32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2_Address</w:t>
        <w:tab/>
        <w:tab/>
        <w:t>-</w:t>
        <w:tab/>
        <w:t>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ATA32_Address</w:t>
        <w:tab/>
        <w:tab/>
        <w:t>-</w:t>
        <w:tab/>
        <w:t>Linear start address of 32 bit 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32_Address</w:t>
        <w:tab/>
        <w:tab/>
        <w:t>-</w:t>
        <w:tab/>
        <w:t>Linear address of 32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T32_Address</w:t>
        <w:tab/>
        <w:tab/>
        <w:t>-</w:t>
        <w:tab/>
        <w:t>Linear address of flat mode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_Address</w:t>
        <w:tab/>
        <w:tab/>
        <w:t>-</w:t>
        <w:tab/>
        <w:t>Linear address of 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_Flags</w:t>
        <w:tab/>
        <w:tab/>
        <w:t>-</w:t>
        <w:tab/>
        <w:t>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_System</w:t>
        <w:tab/>
        <w:tab/>
        <w:t>-</w:t>
        <w:tab/>
        <w:t>Again some flags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_to_RM</w:t>
        <w:tab/>
        <w:tab/>
        <w:t>-</w:t>
        <w:tab/>
        <w:t>Ptr to switching routine PM -&gt; 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_to_PM</w:t>
        <w:tab/>
        <w:tab/>
        <w:t>-</w:t>
        <w:tab/>
        <w:t>Ptr to switching routine RM -&gt;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86_EAX,V86_AX,V86_AL,V86_AH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for RM interrupt calls. Note that SS and ES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rmally use the following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s,cs:[DATA32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s,cs:[DATA32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fs,cs:[LI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gs,cs:[LI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is just the way the registers are setup upon start of _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EZ_System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specially important flag, and you should never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may use the information stored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������ Protected m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  <w:tab/>
        <w:tab/>
        <w:t>0 - n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  <w:tab/>
        <w:tab/>
        <w:t>1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  <w:tab/>
        <w:tab/>
        <w:t>2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  <w:tab/>
        <w:tab/>
        <w:t>3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���������� Operation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               0 - n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  <w:tab/>
        <w:tab/>
        <w:t>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  <w:tab/>
        <w:tab/>
        <w:t>2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  <w:tab/>
        <w:tab/>
        <w:t>3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  <w:tab/>
        <w:tab/>
        <w:t>4 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�������������� CPU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0 -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1 -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2 -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3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4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  <w:tab/>
        <w:tab/>
        <w:tab/>
        <w:t>5 -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 FPU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0 - No FP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1 -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2 -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3 -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>4 - Built-in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 Pag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Routine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come to all built-in rutines of Gomez. But before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lose some general words about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outines preserve the following registers (unle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is st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,EDI,EBP,DS and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outines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ets start with some simple memor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se functions can handle fragmented memory, s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need to free your blocks in the reverse order you allocta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 But anyway I suggest you doing so, because if memor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 fragmented, you cannot allocate large chunks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chun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again a previously allocated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DATA32 address as returned by any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ize of a block of memory alloca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will also check, if the address pa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DATA32 Address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Size of allocated block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size of a previously allocated chun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address may change, so you MUST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ddr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 </w:t>
        <w:tab/>
        <w:t>- DATA32 Address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New siz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f resized block or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rror  (If an error occured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old block addres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e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sn the amount of free exte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Total free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X   </w:t>
        <w:tab/>
        <w:t>- Biggest free block in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memoryblock for DMA-Transfer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mory block will be in a contigenious 64k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Size in Bytes (max 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llocates memory that is bound to 4k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primarily used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Number of pages (� 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Memory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emory routines deal with conventional DOS-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be sure it resides in the lower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chunk of DOS-Memory using 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Len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again a chunk of DO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DATA32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Re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size of a previous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DOS will NOT move the block in memor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it stup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 </w:t>
        <w:tab/>
        <w:t>- DATA32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New requested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New memory address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Core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amount of total free DO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Largest free block availabl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DMA_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DMA-Buffer in lower DO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 </w:t>
        <w:tab/>
        <w:t>- Len (in Bytes) (max 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DATA32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outines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VCPI or other virtual memory manag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sed by any adapters such as graphic cards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apped into the address-space. To active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lication has to call this routin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address returned by this function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PHYSICAL address of memory to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umber of 4kb Pages to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maps physical memory out of th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Linear address of memory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umber of 4k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s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come to two selector alloca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_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data selector with its limit set to 4G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base beginning at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</w:t>
        <w:tab/>
        <w:t>-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again a previously alloca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elector_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 new limit (20 bit) for a descriptor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or will not be realoaded in any segmen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elector_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 new 32 bit linear base of a descirptor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or will not be realoaded in any segmen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32 Bit linea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elector_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ll rights for a selector. The rights are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H = G D 0 ?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 = P DPL S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   -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   - 32bit seg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  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   - Present (should be se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PL  - Requested privilege level (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   - Segment-type (should be se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- Segment type (3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- Data 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 - Data segment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  - expand down data segment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  - Codesegment (no data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  - Code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  - Conforming Code segment (no data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  - Conforming Code 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   -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descriptor will not be realoaded in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elector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ads in some useful information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Base (32 Bit linea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</w:t>
        <w:tab/>
        <w:t>-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/O routines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to a bunch of simple disk I/O routines. 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on the normal DOS-calls, but use a buffer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memory 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an existing file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X   </w:t>
        <w:tab/>
        <w:t>- Mode (O_RDONLY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DATA32 pt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Handle or zero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again a previous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new file or truncates an ex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X   </w:t>
        <w:tab/>
        <w:t>- Mode (O_RDONLY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DATA32 pt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sitions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</w:t>
        <w:tab/>
        <w:t>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   </w:t>
        <w:tab/>
        <w:t>- Mode (SEEK_SET, SEEK_CUR or SEEK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location of the fil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in some data from disk into linear mem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does not need to reside in lower mem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uses some buff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X  </w:t>
        <w:tab/>
        <w:t>- DATA32 ptr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</w:t>
        <w:tab/>
        <w:t>- Len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some data from linear memory to dis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does not need to reside in lower memo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uses some buff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X  </w:t>
        <w:tab/>
        <w:t>- DATA32 ptr to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</w:t>
        <w:tab/>
        <w:t>- Len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size of a file by expanding or trunca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 </w:t>
        <w:tab/>
        <w:t>- Reques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exactly one byte from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   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X</w:t>
        <w:tab/>
        <w:t>- Next by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X</w:t>
        <w:tab/>
        <w:t>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exactly the opposite: Putchar writes one by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fil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-Stuff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s performs a DOS finfirst/find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useful for reading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</w:t>
        <w:tab/>
        <w:t>- type of search (FINDFIRST / FIND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</w:t>
        <w:tab/>
        <w:t>- DATA32 ptr to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X </w:t>
        <w:tab/>
        <w:t>- sear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X </w:t>
        <w:tab/>
        <w:t>- ptr to 13 byte buffer for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Attribu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F=1 </w:t>
        <w:tab/>
        <w:t>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EDX]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F=0 </w:t>
        <w:tab/>
        <w:t>-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EDX]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ATA32 ptr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/Interrupts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ject is going to be a bit confusing and tricky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2 interrupt-tables we need to discuss: A real-mod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functions as they can be found in normal DOS and a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able with no func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getting this complicated, you may ask. Well, if you a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M-Programming you surely know the answer: Real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used in protected mode programs. But as a matter of fa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DO need these functions for using files etc... So, what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or what HAVE we to do ? The answer is simple: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we have to switch back to real mode, call out litt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nd switch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ound a bit slow - yes and it IS slow ! So we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interrupt calls - but what about IRQs ??? They too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flected' to real mode, unless you setup your own IRQ-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at happens when you perform a DOS-function call (in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IRQ occures whose handler is in protected mode ?!? Yea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do it again: Switch back to protected mode, call the IS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back to real mode, finish your DOS-function call and en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n protect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 because DOS still isn't a 32-bit operation system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x thing makes interrupts VERY slow, and it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y to prgram time critical routines like MOD-players etc... Y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icky and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fter you (hopefully) understood the basic problem and why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nterrupt tables, here are some interrupt funtcion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lat_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offset of an interrupt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errup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relative to 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t_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a new interrupt handler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new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old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lat_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offset of an interrupt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errup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relative to 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t_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a new exception handler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Exception number (0-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new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old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lat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offset of an IRQ-Handler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flat mode. Note that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RQ number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relative to 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lat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a new IRQ handler that is active while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in the flat mode. Note that the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D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RQ number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new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Offset of old 32b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eal_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address of an interrupt that is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s running in the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errup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SEG:OFFSET of int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eal_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a new real-mode interrupt handler tha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CPU is running in the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Interrupt number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SEG:OFFSET of real-mode 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 </w:t>
        <w:tab/>
        <w:t>- SEG:OFFSET of real mode int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_Real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ks the flat-mode IRQ-handler to the real-mode IRQ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. This means when an IRQ occurs while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while doing some DOS-calls), the CPU will switch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and call your 32bit PM-IRQ handler that must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lled BEFORE you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, if you support an IRQ tha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d in real-mode (for example keyboard I/O, or a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ster support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</w:t>
        <w:tab/>
        <w:t>- IRQ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</w:t>
        <w:tab/>
        <w:t>- Old SEG:OFF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nk_Real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ninstalls the interrupt reflection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</w:t>
        <w:tab/>
        <w:t>- IRQ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X </w:t>
        <w:tab/>
        <w:t>- Old SEG:OFFS address as returned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0</w:t>
        <w:tab/>
        <w:t>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=1</w:t>
        <w:tab/>
        <w:t>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flags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a hardware IRQ by clearing the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P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IRQ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a hardware IRQ by setting the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P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IRQ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/RM redirection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outines are used to call some real-mode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Real_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used to call a native 16bit real-mod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ure (that ends with a RETF instruction)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You can pass parameters by using the v86_xxx-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 </w:t>
        <w:tab/>
        <w:t>- SEG:OFFSET of real m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86_xxx</w:t>
        <w:tab/>
        <w:t>- Registers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86_xxx</w:t>
        <w:tab/>
        <w:t>- Registers as left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Real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very similar routine like the one abo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 is that the procedure called must end with an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. Again no registers will be saved ! The main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e of this function is to chain old real-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new PM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</w:t>
        <w:tab/>
        <w:t>- SEG:OFFSET of real m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egisters including ESI,EDI,EB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only those, that are used by your procedure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_Real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also calls a real-mode interrup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otally different things. This one is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OS-service routines or some BIOS-Thing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 parameters to the function using the v86XX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DE32. These pseude-registers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handler and then they will get upd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 </w:t>
        <w:tab/>
        <w:t>- Int-no of desired interrupt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86_xxx</w:t>
        <w:tab/>
        <w:t>- Registers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86_xxx</w:t>
        <w:tab/>
        <w:t>- Registers as left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_Real_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nother fine routine for doing some chainbacks 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 It calls only IRQs and saved all registers -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a bit longer than the Call_Real_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X   </w:t>
        <w:tab/>
        <w:t>- IRQ number to call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(_ALL_ registers will be restor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functions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me the function that do not cover a special subjec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helpful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cans the command-line for a specifi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tilde "~" has the special meaning of a 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when you pass a tilde in your compare-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haracters will be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earch-string (0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ound substring in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(also zero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scans the environment for a specif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tilde "~" has the special meaning of a 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when you pass a tilde in your compare-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haracters will be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earch-string (0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ound substring in environ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used to display some text during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. You can still use it if you haven't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 The text must be 0-terminated and you can u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SI  </w:t>
        <w:tab/>
        <w:t>- Ptr to text in CODE32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 you remember EXAMPLE0.ASM ?   This func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  Example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ecause you made it this far, I will give you some exampl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ckier things work... :-)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1   Example1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come to a second example how to do these interrup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show only parts of this code . . . (EXAMPLE1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  <w:tab/>
        <w:t>db</w:t>
        <w:tab/>
        <w:t>"Hello world !"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</w:t>
        <w:tab/>
        <w:t>"This was a real-mode interrupt test"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</w:t>
        <w:tab/>
        <w:t>"Press any key to exit . . ."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</w:t>
        <w:tab/>
        <w:tab/>
        <w:tab/>
        <w:t>;You can also define _main witho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ax]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Invoke_Real_Int ;Init VGA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ds],SEG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dx],OFFSE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ah]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Invoke_Real_Int</w:t>
        <w:tab/>
        <w:t>;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@1:</w:t>
        <w:tab/>
        <w:t>GETKEY32</w:t>
        <w:tab/>
        <w:tab/>
        <w:t>;Wait for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z</w:t>
        <w:tab/>
        <w:t>short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ax]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Invoke_Real_Int ;Init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>;Bye-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you simply need to setup the v86_xxx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values, put your desired int-number in eax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_Real_Int... How to get the flags is shown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32 that can be found in the example file (EXAMPLE1.AS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Y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2   Example2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to a third example showing how to call real-mode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2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  <w:tab/>
        <w:t>db</w:t>
        <w:tab/>
        <w:t>"Hello world !"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</w:t>
        <w:tab/>
        <w:t>"This was a real-mode procedure test",10,13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</w:t>
        <w:tab/>
        <w:tab/>
        <w:tab/>
        <w:t>;You can also define _main witho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  <w:tab/>
        <w:t>mov</w:t>
        <w:tab/>
        <w:t>ax,SEG COD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l</w:t>
        <w:tab/>
        <w:t>ea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</w:t>
        <w:tab/>
        <w:t>eax,OFFSET real_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Call_Real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>;Bye-b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16  segment para public 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cs:code16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_mode_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ax,SEG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,ax</w:t>
        <w:tab/>
        <w:tab/>
        <w:t>;Set real-mode 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x,OFFSE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21h</w:t>
        <w:tab/>
        <w:tab/>
        <w:t>;Display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16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this is not too complicated. But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mode code, the normal real-mode interrupt handle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until you use the function Link_Real_IRQ... But for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a new examp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3   Example3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 a stupid small demonstartion of the disk I/O rout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xample will simply open a text file called EXAMPLE3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its content and it will display the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spectacular indeed. (EXAMPLE3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key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HANDLE</w:t>
        <w:tab/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UFFer</w:t>
        <w:tab/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AME</w:t>
        <w:tab/>
        <w:tab/>
        <w:t>db</w:t>
        <w:tab/>
        <w:t>"EXAMPLE4.TXT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0</w:t>
        <w:tab/>
        <w:tab/>
        <w:t>db</w:t>
        <w:tab/>
        <w:t>"Error opening EXAMPLE4.TXT !",1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  <w:tab/>
        <w:t>mov</w:t>
        <w:tab/>
        <w:t>cx,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bx,OFFSET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Open            ;Open file "EXAMP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c</w:t>
        <w:tab/>
        <w:t>short @@Err</w:t>
        <w:tab/>
        <w:t>;Zero =&gt;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FHANDLE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cx,2048</w:t>
        <w:tab/>
        <w:t>;2048 bytes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F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bx,ds:[F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dx,eax</w:t>
        <w:tab/>
        <w:tab/>
        <w:t>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cx,2048</w:t>
        <w:tab/>
        <w:t>;How many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 xml:space="preserve">Read       </w:t>
        <w:tab/>
        <w:t>;Read in d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si,ds:[F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MyPrint         ;Print out d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cx,ds:[F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Free</w:t>
        <w:tab/>
        <w:t>;Free again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ds:[F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Close</w:t>
        <w:tab/>
        <w:tab/>
        <w:t>;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>;Bye-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@Err:</w:t>
        <w:tab/>
        <w:t>mov</w:t>
        <w:tab/>
        <w:t>esi,OFFSET ERR0</w:t>
        <w:tab/>
        <w:t>;Whoo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Pr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Prin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...]</w:t>
        <w:tab/>
        <w:tab/>
        <w:tab/>
        <w:t>;Nothing real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Print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4   Example4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some really big stuff: The following example sh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y interrupt functions and implements a tiny DOS-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r-interrupt counter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cs:code32, ds: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</w:t>
        <w:tab/>
        <w:tab/>
        <w:t>gomez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Command     db      "C:\COMMAND.CO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Switches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Parameter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      OFFSET DOS_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      SEG DOS_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     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FCB1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      6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FCB2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ab/>
        <w:t>db</w:t>
        <w:tab/>
        <w:t>"Enter EXIT to return to GOMEZ . . .",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ab/>
        <w:t>db</w:t>
        <w:tab/>
        <w:t>"Successcully returned from DOS-shell !",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Counter       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Timer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:</w:t>
        <w:tab/>
        <w:t>xor</w:t>
        <w:tab/>
        <w:t>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bx,OFFSET Print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Set_Flat_IRQ</w:t>
        <w:tab/>
        <w:tab/>
        <w:t>;Set new tim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OldTimer]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r</w:t>
        <w:tab/>
        <w:t>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Link_Real_IRQ</w:t>
        <w:tab/>
        <w:tab/>
        <w:t>;Link PM IRQ to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si,OFFSET 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Print32</w:t>
        <w:tab/>
        <w:tab/>
        <w:tab/>
        <w:t>;Print s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 xml:space="preserve">ebx,ds:[PSP_Address] </w:t>
        <w:tab/>
        <w:t>;Ge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DOS_FCB1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DOS_FCB2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v86_DS],SEG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:[v86_ES],SEG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edx],OFFSET 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ebx],OFFSET DOS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v </w:t>
        <w:tab/>
        <w:t>ds:[v86_eax],4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ax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Invoke_real_int         ;Do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si,OFFSET m1</w:t>
        <w:tab/>
        <w:tab/>
        <w:t>;Prin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</w:t>
        <w:tab/>
        <w:t>Print32</w:t>
        <w:tab/>
        <w:tab/>
        <w:tab/>
        <w:t>;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Exit_PMODE32</w:t>
        <w:tab/>
        <w:tab/>
        <w:t>;Bye-by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Counter</w:t>
        <w:tab/>
        <w:t>PROC</w:t>
        <w:tab/>
        <w:tab/>
        <w:tab/>
        <w:t>;IRQ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ad                          ;Sav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s,cs:[LI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ds,cs:[DATA32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di,0b8000h+70*2</w:t>
        <w:tab/>
        <w:t>;VGA-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ah,15</w:t>
        <w:tab/>
        <w:tab/>
        <w:tab/>
        <w:t>;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edx,ds:[My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cl,8</w:t>
        <w:tab/>
        <w:tab/>
        <w:tab/>
        <w:t>;Display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@L1:   rol</w:t>
        <w:tab/>
        <w:t xml:space="preserve">edx,4   </w:t>
        <w:tab/>
        <w:t>;Print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</w:t>
        <w:tab/>
        <w:t>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</w:t>
        <w:tab/>
        <w:t>al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</w:t>
        <w:tab/>
        <w:t>al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p</w:t>
        <w:tab/>
        <w:t>al,'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be</w:t>
        <w:tab/>
        <w:t>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</w:t>
        <w:tab/>
        <w:t>al,'A'-'9'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@1:</w:t>
        <w:tab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</w:t>
        <w:tab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z</w:t>
        <w:tab/>
        <w:t>short @@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</w:t>
        <w:tab/>
        <w:t>ds:[MyCounter]</w:t>
        <w:tab/>
        <w:tab/>
        <w:t>;In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ad</w:t>
        <w:tab/>
        <w:tab/>
        <w:tab/>
        <w:tab/>
        <w:t>;Resto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cs:[OldTimer]</w:t>
        <w:tab/>
        <w:tab/>
        <w:t>;Chain into ol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Counter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should show you that GOMEZ is indeed very stable 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ry and call lots of programs and they will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  Exceptions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exceptions ? Well, I do not feel like explaining ever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of exceptions - so if you don't know too much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ignore them or get a good book about PM_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you know what exceptions are, I am goind to warn you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me shitty design of 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upon a time intel build a processor called the 8086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ception-like things like 'divisions by zero' etc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 mean. They used some of the first interrupt vect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If I am not totally wrong, Intel also told everybod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irst 32 interrupts, cause it might be that the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eople at IBM cared a shit about this and built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that mapped its IRQs on the ints 8h to 10h. That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da good old XT, cause these ints were still unus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tel built the 80286 with the protected mode, they define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w exceptions - the result was that some exceptions m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interrupts like the hardware IRQs. Yeah - that's the way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.. And THIS is a real mess in PM. I do not know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map them onto other slots (but I am pretty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), so when you use exception 8 or higher, you MUS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really IS an exception or a hardware IRQ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 is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really funny way would be to go directly to IBM, as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the hardware interrupt concept of the XTs, ru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's office and kick him into his butt, so he'll never forg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 list of all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</w:t>
        <w:tab/>
        <w:t>-       Divi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</w:t>
        <w:tab/>
        <w:t>-</w:t>
        <w:tab/>
        <w:t>Debugg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h</w:t>
        <w:tab/>
        <w:t>-</w:t>
        <w:tab/>
        <w:t>N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</w:t>
        <w:tab/>
        <w:t>-</w:t>
        <w:tab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h</w:t>
        <w:tab/>
        <w:t>-</w:t>
        <w:tab/>
        <w:t>Overflow (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h</w:t>
        <w:tab/>
        <w:t>-     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h</w:t>
        <w:tab/>
        <w:t>-</w:t>
        <w:tab/>
        <w:t>Illegal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h</w:t>
        <w:tab/>
        <w:t>-</w:t>
        <w:tab/>
        <w:t>No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h</w:t>
        <w:tab/>
        <w:t>-</w:t>
        <w:tab/>
        <w:t>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9h</w:t>
        <w:tab/>
        <w:t>-</w:t>
        <w:tab/>
        <w:t>Segment overrun of NDP (only 80386 with 80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h</w:t>
        <w:tab/>
        <w:t>-</w:t>
        <w:tab/>
        <w:t>Illegal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h</w:t>
        <w:tab/>
        <w:t>-</w:t>
        <w:tab/>
        <w:t>Segment no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ch</w:t>
        <w:tab/>
        <w:t>-</w:t>
        <w:tab/>
        <w:t>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dh</w:t>
        <w:tab/>
        <w:t>-</w:t>
        <w:tab/>
        <w:t>General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eh</w:t>
        <w:tab/>
        <w:t>-</w:t>
        <w:tab/>
        <w:t>Pagin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fh</w:t>
        <w:tab/>
        <w:t>-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h</w:t>
        <w:tab/>
        <w:t>-</w:t>
        <w:tab/>
        <w:t>Coprocesso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h</w:t>
        <w:tab/>
        <w:t>-</w:t>
        <w:tab/>
        <w:t>Alignment fault (only 80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 System...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-fla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make the extender more reliable and adap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applications, there are some things you can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OMEZ.ASM. These are the system-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SIZE</w:t>
        <w:tab/>
        <w:tab/>
        <w:t>Size of stack in paragraph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STACKSIZE</w:t>
        <w:tab/>
        <w:tab/>
        <w:t>Size of stack in paragraph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modeswitch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STACKS</w:t>
        <w:tab/>
        <w:tab/>
        <w:t>Number of such modeswitch-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next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DESCRIPTORS        Number of additional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be allocat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TABLES</w:t>
        <w:tab/>
        <w:tab/>
        <w:t>Number of additional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will b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p_Memory functio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ed this function, you ma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to zero. Each tab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itional 4kb of low mem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ble to map 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LOW_MEMORY</w:t>
        <w:tab/>
        <w:tab/>
        <w:t>Minimal free low memory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re is less free, GOME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w an error message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this valu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mount of free memory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means you have to subtr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mory that GOMEZ n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EXT_MEMORY</w:t>
        <w:tab/>
        <w:tab/>
        <w:t>Minimal free extended memory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e behaviour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_BUFFER_SIZE</w:t>
        <w:tab/>
        <w:tab/>
        <w:t>Size of disk I/O buffer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using disk I/O, GOMEZ mu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de a I/O-area in the lower 64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you do lots of disk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may wish that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ther big, el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ep it small. Note that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 has 64 kBy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Programs with lots of disk I/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ggest 32 to 64 kBytes,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s 4kBytes an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no I/O 1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MEZ_KEYBOARD</w:t>
        <w:tab/>
        <w:tab/>
        <w:t>Enable own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enables an own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ch will terminate on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which will disable the Pau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_NMI</w:t>
        <w:tab/>
        <w:tab/>
        <w:t>This flag tells GOMEZ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MI to the old real-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need this one for SBO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 want to describe the startup-conditions when _mai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l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ll IRQ are set to redirect to the old RM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ll exceptions are set to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he registers ar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S</w:t>
        <w:tab/>
        <w:t xml:space="preserve"> - </w:t>
        <w:tab/>
        <w:t>CODE32 (Surpris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S</w:t>
        <w:tab/>
        <w:t xml:space="preserve"> -</w:t>
        <w:tab/>
        <w:t>DATA32 (Just an alias for COD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S</w:t>
        <w:tab/>
        <w:t xml:space="preserve"> -</w:t>
        <w:tab/>
        <w:t>STACK32 / C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</w:t>
        <w:tab/>
        <w:t xml:space="preserve"> -</w:t>
        <w:tab/>
        <w:t>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S</w:t>
        <w:tab/>
        <w:t xml:space="preserve"> -     </w:t>
        <w:tab/>
        <w:t>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S    -</w:t>
        <w:tab/>
        <w:t>Line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You are still in textmode and can use Pr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p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have a quick memory map how it look when GOMEZ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1 kByte             �  Real mod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??? kBytes          �  DOS, resident programs, driver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� 10 kBytes           �  GOMEZ sys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� ??? kBytes          �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� STACKSIZE*16 bytes  �  Ma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� INT_STACKS*16*      �  Interrupt stack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 INT_STACKSIZE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� ??? kBytes          �  GDT, protected mode IDT, I/O buffe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� ??? kBytes          �  DOS-Heap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͵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384 kBytes          �  Video RAM, BIO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͵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??? kBytes          �  Unitialize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XMS etc....      �  This memory is parti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r program via Mallo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management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mportant thing, so do not dare to skip these th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management under a protected mode system like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r looks a bit different, because we have to do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mode calls. And for each call, we have to provi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for some technical reasons I do not wan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   Hints 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en exiting your program, you do NOT need to restore th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, because Gomez kept a copy of the original o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it back again when qui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do not need to free any memory, selectors etc..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omez must always be the first module when lin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re are lots of default exception handlers tha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ro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 not try to link Gomez with a high-level object !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is still version 1.01, and may be extremly bugg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are still missing  (VD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Closing...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now to something completly different: To my closing wo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like photos ? I hate them. Especially pictures tak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in their vacancies. Yesterday a girl showed her photos s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mrum to almost everybody. Except me, because I really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se a glanze on such stuff. I mean the expression of thes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hing like: "Look, I was in Amrum ! I had a great time. Am 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? These pictures were made in Amrum showing me eating,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ing in front of buildins, etc... It was great ! I feel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ell me how great I am ! Tell me how beautiful I look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. Admire these superb situations......bladibladiabla.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was great....blaidublubdiblablablu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I hate phot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 Address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ot any suggestions, hints, bug-reports or just wann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rvana BBS     ++49-(0)6245-4236      Sysop:Raytray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  Bugfixe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UDATA32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nasty bug in Get_FLat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wrong number of Nirva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bug in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de it assemble under TAS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bug in RM-&gt;PM IRQ callb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optional NMI reflection for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bug in DMA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bug in DOS_Fre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some selector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IRQ mas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VC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(Un)Map_Memory fun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