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G O M E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Video-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(C) (P) 1997 by  Kaya Memisogl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aka Marc van Shan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"Be creative and design your own world 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    Preface     �������������������������������������������������������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at-it-is        �������������������������������������������������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Gomez Video Interface (GVI) is small video-interface that will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 in the own GVI-file format. Its main purpose is the usga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Gomez Vector Eng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quirements      �������������������������������������������������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A 486 computer  (Pentium recommended !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A VESA-compatible SVGA-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An assembler   (tested with TASM 3.1 and TASM 3.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Borland C++   (tested with BC 3.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gal things      �������������������������������������������������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software is freeware. This means, that it may be copied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unmodifed form. This does include giving it to friends,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up onto local BBS, etc... BUT: You may NOT ask for any mone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iving this software away. This includes selling it on CD-ROM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areware-Disks or whatever our mind can imagine. The goal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lease is not to get some fat capitalists richer, the goal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ive free information to people interested in programming or what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something else: Freeware does not mean public domain.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the copyright still belongs to me (Kaya Memisoglu), and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may freely use these sources in your production, you owe m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d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I    Structures  �������������������������������������������������������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II  Functions    �������������������������������������������������������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verview          �������������������������������������������������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it/Exit         �������������������������������������������������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it_GVI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itializes the video-library. You need to call this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fore you access the high-end functions of GVI32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CF]</w:t>
        <w:tab/>
        <w:t>- error 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xit_GVI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initializes the video-library. You need to call this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ust before you terminate you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CF]</w:t>
        <w:tab/>
        <w:t>- error 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ading &amp; Playing �������������������������������������������������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VI_Open_Vide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ens a video file for r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BX</w:t>
        <w:tab/>
        <w:t>- ptr to file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AX</w:t>
        <w:tab/>
        <w:t>- ptr to video-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BX</w:t>
        <w:tab/>
        <w:t>- video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CX</w:t>
        <w:tab/>
        <w:t>- video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DX</w:t>
        <w:tab/>
        <w:t>- ptr to video-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F</w:t>
        <w:tab/>
        <w:t>- error 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VI_Close_Vide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loses a video file previously opened by GVI_Open_Vide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AX</w:t>
        <w:tab/>
        <w:t>- video-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F</w:t>
        <w:tab/>
        <w:t>- error 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VI_Seek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eks to a specific frame in a video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AX</w:t>
        <w:tab/>
        <w:t>- Video-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CX</w:t>
        <w:tab/>
        <w:t>- Destination fram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F</w:t>
        <w:tab/>
        <w:t>- Error 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VI_Next_Fr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umps to the next frame in a video-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AX</w:t>
        <w:tab/>
        <w:t>- Video-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F</w:t>
        <w:tab/>
        <w:t>- Error 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w level stuff   �������������������������������������������������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VI_Get_Compresso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AX</w:t>
        <w:tab/>
        <w:t>-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AX</w:t>
        <w:tab/>
        <w:t>- DATA32 ptr to Compr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BX</w:t>
        <w:tab/>
        <w:t>- DATA32 ptr to Decompr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F</w:t>
        <w:tab/>
        <w:t>- Error 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Compresso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AX</w:t>
        <w:tab/>
        <w:t>- DATA32 ptr to compressed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BX</w:t>
        <w:tab/>
        <w:t>- DATA32 ptr to fram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CX</w:t>
        <w:tab/>
        <w:t>- DATA32 ptr to audio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AX</w:t>
        <w:tab/>
        <w:t>- Size of decompressed audio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F</w:t>
        <w:tab/>
        <w:t>- Error 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resso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AX</w:t>
        <w:tab/>
        <w:t>- DATA32 ptr to old fram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BX</w:t>
        <w:tab/>
        <w:t>- DATA32 ptr to new fram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CX</w:t>
        <w:tab/>
        <w:t>- DATA32 ptr to audio-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AX</w:t>
        <w:tab/>
        <w:t>- DATA32 ptr to compressed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F</w:t>
        <w:tab/>
        <w:t>- Error 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V    Variables   �������������������������������������������������������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     File-format �������������������������������������������������������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ader            �������������������������������������������������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ch GVO-file begins with a file-header for identification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so contains the file-version number. Note that there wer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nor changes, so have a look at GVI32.ASM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8 bytes</w:t>
        <w:tab/>
        <w:t xml:space="preserve">  </w:t>
        <w:tab/>
        <w:t>"VIDOFILE"</w:t>
        <w:tab/>
        <w:t>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 bytes</w:t>
        <w:tab/>
        <w:tab/>
        <w:t>?</w:t>
        <w:tab/>
        <w:tab/>
        <w:t>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unk types       �������������������������������������������������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unk "(I)",0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 bytes         "(I)"</w:t>
        <w:tab/>
        <w:tab/>
        <w:t>Chunk-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 dword</w:t>
        <w:tab/>
        <w:tab/>
        <w:t xml:space="preserve">?    </w:t>
        <w:tab/>
        <w:tab/>
        <w:t>Chunk-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 bytes</w:t>
        <w:tab/>
        <w:tab/>
        <w:t>?</w:t>
        <w:tab/>
        <w:tab/>
        <w:t>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?         </w:t>
        <w:tab/>
        <w:t>[...]</w:t>
        <w:tab/>
        <w:tab/>
        <w:t>Information (plain te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unk "(C)",0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 bytes         "(C)",0</w:t>
        <w:tab/>
        <w:tab/>
        <w:t>Chunk-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 dword</w:t>
        <w:tab/>
        <w:tab/>
        <w:t xml:space="preserve">?    </w:t>
        <w:tab/>
        <w:tab/>
        <w:t>Chunk-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 bytes</w:t>
        <w:tab/>
        <w:tab/>
        <w:t>?</w:t>
        <w:tab/>
        <w:tab/>
        <w:t>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?         </w:t>
        <w:tab/>
        <w:t>[...]</w:t>
        <w:tab/>
        <w:tab/>
        <w:t>Copyright (plain te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unk "(S)",0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 bytes         "(S)",0</w:t>
        <w:tab/>
        <w:tab/>
        <w:t>Chunk-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 dword</w:t>
        <w:tab/>
        <w:tab/>
        <w:t xml:space="preserve">?    </w:t>
        <w:tab/>
        <w:tab/>
        <w:t>Chunk-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 bytes</w:t>
        <w:tab/>
        <w:tab/>
        <w:t>?</w:t>
        <w:tab/>
        <w:tab/>
        <w:t>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?         </w:t>
        <w:tab/>
        <w:t>[...]</w:t>
        <w:tab/>
        <w:tab/>
        <w:t>Software-Info (plain te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unk "HEAD"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 bytes         "HEAD"</w:t>
        <w:tab/>
        <w:tab/>
        <w:t>Chunk-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 dword</w:t>
        <w:tab/>
        <w:tab/>
        <w:t xml:space="preserve">?    </w:t>
        <w:tab/>
        <w:tab/>
        <w:t>Chunk-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 bytes</w:t>
        <w:tab/>
        <w:tab/>
        <w:t>?</w:t>
        <w:tab/>
        <w:tab/>
        <w:t>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?</w:t>
        <w:tab/>
        <w:tab/>
        <w:t>[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unk "PAL",0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 bytes         "PAL",0</w:t>
        <w:tab/>
        <w:tab/>
        <w:t>Chunk-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 dword</w:t>
        <w:tab/>
        <w:tab/>
        <w:t xml:space="preserve">?    </w:t>
        <w:tab/>
        <w:tab/>
        <w:t>Chunk-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 bytes</w:t>
        <w:tab/>
        <w:tab/>
        <w:t>?</w:t>
        <w:tab/>
        <w:tab/>
        <w:t>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?</w:t>
        <w:tab/>
        <w:tab/>
        <w:t>[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unk "VIDO"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4 bytes</w:t>
        <w:tab/>
        <w:tab/>
        <w:t>"FRAM"</w:t>
        <w:tab/>
        <w:t>Chunk-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 dword</w:t>
        <w:tab/>
        <w:tab/>
        <w:t>?</w:t>
        <w:tab/>
        <w:t>Chunk-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4 bytes</w:t>
        <w:tab/>
        <w:tab/>
        <w:t>"NONE"</w:t>
        <w:tab/>
        <w:t>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?</w:t>
        <w:tab/>
        <w:tab/>
        <w:t>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4 bytes</w:t>
        <w:tab/>
        <w:tab/>
        <w:t>"DLTA"</w:t>
        <w:tab/>
        <w:t>Chunk-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 dword</w:t>
        <w:tab/>
        <w:tab/>
        <w:t>?</w:t>
        <w:tab/>
        <w:t>Chunk-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4 bytes</w:t>
        <w:tab/>
        <w:tab/>
        <w:t>"NONE"</w:t>
        <w:tab/>
        <w:t>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?</w:t>
        <w:tab/>
        <w:tab/>
        <w:t>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4 bytes</w:t>
        <w:tab/>
        <w:tab/>
        <w:t>"END",0 Chunk-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 dword</w:t>
        <w:tab/>
        <w:tab/>
        <w:t>12</w:t>
        <w:tab/>
        <w:t>Chunk-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4 bytes</w:t>
        <w:tab/>
        <w:tab/>
        <w:t>"NONE"</w:t>
        <w:tab/>
        <w:t>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unk "IDX",0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 bytes</w:t>
        <w:tab/>
        <w:tab/>
        <w:t>"IDX",0</w:t>
        <w:tab/>
        <w:tab/>
        <w:t>Chunk-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 dword</w:t>
        <w:tab/>
        <w:tab/>
        <w:t xml:space="preserve">? </w:t>
        <w:tab/>
        <w:tab/>
        <w:t>Chunk-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 bytes</w:t>
        <w:tab/>
        <w:tab/>
        <w:t>?</w:t>
        <w:tab/>
        <w:tab/>
        <w:t>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?</w:t>
        <w:tab/>
        <w:tab/>
        <w:t>[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unk "END",0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 bytes</w:t>
        <w:tab/>
        <w:tab/>
        <w:t>"END",0         Chunk-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 dword</w:t>
        <w:tab/>
        <w:tab/>
        <w:t>12</w:t>
        <w:tab/>
        <w:tab/>
        <w:t>Chunk-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 bytes</w:t>
        <w:tab/>
        <w:tab/>
        <w:t>"NONE"</w:t>
        <w:tab/>
        <w:tab/>
        <w:t>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This is the EOF-mar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chunk "FLI"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chunk "FLC"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chunk "PAL6"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chunk "PAL8"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chunk "STMP"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chunk "BLCK"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chunk "BMP8"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chunk "RLE8"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chunk "WAVE"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chunk "END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   Closing      �������������������������������������������������������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I  My address   �������������������������������������������������������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el free to contact me about anything, I will be delighted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ction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Kaya Memisogl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ichenberger Ring 5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63512 Hainbur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emisogl@stud.uni-frankfurt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leave a message for Marc van Shaney on the Nirvana 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irvana BBS     ++49-(0)6245-4236      Sysop:Raytrayz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