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VGA-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(P) 1996,1997 by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ka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The magic of speed lies in the beauty of 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Preface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xt will describe all functions of the super VG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let you program high-resolution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/VESA cards while supporting many different types of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nit needs lots of functions of GOMEZ, the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have arrived at you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nit supports the following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tandard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Mode-X with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320x200x256 , 36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320x240x256 , 360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320x400x256 , 36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320x480x256 , 36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Orange-Modes (18Bit fake true colour)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320x133x65k , 360x133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320x160x65k , 360x16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ake-Modes (14Bit fake true colour)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160x200x32k , 180x20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160x240x32k , 180x24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160x400x32k , 180x40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160x480x32k , 180x48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All VESA 8bit, 15bit, 16bit, 24bit and 32bit mod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ingle page banked setup with two virtu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ingle page linear setup with two virtu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riple page linear setup without virtu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 Functions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llow a list of all functions. Unless noted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rve the following registers: ESI,EDI,EBP,DS and 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may get destroyed or be used to pass retur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Scan_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cans in all available video-mod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list. The programmer can then search thi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ecific entry or pass it to SVGA_Selec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Mod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it 16  -  4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it 17  -  8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it 18  - 15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it 19  - 16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it 20  - 24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it 21  - 32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list with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-list itself is allocated dynamicall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eased from the memory by calling the Fre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 bytes</w:t>
        <w:tab/>
        <w:t xml:space="preserve">  - VGA-Mod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>dword</w:t>
        <w:tab/>
        <w:t xml:space="preserve">  -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...]</w:t>
        <w:tab/>
        <w:t xml:space="preserve">  - Video mode informatio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 xml:space="preserve">  - Mod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 xml:space="preserve">  - Mod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 xml:space="preserve">  - Mod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 xml:space="preserve">  -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 bytes  -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Select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uses a previously scanned mode-list and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 menu in text-mode and lets the user selec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wants. Note that if a /VMODE=xx has been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line, then simply this m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list with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Selected mod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Selected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ATA32 ptr to mode-l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  <w:tab/>
        <w:t>(set on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S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finally installs a video-mode and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needed virtual buffers, initializes all variab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Mod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S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deinitializes a video-mode, releases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s into tex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Set_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ets a new palette in all 256-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lette format itself is a 256 entry, 4 byte �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, so it use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First colour index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Number of colou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Set_R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ets a new colour ramp for true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function may not be supported by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video adaptors. The ramp format itself is a 256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 � 8 bits format, so it use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ram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Switch_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displays the contents of the actu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(SVGA_Frame_Buffer) and switches the buf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ing the buffer pointers, so that all draw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place in a different (and invisible)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Current new draw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Old drawing buffer tha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Put_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imply displays the current drawing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switching the pointers. Normally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this function, for animation purpo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Current new draw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Old drawing buffer tha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Get_Video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turns the linear addr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buffer that is being displayed. The memor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the real video memory on the graphic adap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ccess the pixels directly, like in DirectX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not all video-modes support direct memory ac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check the carry-fla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LINEAR address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ction lists all variables that can be ac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Init_SVGA. Note that you should only read these Variab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directly affect the operation of many function of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Display_Width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Display_Height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Display_Depth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Flags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Frame_Buffer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Old_Frame_Buffer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_Bytes_per_Line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 Videomodi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odi-numbers have some common flags helping to sort them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     2         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 Main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 Standard 256-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 Standard 16-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 256-colour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 18bit Orang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 14bit Fak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ode number specifies the mode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area. Note that if no flag is given, a VESA mod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n-VESA modes can easily be accessed using the mode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SVGA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  Options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SVGA unit also supports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given as a normal argument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tarting your program. The following option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VESA</w:t>
        <w:tab/>
        <w:tab/>
        <w:t>- This tells the unit to lock out all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scanning the m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VGA</w:t>
        <w:tab/>
        <w:tab/>
        <w:t>- This one does something similar, except it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 all modes available on a standard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ncludes all Tweak modes,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Tweak</w:t>
        <w:tab/>
        <w:t>- This locks out all tweak-, fake- and Orange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ile scanning the m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LinBuf</w:t>
        <w:tab/>
        <w:t>- This options tells the unit not to us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ame buffering model, even if i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your VESA-card. May be used if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ccur, so the old-fashioned banked mo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Pages</w:t>
        <w:tab/>
        <w:t>- This options permits the us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deo-page in the VESA-modi with line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ffering. Useful if some problems occu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ample this does not work on my ATI MACH64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VESAPM</w:t>
        <w:tab/>
        <w:t>- Disables the use of VESA protected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hat this will also disable the multi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pageswitching is performed in protece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t a linear model may still be used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r VESA BIOS is not as compatible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VBE2</w:t>
        <w:tab/>
        <w:tab/>
        <w:t>- Tells the unit not to use any VESA 2.0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cluding protected mode functions and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BIOSPal    </w:t>
        <w:tab/>
        <w:t>- Permits the use of a direct palett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OS/VESA functions will be used instea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especially VESA-palette functions ar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cause of a different palet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itRetrace</w:t>
        <w:tab/>
        <w:t>- This option tells the unit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tical retrace in some situations, lik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Mode=xxx</w:t>
        <w:tab/>
        <w:t>- Selects a video-mode via command-line.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 will be returned, if SVGA_Scan_Mode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hat all options, that directly aff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utine will have no effec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Closing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 My address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about anything, I will be deligh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rvana BBS     ++49-(0)6245-4236      Sysop:Raytray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