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kBlot Version 2.9 Beta     Dec 4t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pha F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eta release of version 2.9. I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speed enhancements I wanted to(not even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de this more of a bug fix. Equation 1 and 17 ru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 faster, but there is much more to com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anks to Mark Arrasmith for being a great hel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down bugs in V2.8. He's been a huge help!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hanges file for a list of what's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ngs should run much more smoothly.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eatures and speed in hopefully in January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tarters go to Image-&gt;Size and pick a rendering 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ell on your screen. Once you have done this, go to File-&gt;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try loading a few of the examples. They are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give you an idea of the beauty InkBlo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are ready for your own realm of Kaos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enu and try out the different formulas. They will work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tlers set to None. Get a feel for the different equation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finished, use the mouse to lasso an area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in on. Click the magnify icon on the top of the screen to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see a fractal you like, try some of the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incredible rainbow of colors that are hid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version. Equation 17 with Filter 17 is one of m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zoom in fairly far, you will notice that 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starts to disappear. Go to the Image-&gt;Params menu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s by a power of 2, from 128 to 256.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to spiral in deeper into the fractal universe, and of cours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rend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ave a current zoom and coordinate set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Save Parameters menu. You can user the File-&gt;Save menu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icture to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last handy thing is there is a menu bar icon titled New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Zoom. By clicking this, a new window will open for every new zo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It lets you save your current position and use new windows to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now. Please send questions or comments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are related to the Alpha version.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by Steve Ferguson on Intel machines.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8, and happy ite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r Reinhardt  reinhs@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huge amount of exception errors hav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exception errors created by 'Inside Out'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imented Equation 18 on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 up Equation 1 and Equation 17 by nearly a factor of 2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had time for this round,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d the rendering speed by about 2X by rewriting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routines, filters,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everal exceptions that would cause the Alpha version of 2.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ubbed out several equations on Alpha version because of mor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problems. Will fix this in Version 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d MUCH better testing on the Alpha before releasing(I got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on rev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very soon I will be implimenting an entirely new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 which hopefully will drastically reduc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know how to fix the exception problems in the rema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lowing down the rest of the program, so in version 2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all equa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eve may totally rewrite the filters, improving them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am planning on adding a fractal animation routine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render a sequence of frames between two differen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nd create</w:t>
        <w:tab/>
        <w:t>a set of frames or an AV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