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80192771"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356378190"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947584728"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973535981"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