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QUERY-------DNSQUERY is a domain service query utility.  It constructs a InternetHdomain service request, issues it to a domain server, and interprets andEdisplays the reply.  NSQUERY directly supports TGV MultiNet, and alsoEincludes an interface to the NETLIB interface library, which supportsEseveral TCP/IP packages.  Source code for the network access routines@is provided which can be modified to interface with other TCP/IPimplementations.MNSQUERY runs on OpenVMS V7.0 and later and requires either HP TCP/IP ServicesQfor OpenVMS or another TCP/IP package that emulates the HP programming interface.LObject code is provided for Industry Standard 64 and Alpha systems.  For VAX5systems, you will need to build NSQUERY from sources.P================================================================================Files in NSQUERY.ZIPGBUILD.COM           Command procedure for building NSQUERY from sourcesGDESCRIP.MMS </w:t>
        <w:tab/>
        <w:t xml:space="preserve">    MMS description file for building NSQUERY from sourcesBIPNS_CONST.H</w:t>
        <w:tab/>
        <w:t xml:space="preserve">    C header file containing domain-service constantsFLINK.COM            Command procedure for creating NSQUERY executable.9MISC.C              C source for NSQUERY utility routines?NETWORK.C           C source code for interface to TCP/IP stackKNSQUERY.IA64_OLB    NSQUERY object library for Industry Standard 64 systems@NSQUERY.ALPHA_OLB   NSQUERY object library for Alpha AXP systems'NSQUERY.C </w:t>
        <w:tab/>
        <w:t xml:space="preserve">    NSQUERY main module in CBNSQUERY.H</w:t>
        <w:tab/>
        <w:t xml:space="preserve">    C header file containing various NSQUERY definitionsGNSQUERY_DOC.TXT</w:t>
        <w:tab/>
        <w:t xml:space="preserve">    NSQUERY documentation for terminal or line printer.FNSQUERY_DOC.PS</w:t>
        <w:tab/>
        <w:t xml:space="preserve">    NSQUERY documentation for PostScript laser printer.ANSQUERY_DOC.SDML    VAX Document source for NSQUERY documentation8NSQ_CLD.CLD </w:t>
        <w:tab/>
        <w:t xml:space="preserve">    Command language definition for NSQUERY5NSQ_MSG.MSG </w:t>
        <w:tab/>
        <w:t xml:space="preserve">    Message code definitions for NSQUERY1NSQ_STATICS.C</w:t>
        <w:tab/>
        <w:t xml:space="preserve">    NSQUERY static data module in CMReview the DESCRIP.MMS or BUILD.COM files for information on building NSQUERY from sources.P--------------------------------------------------------------------------------CONTACTING THE AUTHORKComments, suggestions, and questions about this software can be directed towebmaster@madgoat.com.COPYRIGHT NOTICEJThis software is COPYRIGHT  2005, MADGOAT SOFTWARE.  ALL RIGHTS RESERVED.LPermission is granted for not-for-profit redistribution, provided all sourceIand object code remain unchanged from the original distribution, and that$all copyright notices remain int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LAIMERMThis software is provided "AS IS".  MadGoat Software makes no representationsIor warranties with repsect to the software and specifically disclaims anyLimplied warranties of merchantability or fitness for any particular purpo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