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2.0.2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l 1997 17:10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4232/36 Windows ‘95 Software O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