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ease Notes - DC21X4 NDIS 3.x and 4.0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v4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9-Dec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it includes Release v4.31 of the DC21X4 NDIS 3.x and 4.0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previou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 support for autosensing the size of the SROM (1Kbit or 4K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ading/writing 4Kbit S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rialize the Link indication to the wrapper after the driver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t LINK_HYSTERESIS bit (CSR6&lt;25&gt;) for 21143 symbol Phy board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diums (10 Mbps and 100 Mbps). This will check the Link pres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a longer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river now supports enabling of Extended PCI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commands new as of PCI spec 2.1), for those 2104x/211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s which support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ing the commands may increase PCI or CardBus through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the system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default, the driver will enable the maximum possi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hree Extended PCI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Memory Write Invalidate (MW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mory Read Line (MR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mory Read Multiple (M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verifying that the system implementation (PCI bridge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IOS) suppor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vices for which the commands will be enab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1140A rev &gt;= 21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1143 rev &gt;=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e to incompatibility problems with certain PCI host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CI-to-PCI bridges, the driver currently does no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mory Write Invalidate (MWI) and Memory Read Line (MRL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taneously. The driver will only enable one of the two comma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, MRL will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river has 3 new keywords EXT_MWI, EXT_MRM and EXT_M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keyword enable and disable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ive Extended PCI Commands, to allow user override;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will an invalid combination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OIDs to support DMI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Fix the "Initialize Done" delay (V4.20) for the boards containing a B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ation too. Set the Link timeout to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 the SROM Extended Block Type 3 (Mii PHY Block) Reset sequence field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 for every element in the sequence must be i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nge the delay for the reset sequence (at init time) to 5 Mi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 the CSR13-15 values while working in MII mode; the old values (wr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d a performance drop while working in Autosen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Add support for the OID: OID_GEN_MAXIMUM_SEND_PACKETS 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Fix a potential problem where a min buffer sent from the wrapper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ed for transmision while no free descriptors we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will be the final release of the NT3.5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problematic, please contact your Digital Semiconductor represent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previou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 the "Surprise removal of a PC Card device", which preven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ntaneous reboot, system stall or blue screen if the user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ls the PC Card out of its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the link interrupt masking on 100Mbps force mode on power-up.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d the driver to fail to get the 100Mbps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the access to the PCI configuration registers (for PCI mechanism 1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mac driver, which can cause power-up hangs in some mach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for workgroups environments (fullmac driver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4.20 (beta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the masking of Link iterrupts in the autosensing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used a problem in the Link indication after re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100Mbps speed. The problem was present in 21143/QSI based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21142/Microlinear Cardbus based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private OIDs for SecureON (miniport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lay the "Initialize Done" indication until the NWAY process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pecially for symbol PHY's based boards), to fix a wrong speed report to SN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the "unattended" installation option in the INF file for Windows 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ini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 the BurstLength parameter = 16LW through the oemsetu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 the Miata machines to avoid a hang problem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 for larger burs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ify strings for board identification and connec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a new keyword to disable the Link check statu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routine for WIN95, preventing the NO_CABLE_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report to the wrapper (for miniport driver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 workaround for potential hang of the Rx proc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21143-PB (see errata for details). This suppor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ersion V4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set the BufferInUse variables at software rese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a leakage in the Free Map Registers pool (in NDIS3.0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akage was caused by a wrong exit from the "send" rout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transmision of a packet (with previous underrun)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4.1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a no LinkStatus indication when the DC21143 card is connected through the 10Bas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at power-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4.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link interrupt masking on 100Mbps force mode after softw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an Autonegotiation timing problem between 21143/QSI based adapter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and 21x4/National in the other, after softw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SROM V4.0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sable the HEARTBEAT counter in 21143/QSI based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4.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release kit contains two drivers that use Microsoft's NDIS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pper for Windows NT 4.0 and the OEM Service Release 2 (OSR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95.  These drivers are located in subdirectori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WNT40\NDIS3.0 and \W95_osr2\NDIS3.0.  Although these driver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, they should not be used for Microsoft certificatio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 that certification be performed using the driver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's NDIS3 wrapper.  For Windows 95, use the driver in \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95_osr2\NDIS31 and for Windows NT 4.0 use the driver in \WNT40\NDIS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a Nway problem on the old 21142/ML6692 cardubs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Full duplex issue which caused failures on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erformance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sk interrupts on different Link statuses to impro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4.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nal release (full NWAY support) DC21143-ML6692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 Unlimited Burst Lengt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4.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a DC21143-BroadcomT4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4.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 Magic Packet SROM fro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4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nal release for the 21143+QSI 6611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X4.1-00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a problem in force A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a problem in force 100-FDX with 21143+Q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21143+Microlinear MII Phy, works OK in th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BaseT Force, 100BaseTx Force, and in NWAY mode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 parallel detection to 10BaseT and 100BaseTx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WAY protocol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21143+QSI Phy works well in all the medium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ber of LinkChange interrupts were seen in some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QSI 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X4.1-00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support for the DC21143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support for PCI Memory_Read_Multip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the Adapter's deallocation resour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the No_Carrier and Loss_of_Carrier bogus stat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I + Full_Duplex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dynamic Txm Threshol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0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ified detection of MII phy to work o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Phy Addr pins are not pulled up/dow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cludes the Overflow fix for DC21140 and DC21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the Registry key InterruptMitigation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rupt mitiga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the oemsetup.inf file for DC21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rst NDIS3.0 driver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handling of the receive buff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ll_duplex spin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disIndicateStatus on link tran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ynamic Line_speed and MAC_OPTIONS O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ID_GEN_MEDIA_CONNECT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support for the Microlinear ML6692 PH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speed sensing workaround for Natio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8340 PH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ify the handling of Mii register's rea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iiPhyRegist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the dynamic setting of StoreAndForward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if the number of underruns reach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run threshold (default=10, programma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y's key "UnderrunThreshol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ify the support for Nway media auto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DC21041 Rev2.0 and DC21142 Rev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support for the DC21142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ore the driver's revision inform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95' Registry and WfW's protocol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NT's Regis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KEY_LOCAL_MACHIN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\DigitalEquipmentCorporation\DC21X4\Current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jor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or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95's Regis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KEY_LOCAL_MACHIN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\CurrentControlSet\Services\Class\Net\"num"\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jorDriver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orDriver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W's protocol.in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EC$DC21xx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jorDriver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orDriver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3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ngle media adapter with no link indicat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Autosens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ve the pageable_function attribute of the 'DC21X4MediaDetec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C2114Sense100BaseTxLink' routines to allow their run_time inv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Rese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Nway support for DC21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parate transmit threshold values for 10Base and 100Bas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ransmit threshold  values are programmable through the Regis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TxmThreshold" for 10bas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TxmThreshold100" for 100base media (meaningl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AndForward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unaligne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MII management support for MII's 100baseT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baseT4 PHY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pdated Registry Connection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-------------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(dec)| Connection Type  |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-------------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0  | AutoSense        |  AutoSense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-------------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1  | 10Base2          |  BNC,Thinwire,Coa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-------------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2  | 10BaseT          |  Twisted_Pair Half_Duplex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-------------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3  | 10BaseT,FD       |  Twisted_Pair Full_Duplex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-------------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4  | 10BaseT,NLT      |  Twisted_Pair Half_Duplex,No_Link_Tes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-------------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5  | 10Base5          |  AUI,Thickwire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-------------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6  | AutoSense,No_Nway|  AutoSense,Nway Disabled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-------------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7  |     -            |  Reserved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-------------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8  | 100BaseTx        |  100BaseTx(Symbol_Scrambler),Half_Duple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-------------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9  | 100BaseTx,FD     |  100BaseTx(Symbol_Scrambler),Full_Duple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-------------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10  | 100BaseT4        |  100BaseT4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-------------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port driver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Data copy to preallocated buff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 Mapping for Transmit Packets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Interrupt mitigation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/sec and Frames/sec threshold are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Registry's keys "InterruptThreshold" &amp; "FrameThresho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derrun retransmission. In case of underrun 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y retransmitted by the driver. The maximu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ansmission is programmable through the Registry'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derrunRet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4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ve BurstLength=32 option for DCc1040 &amp; Dc21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4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PowerPC mini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4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the PCI Mechanism 1 detection for (OPTI platform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W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the SROM parsing for 10BaseT Full Duple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the DC21040's autodetect hang when the adap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the DC2141's Autosens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4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hance the DC21140 AutoDetection and Auto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support for DC21140's 100BaseT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BaseFx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support for PCI to PCI bridge in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3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mber of map registers allocated by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ble through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missing NdisMCancelTimer in the Hal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support for DE500 Fast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ve DE436 from the adap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support for ZYNX 21040 boards rev. 03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DC21040 and DC21041's Full Duplex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the hash filt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optionnal Txm FIFO Threshol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100Mbps in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niport driver fixes for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Snooze mode option for Digital Semiconductor's21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ify the 10/100 link autosensing algorithm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ing media while autosensing for link p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new algorithm the media is switched only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selected media is 10 Mbps and the 100Mbps link p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dia is switched from 10Mbps to 100M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selected media is 100Mbps. Its link fail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10 Mbps link passes: the media is swit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Mbps to 10M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ify the ConnectionType values i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file to be backward compatible with the DC2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x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niport driver for W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support for Serial ROM format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support for Digital Semiconductor's 21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dynamic autosense for Digital Semiconductor's 210140 &amp; 21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crease the minimal wait time for B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eiver's setup to 300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Promiscuous filt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support for EB140 and EB41 evaluatio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ll Demand workaround for Motorola's Eagle pass1 chip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 for on_board DC21040 on MR4000 plat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workaround for Intel Host to PCI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fW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ansceiverDelay in 100Millisecond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hanced interrupt servi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 Digital Semiconductor's 21140 requirements for size of Multicast addres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loopback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 DE434 (PCI Ethernet Adapter) and DE436 (PCI Quad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for Work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 DE434 (PCI Ethernet Adap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support for Digital Semiconductor's 21140 Fast Ethernet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static keyword to OEMSETUP.INF: AdapterCF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 driver name to DC21X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Equipment Corporation makes no representation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its products in the manner described in this pub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infringe on existing or future patent rights, nor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criptions contained in this publication imp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ting of licenses to make, use, or sell equipment or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ccordance with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Digital Equipment Corporation 1994, 1995, 1996, 1997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redistribute the driv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 is a trademark of Intel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and Windows NT are trademark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, MS, MS-DOS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Semiconductor, Digital Semiconductor's, DEC, DECnet, Digital, PATHWOR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Wire, and the DIGITAL logo are trademarks of Digi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pmen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 Packet is a trademark of Advanced Micro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eON is a trademark of Digital Equipmen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 trademarks and registered trademarks are the prope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line and Support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the Digital Semiconductor Information Line for informa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ed States and Canada              1-800-332-27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ide North America                +1-508-628-47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ing Digital Semiconductor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rder Digital Semiconductor products, contact your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al Semiconductor sales office.  When working with your sa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ative, you may be able to take advantage of discou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volume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rder Digital Semiconductor samples or for a complete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call the Digital Semiconductor Inform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rder the following network products from Digi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iconduc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040-AA      21040  PCI Ethernet LAN Contro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041-AA      21041  PCI Ethernet LAN Contro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140-AB      21140  PCI Fast Ethernet LAN Contro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140-AC      21140A PCI Fast Ethernet LAN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A40-01      21040 PCI Evaluation Board K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A41-01      21041 PCI Evaluation Board 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ing Associated Liter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al Semiconductor documentation and literature is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products. For a complete list and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ing, contact the Digital Semiconductor Inform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ing Third-Party Liter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order the following third-party literature directly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end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                      Vend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I System Design Guide    PCI Special Interest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/S HH3-15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200 N.E. Elam Young Pkw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illsboro, Oregon 97124-64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-503-696-2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onic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lace an order through your account at the Electronic Sto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 1-800-234-1998, using a modem set to 2400- or 9600- bau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use a VT terminal or terminal emulator set at 8 bi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parity. If you need assistance using the Electronic Sto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1-800-DIGITAL (1-800-344-4825) and ask for an Electron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 specia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and Direct Mail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      Call               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S.A.      DECdirect           Digital Equipment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hone:              P.O. Box CS200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-800-DIGITAL       Nashua, NH 0306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1-800-344-4825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X: 603-884-55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erto      Phone:              Digital Equipment Corpo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o        809-781-0505        3 Digital Plaza, 1st Stre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X: 809-749-8377   Suite 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tro Office P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an Juan, Puerto Rico 009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da      Phone:              Digital Equipment of Canada Lt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-800-267-6215      100 Herzberg Ro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X: 613-592-1946   Kanata, Ontario, Canada K2K 2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ttn: DECdirect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  -                Local Digital subsidiary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roved distribu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   DTN 264-3030        U.S. Software Supply Busin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s      603-884-3030        Digital Equipment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X: 603-884-9690   10 Cotton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shua, NH 03063-12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