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3.1 miniport driver for Intel Windows NT [tm] 3.51 /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Semiconductor's, Digital, Digital Semicondu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REG_DWORD {4,8,16,32,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