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21X4 miniport driver for Windows 9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9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 and Windows 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, Digital Semiconductor's, Digital and the DIGITAL log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95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Final Beta Release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mini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PCI.INF          The driver's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DIS.VXD            Updated Ndis wr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igital Semiconductor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 Semiconductor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river on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C21X4 based adapters are autodetected by Windows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driver follow the menu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'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{Enabled | Disabled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{number_of_interrupt/second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{number_of_frame/second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{ Enabled | Disabled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ull Duplex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{8..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{ 0 |  1 }  (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 {2,4,6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{10,20,50,100} (21140,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ableIndication =  {Enabled | 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 LinkStatus before sending a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ieves NDIS_STATUS_NO_CABLE if there is no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on. When it is disabled, it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IS_STATUS_SUCCESS message (workaround for the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er handling problem of the NO_CABLE statu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   {Enabled|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 {Enabled|Disabled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 {value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, 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