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21X4 NDIS 4.0 miniport driver for Intel Windows NT [tm]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v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9-Dec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Equipment Corporation makes no repres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its products in the manner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will not infringe on existing or futur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, nor do the descrip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imply the granting of licenses to make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l equipment or softwar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Digital Equipment Corporation 1994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, Windows NT, and Windows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Semiconductor's, Digital, Digital Semicondu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trademarks and registere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ased on the Digital Semiconductor 2104x/2114x 10/100 m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Version 4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MSETUP.INF        The driver's setup file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driver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DBG          The driver's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EC4250.CFG        The configuration file used by the DE425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ard EISA configuration utility (EC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Hardware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the Digital Semiconductor's 2104x/2114x Evaluatio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Evaluatio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stalling the Digital Semiconductor's 21040 EISA Adapter Card (DE4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lug the board in an EISA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un the EISA System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 the EISA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[Configure computer]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ert a floppy with the DE425 EISA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!DEC425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 the main menu, select the [Save and exit]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DE425 in the !DEC4250.CF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For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dge-Triggered Interrupt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no shar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sha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upported interrupt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For ca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utoSense/Auto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Full Du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No Link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2 (BN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5 (AU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the DC21X4 Driver on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Windows NT Main Menu, select the Control Pane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NT CDROM in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rive that matches the configuration o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lete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will see several messages. To add a network adapter, select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each additional message, selec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rom the Add Network Adapter dialog box, scroll through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the Insert Diskettes menu prompts you for a disk,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 driver installation diskette for Windows NT into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lect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040 based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041 based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140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142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143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40 21040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41 21041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140 21140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142 21142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143 21143 based Evaluation Bo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odify the default distribution path in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box to point to the correct drive and path, then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or PCI options, a Dialog box pops up to select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0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Detect  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first the Twisted Pai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the Link Test fail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the BNC port. If no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tected the driver switches to the A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1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ed by the adapter. Th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s TP,BNC and A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14x based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Senses dynamically the media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To connect 10BaseT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FDx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4                   To connect 100BaseT4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pon completion, the selected adapte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dapter Cards list of the Network Sett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If needed, modify the values in the registry (see section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r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&lt;adapter_number&gt; Parameters sub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REG_DWORD {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ReceiveBuffers = REG_DWORD {value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look_asi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ReceivePackets = REG_DWORD {value} (default: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packets pre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Mitigation = REG_DWORD  {0 | 1} (21140,21143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Interrupt Mit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Threshold = REG_DWORD {value} (default: 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interrupt/second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and Transmit interrupts get 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Threshold = REG_DWORD {value} (default: 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number of processed frame/seco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Receive and Transmit interrupt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RM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Read Multip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M should be enabled when the DC21X4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I1130 PCI/CardBus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RL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Read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WI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Write and Invali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incompatibility problems with certain PCI host brid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I-to-PCI bridges, the driver currently does not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Write Invalidate (MWI) and Memory Read Line (MRL)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 The driver will only enable one of the two command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RL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wayProtocol = REG_DWORD { 0 | 1 }  (2104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1142 Rev1.0,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10BT/10BT_FD Autonegot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 in Autosen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REG_DWORD {8..64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REG_DWORD { 0 |  1 }  (DC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REG_DWORD  number_of_retries  (defau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Threshold = REG_DWORD  number_of_underruns (default=10)  (21140 and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underrun occuren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 switches to the next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pecifications for 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REG_DWORD  { 0 |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PBL&gt;   0  unlimited     (default) - (not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 for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21040 &amp; 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REG_DWORD { 0 | 1 }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REG_DWORD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REG_DWORD { 0 | 1 } 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REG_DWORD { 72 | 96  | 128 | 16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6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REG_DWORD { 128 | 256 | 512 | 1024 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1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gistry values can be edited interactively through the Regi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winnt\system32\regedt32.exe) or by invoking the regin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DC21X4.ini file as described below, then invok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ni DC21X4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.ini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Registry\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Control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21x4{adapter_numb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valuename} = {type}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river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rieve the driver revision number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C21X4.SYS and open the File Properties app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the Regis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KEY_LOCAL_MACHINE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\DigitalEquipmentCorporation\DC21X4\Current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 and can be seen using the Entry</w:t>
      </w:r>
    </w:p>
    <w:p>
      <w:pPr>
        <w:pStyle w:val="PreformattedText"/>
        <w:bidi w:val="0"/>
        <w:jc w:val="left"/>
        <w:rPr/>
      </w:pPr>
      <w:r>
        <w:rPr/>
        <w:t>Log Viewer (in 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rror message has a standard Ndis error code and an driver's additional</w:t>
      </w:r>
    </w:p>
    <w:p>
      <w:pPr>
        <w:pStyle w:val="PreformattedText"/>
        <w:bidi w:val="0"/>
        <w:jc w:val="left"/>
        <w:rPr/>
      </w:pPr>
      <w:r>
        <w:rPr/>
        <w:t>code.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Hotline and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Digital Semiconductor Information Line for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and Canada              1-800-332-2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North America                +1-508-628-4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Digital Semiconducto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products, contac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Semiconductor sales office.  When working with you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, you may be able to take advantage of dis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lum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samples or for a complet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call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following network products from 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ndu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0-AA      21040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1-AA      21041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B      21140  PCI Fast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C      21140A PCI Fast Ethernet LAN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0-01      21040 PCI Evaluation Board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1-01      21041 PCI Evaluation Board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ssociated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Semiconductor documentation and literature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oducts. For a complete list and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, contact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ird-Party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the following third-party literature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 System Design Guide    PCI Special Interes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/S HH3-1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00 N.E. Elam Young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llsboro, Oregon 97124-64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503-696-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an order through your account at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1-800-234-1998, using a modem set to 2400- or 9600-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a VT terminal or terminal emulator set at 8 b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. If you need assistance using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DIGITAL (1-800-344-4825) and ask for a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specia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and Direct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Call              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     DECdirect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             P.O. Box CS20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DIGITAL       Nashua, NH 030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-800-344-48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5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erto      Phone:   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        809-781-0505        3 Digital Plaza, 1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809-749-8377  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tro Office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n Juan, Puerto Rico 00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    Phone:              Digital Equipment of Canada Lt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267-6215      100 Herzberg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13-592-1946   Kanata, Ontario, Canada K2K 2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n: DECdirec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-                Local Digital subsidi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roved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  DTN 264-3030        U.S. Software Supply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     603-884-3030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9690   10 Cot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shua, NH 03063-1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