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5277290"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27661140"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66029440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76626266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