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15\fswiss\fcharset0\fprq2{\*\panose 020b0506020202030204}Arial Narrow;}{\f125\fswiss\fcharset238\fprq2 Arial Narrow CE;}{\f126\fswiss\fcharset204\fprq2 Arial Narrow Cyr;}{\f128\fswiss\fcharset161\fprq2 Arial Narrow Greek;}{\f129\fswiss\fcharset162\fprq2 Arial Narrow Tur;}{\f130\fswiss\fcharset186\fprq2 Arial Narrow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fi-360\li360\widctlpar\adjustright \fs20\cgrid \snext0 Normal;}{\s1\fi-360\li360\sb240\sa60\keepn\widctlpar\adjustright \b\f1\fs28\kerning28\cgrid \sbasedon0 \snext0 heading 1;}{\*\cs10 \additive Default Paragraph Font;}{\s15\qc\fi-360\li360\widctlpar\tx720\tx2520\tx4320\tx6390\adjustright \cgrid \sbasedon0 \snext15 \sautoupd InternalHeadingCentered;}{\s16\fi-288\li288\keep\keepn\widctlpar\adjustright \b\fs20\cgrid \sbasedon0 \snext0 \sautoupd ParagraphHeading;}{\s17\fi-288\li288\widctlpar\adjustright \f15\fs20\lang1024\cgrid \snext17 Nostyle;}{\s18\fi-360\li360\widctlpar\adjustright \f2\fs20\cgrid \sbasedon0 \snext18 Plain Text;}{\s19\fi-360\li360\sb60\widctlpar\adjustright \fs20\cgrid \sbasedon0 \snext19 List;}{\s20\fi-360\li720\widctlpar\adjustright \fs20\cgrid \sbasedon0 \snext20 List 2;}{\s21\fi-360\li720\widctlpar\jclisttab\tx720{\*\pn \pnlvlbody\ilvl0\ls1\pnrnot0\pndec }\ls1\adjustright \fs20\cgrid \sbasedon0 \snext21 \sautoupd List Bullet 2;}{\s22\fi-360\li360\sa120\widctlpar\adjustright \fs20\cgrid \sbasedon0 \snext22 List Continue;}{\s23\fi-360\li360\sa120\widctlpar\adjustright \fs20\cgrid \sbasedon0 \snext23 Body Text;}{\s24\fi-360\li360\sa120\widctlpar\adjustright \fs20\cgrid \sbasedon0 \snext24 Body Text 2;}{\s25\fi-360\li720\widctlpar\adjustright \fs20\cgrid \sbasedon0 \snext25 Normal Indent;}{\s26\fi-360\li720\widctlpar\adjustright \fs20\cgrid \sbasedon0 \snext26 Body Text Indent 2;}}{\*\listtable{\list\listtemplateid-1198221034\listsimple{\listlevel\levelnfc23\leveljc0\levelfollow0\levelstartat1\levelspace0\levelindent0{\leveltext\'01\u-3913 ?;}{\levelnumbers;}\f3\fbias0 \s21\fi-360\li720\jclisttab\tx720 }{\listname ;}\listid-125}{\list\listtemplateid67698689\listsimple{\listlevel\levelnfc23\leveljc0\levelfollow0\levelstartat1\levelspace0\levelindent0{\leveltext\'01\u-3913 ?;}{\levelnumbers;}\f3\fbias0 \fi-360\li360\jclisttab\tx360 }{\listname ;}\listid13963881}{\list\listtemplateid67698689\listsimple{\listlevel\levelnfc23\leveljc0\levelfollow0\levelstartat1\levelspace0\levelindent0{\leveltext\'01\u-3913 ?;}{\levelnumbers;}\f3\fbias0 \fi-360\li360\jclisttab\tx360 }{\listname ;}\listid56170854}{\list\listtemplateid67698689\listsimple{\listlevel\levelnfc23\leveljc0\levelfollow0\levelstartat1\levelspace0\levelindent0{\leveltext\'01\u-3913 ?;}{\levelnumbers;}\f3\fbias0 \fi-360\li360\jclisttab\tx360 }{\listname ;}\listid61295261}{\list\listtemplateid67698689\listsimple{\listlevel\levelnfc23\leveljc0\levelfollow0\levelstartat1\levelspace0\levelindent0{\leveltext\'01\u-3913 ?;}{\levelnumbers;}\f3\fbias0 \fi-360\li360\jclisttab\tx360 }{\listname ;}\listid67121974}{\list\listtemplateid67698689\listsimple{\listlevel\levelnfc23\leveljc0\levelfollow0\levelstartat1\levelspace0\levelindent0{\leveltext\'01\u-3913 ?;}{\levelnumbers;}\f3\fbias0 \fi-360\li360\jclisttab\tx360 }{\listname ;}\listid223031580}{\list\listtemplateid67698689\listsimple{\listlevel\levelnfc23\leveljc0\levelfollow0\levelstartat1\levelspace0\levelindent0{\leveltext\'01\u-3913 ?;}{\levelnumbers;}\f3\fbias0 \fi-360\li360\jclisttab\tx360 }{\listname ;}\listid322199020}{\list\listtemplateid314617514\listsimple{\listlevel\levelnfc0\leveljc0\levelfollow0\levelstartat1\levelspace0\levelindent0{\leveltext\'02\'00.;}{\levelnumbers\'01;}\fi-360\li360\jclisttab\tx360 }{\listname ;}\listid345058018}{\list\listtemplateid314617514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bias0 \fi-360\li360\jclisttab\tx360 }{\listname ;}\listid451753156}{\list\listtemplateid67698689\listsimple{\listlevel\levelnfc23\leveljc0\levelfollow0\levelstartat1\levelspace0\levelindent0{\leveltext\'01\u-3913 ?;}{\levelnumbers;}\f3\fbias0 \fi-360\li360\jclisttab\tx360 }{\listname ;}\listid468938831}{\list\listtemplateid67698689\listsimple{\listlevel\levelnfc23\leveljc0\levelfollow0\levelstartat1\levelspace0\levelindent0{\leveltext\'01\u-3913 ?;}{\levelnumbers;}\f3\fbias0 \fi-360\li360\jclisttab\tx360 }{\listname ;}\listid549344282}{\list\listtemplateid314617514\listsimple{\listlevel\levelnfc0\leveljc0\levelfollow0\levelstartat1\levelspace0\levelindent0{\leveltext\'02\'00.;}{\levelnumbers\'01;}\fi-360\li360\jclisttab\tx360 }{\listname ;}\listid557254115}{\list\listtemplateid67698689\listsimple{\listlevel\levelnfc23\leveljc0\levelfollow0\levelstartat1\levelspace0\levelindent0{\leveltext\'01\u-3913 ?;}{\levelnumbers;}\f3\fbias0 \fi-360\li360\jclisttab\tx360 }{\listname ;}\listid557474241}{\list\listtemplateid67698689\listsimple{\listlevel\levelnfc23\leveljc0\levelfollow0\levelstartat1\levelspace0\levelindent0{\leveltext\'01\u-3913 ?;}{\levelnumbers;}\f3\fbias0 \fi-360\li360\jclisttab\tx360 }{\listname ;}\listid653409728}{\list\listtemplateid67698689\listsimple{\listlevel\levelnfc23\leveljc0\levelfollow0\levelstartat1\levelspace0\levelindent0{\leveltext\'01\u-3913 ?;}{\levelnumbers;}\f3\fbias0 \fi-360\li360\jclisttab\tx360 }{\listname ;}\listid713314333}{\list\listtemplateid67698689\listsimple{\listlevel\levelnfc23\leveljc0\levelfollow0\levelstartat1\levelspace0\levelindent0{\leveltext\'01\u-3913 ?;}{\levelnumbers;}\f3\fbias0 \fi-360\li360\jclisttab\tx360 }{\listname ;}\listid867986691}{\list\listtemplateid67698703\listsimple{\listlevel\levelnfc0\leveljc0\levelfollow0\levelstartat12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bias0 \fi-360\li360\jclisttab\tx360 }{\listname ;}\listid914125742}{\list\listtemplateid67698689\listsimple{\listlevel\levelnfc23\leveljc0\levelfollow0\levelstartat1\levelspace0\levelindent0{\leveltext\'01\u-3913 ?;}{\levelnumbers;}\f3\fbias0 \fi-360\li360\jclisttab\tx360 }{\listname ;}\listid926622175}{\list\listtemplateid67698689\listsimple{\listlevel\levelnfc23\leveljc0\levelfollow0\levelstartat1\levelspace0\levelindent0{\leveltext\'01\u-3913 ?;}{\levelnumbers;}\f3\fbias0 \fi-360\li360\jclisttab\tx360 }{\listname ;}\listid928536514}{\list\listtemplateid67698703\listsimple{\listlevel\levelnfc0\leveljc0\levelfollow0\levelstartat1\levelspace0\levelindent0{\leveltext\'02\'00.;}{\levelnumbers\'01;}\fi-360\li360\jclisttab\tx360 }{\listname ;}\listid967053355}{\list\listtemplateid67698689\listsimple{\listlevel\levelnfc23\leveljc0\levelfollow0\levelstartat1\levelspace0\levelindent0{\leveltext\'01\u-3913 ?;}{\levelnumbers;}\f3\fbias0 \fi-360\li360\jclisttab\tx360 }{\listname ;}\listid983660122}{\list\listtemplateid67698703\listsimple{\listlevel\levelnfc0\leveljc0\levelfollow0\levelstartat1\levelspace0\levelindent0{\leveltext\'02\'00.;}{\levelnumbers\'01;}\fi-360\li360\jclisttab\tx360 }{\listname ;}\listid1111437408}{\list\listtemplateid67698703\listsimple{\listlevel\levelnfc0\leveljc0\levelfollow0\levelstartat1\levelspace0\levelindent0{\leveltext\'02\'00.;}{\levelnumbers\'01;}\fi-360\li360\jclisttab\tx360 }{\listname ;}\listid1265112086}{\list\listtemplateid67698689\listsimple{\listlevel\levelnfc23\leveljc0\levelfollow0\levelstartat1\levelspace0\levelindent0{\leveltext\'01\u-3913 ?;}{\levelnumbers;}\f3\fbias0 \fi-360\li360\jclisttab\tx360 }{\listname ;}\listid1271665534}{\list\listtemplateid67698689\listsimple{\listlevel\levelnfc23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\u-3913 ?;}{\levelnumbers;}\f3\fbias0 \fi-360\li360\jclisttab\tx360 }{\listname ;}\listid1280988658}{\list\listtemplateid67698689\listsimple{\listlevel\levelnfc23\leveljc0\levelfollow0\levelstartat1\levelspace0\levelindent0{\leveltext\'01\u-3913 ?;}{\levelnumbers;}\f3\fbias0 \fi-360\li360\jclisttab\tx360 }{\listname ;}\listid1553232098}{\list\listtemplateid67698689\listsimple{\listlevel\levelnfc23\leveljc0\levelfollow0\levelstartat1\levelspace0\levelindent0{\leveltext\'01\u-3913 ?;}{\levelnumbers;}\f3\fbias0 \fi-360\li360\jclisttab\tx360 }{\listname ;}\listid1573154171}{\list\listtemplateid67698689\listsimple{\listlevel\levelnfc23\leveljc0\levelfollow0\levelstartat1\levelspace0\levelindent0{\leveltext\'01\u-3913 ?;}{\levelnumbers;}\f3\fbias0 \fi-360\li360\jclisttab\tx360 }{\listname ;}\listid1622494016}{\list\listtemplateid67698689\listsimple{\listlevel\levelnfc23\leveljc0\levelfollow0\levelstartat1\levelspace0\levelindent0{\leveltext\'01\u-3913 ?;}{\levelnumbers;}\f3\fbias0 \fi-360\li360\jclisttab\tx360 }{\listname ;}\listid1637636922}{\list\listtemplateid67698689\listsimple{\listlevel\levelnfc23\leveljc0\levelfollow0\levelstartat1\levelspace0\levelindent0{\leveltext\'01\u-3913 ?;}{\levelnumbers;}\f3\fbias0 \fi-360\li360\jclisttab\tx360 }{\listname ;}\listid1677415143}{\list\listtemplateid67698689\listsimple{\listlevel\levelnfc23\leveljc0\levelfollow0\levelstartat1\levelspace0\levelindent0{\leveltext\'01\u-3913 ?;}{\levelnumbers;}\f3\fbias0 \fi-360\li360\jclisttab\tx360 }{\listname ;}\listid1732264733}{\list\listtemplateid67698689\listsimple{\listlevel\levelnfc23\leveljc0\levelfollow0\levelstartat1\levelspace0\levelindent0{\leveltext\'01\u-3913 ?;}{\levelnumbers;}\f3\fbias0 \fi-360\li360\jclisttab\tx360 }{\listname ;}\listid1826967527}{\list\listtemplateid67698703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360\jclisttab\tx360 }{\listname ;}\listid1828209871}{\list\listtemplateid67698689\listsimple{\listlevel\levelnfc23\leveljc0\levelfollow0\levelstartat1\levelspace0\levelindent0{\leveltext\'01\u-3913 ?;}{\levelnumbers;}\f3\fbias0 \fi-360\li360\jclisttab\tx360 }{\listname ;}\listid1948538941}{\list\listtemplateid67698689\listsimple{\listlevel\levelnfc23\leveljc0\levelfollow0\levelstartat1\levelspace0\levelindent0{\leveltext\'01\u-3913 ?;}{\levelnumbers;}\f3\fbias0 \fi-360\li360\jclisttab\tx360 }{\listname ;}\listid2020307106}{\list\listtemplateid67698689\listsimple{\listlevel\levelnfc23\leveljc0\levelfollow0\levelstartat1\levelspace0\levelindent0{\leveltext\'01\u-3913 ?;}{\levelnumbers;}\f3\fbias0 \fi-360\li360\jclisttab\tx360 }{\listname ;}\listid2035039805}{\list\listtemplateid67698689\listsimple{\listlevel\levelnfc23\leveljc0\levelfollow0\levelstartat1\levelspace0\levelindent0{\leveltext\'01\u-3913 ?;}{\levelnumbers;}\f3\fbias0 \fi-360\li360\jclisttab\tx360 }{\listname ;}\listid2037998860}{\list\listtemplateid67698703\listsimple{\listlevel\levelnfc0\leveljc0\levelfollow0\levelstartat1\levelspace0\levelindent0{\leveltext\'02\'00.;}{\levelnumbers\'01;}\fi-360\li360\jclisttab\tx360 }{\listname ;}\listid2062974196}{\list\listtemplateid67698689\listsimple{\listlevel\levelnfc23\leveljc0\levelfollow0\levelstartat1\levelspace0\levelindent0{\leveltext\'01\u-3913 ?;}{\levelnumbers;}\f3\fbias0 \fi-360\li360\jclisttab\tx360 }{\listname ;}\listid2093770148}{\list\listtemplateid67698689\listsimple{\listlevel\levelnfc23\leveljc0\levelfollow0\levelstartat1\levelspace0\levelindent0{\leveltext\'01\u-3913 ?;}{\levelnumbers;}\f3\fbias0 \fi-360\li360\jclisttab\tx360 }{\listname ;}\listid2112125174}{\list\listtemplateid67698689\listsimple{\listlevel\levelnfc23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\u-3913 ?;}{\levelnumbers;}\f3\fbias0 \fi-360\li360\jclisttab\tx360 }{\listname ;}\listid2135903869}}{\*\listoverridetable{\listoverride\listid-125\listoverridecount0\ls1}{\listoverride\listid914125742\listoverridecount0\ls2}{\listoverride\listid1828209871\listoverridecount0\ls3}{\listoverride\listid451753156\listoverridecount0\ls4}{\listoverride\listid56170854\listoverridecount0\ls5}{\listoverride\listid557254115\listoverridecount0\ls6}{\listoverride\listid345058018\listoverridecount0\ls7}{\listoverride\listid2062974196\listoverridecount0\ls8}{\listoverride\listid2020307106\listoverridecount0\ls9}{\listoverride\listid1265112086\listoverridecount0\ls10}{\listoverride\listid2062974196\listoverridecount0\ls11}{\listoverride\listid2112125174\listoverridecount0\ls12}{\listoverride\listid926622175\listoverridecount0\ls13}{\listoverride\listid223031580\listoverridecount0\ls14}{\listoverride\listid713314333\listoverridecount0\ls15}{\listoverride\listid653409728\listoverridecount0\ls16}{\listoverride\listid983660122\listoverridecount0\ls17}{\listoverride\listid928536514\listoverridecount0\ls18}{\listoverride\listid1732264733\listoverridecount0\ls19}{\listoverride\listid1948538941\listoverridecount0\ls20}{\listoverride\listid1573154171\listoverridecount0\ls21}{\listoverride\listid1637636922\listoverridecount0\ls22}{\listoverride\listid468938831\listoverridecount0\ls23}{\listoverride\listid1280988658\listoverridecount0\ls24}{\listoverride\listid2035039805\listoverridecount0\ls25}{\listoverride\listid2093770148\listoverridecount0\ls26}{\listoverride\listid67121974\listoverridecount0\ls27}{\listoverride\listid867986691\listoverridecount0\ls28}{\listoverride\listid1271665534\listoverridecount0\ls29}{\listoverride\listid1826967527\listoverridecount0\ls30}{\listoverride\listid322199020\listoverridecount0\ls31}{\listoverride\listid2037998860\listoverridecount0\ls32}{\listoverride\listid1553232098\listoverridecount0\ls33}{\listoverride\listid61295261\listoverridecount0\ls34}{\listoverride\listid557474241\listoverridecount0\ls35}{\listoverride\listid1677415143\listoverridecount0\ls36}{\listoverride\listid549344282\listoverridecount0\ls37}{\listoverride\listid2062974196\listoverridecount0\ls38}{\listoverride\listid13963881\listoverridecount0\ls39}{\listoverride\listid2135903869\listoverridecount0\ls40}{\listoverride\listid1622494016\listoverridecount0\ls41}}{\info{\title Video Driver Installation}{\author Chuck Staples}{\operator Chuck Staples}{\creatim\yr1998\mo6\dy25\hr12\min36}{\revtim\yr1998\mo6\dy25\hr12\min36}{\printim\yr1998\mo6\dy18\hr17\min26}{\version2}{\edmins0}{\nofpages1}{\nofwords303}{\nofchars1730}{\*\company Digital Equipment Corporation}{\nofcharsws2124}{\vern89}}\margl1319\margr1319\margt1152\margb1152 \widowctrl\ftnbj\aenddoc\formshade\viewkind4\viewscale100\pgbrdrhead\pgbrdrfoot \fet0\sectd \sbknone\linex0\headery576\footery576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\qc\fi-360\li360\sb240\sa60\keepn\widctlpar\outlinelevel0\adjustright \b\f1\fs28\kerning28\cgrid {\ul Synaptics Touchpad Windows 98 Drive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fi-360\li360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llowing instructions detail how to install the Synaptics Touchpad driver, version 5.0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e note that this procedure is for the Windows 98 operating syste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may wish to print these instructions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ynaptics Touchpad driver is loaded with a self-installing executable file named \ldblquote Us5_0_10.exe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file is located on the Digital System CD, in the directory/folder \\Drivers\\Win98\\Touch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locate this file and install the driver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1.\tab}}\pard\plain \s19\fi-360\li360\widctlpar\jclisttab\tx360{\*\pn \pnlvlbody\ilvl0\ls8\pnrnot0\pndec\pnstart1\pnindent360\pnhang{\pntxta .}}\ls8\adjustright \fs20\cgrid {Place the Digital System CD in the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widctlpar{\*\pn \pnlvlcont\ilvl0\ls0\pnrnot0\pndec }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2.\tab}}\pard \s19\fi-360\li360\widctlpar\jclisttab\tx360{\*\pn \pnlvlbody\ilvl0\ls8\pnrnot0\pndec\pnstart1\pnindent360\pnhang{\pntxta .}}\ls8\adjustright {Browse to the driver file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4\pnrnot0\pnf3\pnstart1\pnindent360\pnhang{\pntxtb \'b7}}\ls34\adjustright {From the Windows 98 Desktop, double-click the \ldblquote My Computer\rdblquote 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{\*\pn \pnlvlcont\ilvl0\ls0\pnrnot0\pndec }\adjustright {The \ldblquote My Computer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4\pnrnot0\pnf3\pnstart1\pnindent360\pnhang{\pntxtb \'b7}}\ls34\adjustright {In the \ldblquote My Computer\rdblquote  window, double-click the icon representing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\adjustright {This will usually be labeled \ldblquote E:\rdblquote  but can be other letters.  The icon will have a small picture of a C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dblquote My Computer\rdblquote  window should change to a window labeled \ldblquote E:\rdblquote  (as appropriate for your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Drivers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Win98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Touchpad\rdblquote 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fi-360\li1080\widctlpar\adjustright {There should be one file in the \ldblquote Touchpad\rdblquote  folder - \ldblquote Us5_0_10.exe\rdblquote .  It may display as simply \ldblquote Us5_0_10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s20\cgrid \hich\af0\dbch\af0\loch\f0 3.\tab}}\pard \s19\fi-360\li360\widctlpar\jclisttab\tx360{\*\pn \pnlvlbody\ilvl0\ls8\pnrnot0\pndec\pnstart1\pnindent360\pnhang{\pntxta .}}\ls8\adjustright {Perform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{\*\pn \pnlvlblt\ilvl0\ls37\pnrnot0\pnf3\pnstart1\pnindent360\pnhang{\pntxtb \'b7}}\ls37\adjustright {Double-click the \ldblquote Us5_0_10.exe\rdblquot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{\*\pn \pnlvlcont\ilvl0\ls0\pnrnot0\pndec }\adjustright {Some small windows will quickly display and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dblquote Setup\rdblquote  window will appear, labeled \ldblquote Synaptics Touchpad Driver Installation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dblquote Welcome\rdblquote  window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\jclisttab\tx1080{\*\pn \pnlvlblt\ilvl0\ls37\pnrnot0\pnf3\pnstart1\pnindent360\pnhang{\pntxtb \'b7}}\ls37\adjustright {In the \ldblquote Welcome\rdblquote  window, 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\jclisttab\tx1080{\*\pn \pnlvlblt\ilvl0\ls37\pnrnot0\pnf3\pnstart1\pnindent360\pnhang{\pntxtb \'b7}}\ls37\adjustright {In the \ldblquote Choose Destination Location\rdblquote  window, 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\jclisttab\tx1080{\*\pn \pnlvlblt\ilvl0\ls37\pnrnot0\pnf3\pnstart1\pnindent360\pnhang{\pntxtb \'b7}}\ls37\adjustright {In the \ldblquote Start Copying Files\rdblquote  window, click \ldblquote Next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\jclisttab\tx1080{\*\pn \pnlvlcont\ilvl0\ls0\pnrnot0\pndec }\adjustright {A smaller \ldblquote Setup\rdblquote  window appears to show the file copying progress, then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\ldblquote Setup complete\rdblquote  window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\jclisttab\tx1080{\*\pn \pnlvlblt\ilvl0\ls37\pnrnot0\pnf3\pnstart1\pnindent360\pnhang{\pntxtb \'b7}}\ls37\adjustright {In the \ldblquote Setup complete\rdblquote  window, select \ldblquote Yes, I want to restart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s19 \f3\fs20\cgrid \loch\af3\dbch\af0\hich\f3 \'b7\tab}}\pard \s19\fi-360\li720\widctlpar\jclisttab\tx720\jclisttab\tx1080{\*\pn \pnlvlblt\ilvl0\ls41\pnrnot0\pnf3\pnstart1\pnindent360\pnhang{\pntxtb \'b7}}\ls41\adjustright {Click \ldblquote Finish\rdblquote  to complete the installation and restar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li720\widctlpar\jclisttab\tx1080\adjustright {Note: Until your system is restarted, the Synaptics TouchPad driver will not be completely installed and may not work properly.  If the TouchPad pointer does not move to click \ldblquote Finish\rdblquote , press the \ldblquote Enter\rdblquote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fi-360\li360\widctlpar\adjustright \fs2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