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2093423059"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739487148"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383710103"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47537224"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