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4.0 miniport driver for Alpha Windows NT [tm]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Semiconductor's, Digital, Digital Semicondu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for Digital Equipment's Alpha based platforms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based computer 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DBG 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igital Semiconductor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 Semiconductor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0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1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2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3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0 210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1 21041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0 211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2 21142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3 21143 based Evaluation 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REG_DWORD {value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REG_DWORD {value} (default: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