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ubdirectory contains a debug version of the DC21X4 driver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debug traces of the driv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driver 'dc21x4.sys' stored in %SystemRoot%\system32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asily restore it when you are done with the debug driv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bug driver from this subdirectory into %SystemRoot%\system32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fer to Microsoft's DDK documentation to setup and run 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 and collect th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