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                     TCPIP V2.1 for DOS            Version 2.1.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PI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Control Protocol/Interne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Operating System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'S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ch 2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ch Triangle Park, North Carolina  27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i                    TCPIP V2.1 for DOS            Version 2.1.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PI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KETS.LIB and SOCKETL.LIB fixes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OCK.DLL fixes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subdirectory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i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                     TCPIP V2.1 for DOS            Version 2.1.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PI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KETS.LIB and SOCKETL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Fixed BSD_FD_* macros so that they will bit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 for 32 bits as oppose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Fixed a problem with send calls where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transmit all of the data w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OULDBLOCK instead of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Fixed a problem where select() was returning -1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IMEOUT - fixed to return 0 on E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accept() was not detecting out of file handl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to detect when we are out of file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Fixed sendto() return count of data su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from sendtO() although we were not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Move gethostname() processing from sockets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to INET to reduce mallocs and cod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Fixed a problem with send calls where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transmit all of the data w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OULDBLOCK instead of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select() was returning -1 on ETIMEOUT - fix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 on ETIMEOUT. accept() was not detecting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 handles - fixed to detect when we are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s and return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Added MSC60 SOCKET librarys for small and lar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Added MSC60 FTPAPI library for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TCPIP V2.1 for DOS            Version 2.1.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CPIP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OCK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Fixed a problem with send calls where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transmit all of the data w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OULDBLOCK instead of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select() was returning -1 on ETIMEOUT - fix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 on ETIMEOUT. accept() was not detecting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 handles - fixed to detect when we are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ndles and return 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Fixed code so that a WSACleanup()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SAStartup() that a applicati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Fixed asyncselect() error EBADF being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Asyncselect fails to post callback routin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number file handle has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Change WinSock ioctl to correctly set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2   Fixed WINSOCK bind(), accept(), getpeername(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ockname() to use the corr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\SOCKETS and SAMPLES\R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0.1   Added several examples of client/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both tcp and udp.  Added r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