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bfoot Technologies ORDER FORM AND FAX SH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708-257-1224.  After August 3, 1996 call 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FAX: 708-257-0942.  After August 3, 1996 call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Available March 1996) ....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cks/money orders to:  Webfoot Technolog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exclusively distributes through Sound &amp;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ound &amp; Vision of Orland 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ck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and Iceland), France, or Australia/New Zealand, pleas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