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hat's new in General Purpose Mail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-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- feature changed of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featu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Version 1.0.beta9 of 21.01.2001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w keyword 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SkipFile &lt;file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coming from remote matches the &lt;filemask&gt;,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ed and no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pecify an unlimited number of RxSkipFil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w keyword 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RefuseFile &lt;file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coming from remote matches the &lt;filemask&gt;,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(the receiving of the file is pospo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pecify an unlimited number of RxRefuseFil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w keyword 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OverwriteFile &lt;file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matching this filemask are always overwritten wh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pecify an unlimited number of RxOverwriteFil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w keyword 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Truncat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YES, files to be truncated after transfer are dele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a file queued for sending with "delete after send" option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sk after session started, the mailer said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ill tried to delete the file. Then the mailer said that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 'R' in the Protocols variable - enables Hydra/R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specified, Hydra/RH1 is not used. Note that when Hydra/R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, ordinary Hydra is always enabled too, regardless of the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update your configuration files and put the 'R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w keywords 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_RxWindow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_TxWindow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words define the size of receiving and sending window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s the sides tells each other to use the specifi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rather than the default strea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starting an FTS-1 session, the FSC-48 packet header wa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ly. Mailer took it for an FSC-39 packet and could sho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inCpsRx speed limit didn't wor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w keyword 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_Nodes &lt;addr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ddresses matching &lt;addr_list&gt; are ignored. No busy flags (*.b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reated, outbound is not scanned for them. This saves dis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ime by escaping unnecessar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_Nodes !(1:*/*.* | 2:*/*.* | 3:*/*.* | 4:*/*.* | 5:*/*.* | 6:*/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w keyword 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_Nodes &lt;addr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ssion with remote is not established if any of the addresse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addr_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any of the letters in the Protocols keyword was repeated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er showed this protocol in EMSI repeated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ide_AKA was executed after showing the default main address, i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asn't substituted. As the result of that Hide_AKA might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Now the default AKA matching is done after executing the Hide_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"Used AKA" is written to log only if we have more than o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mproved EMSI-handshake with mailers which don't follow the FSC-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nding EMSI_DAT without EMSI_INQ on an outgoing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EQ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w keyword 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_Nodes &lt;addr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ddr_list&gt; defines systems to which you allow to do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te is not in this list,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iles from yo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w keyword 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_MinBaud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st possible connection speed for file requests. If someon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station at a lower speed, file request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correct file request report if the remote SysOp's nam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 Thanks to Andrey Sidorov (2:5030/5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f we request something while the remote is showing HRQ/NRQ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s put to log: the remote doesn't accept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freshing the timestamp of busy-flags (*.BSY and *.CSY) during lo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to avoid deleting these flags by some other program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m out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Killing outdated busy-flags (*.BSY and *.CSY). The timeout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Old_Bsy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Old_Csy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&lt;int&gt; minutes of life the *.BSY and *.CSY files are considered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for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- 0 (the feature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vent &amp; Proc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w process - Tries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riesLimit is started when the number of attempts to call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the Call_Trie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w process - Empty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is started when the rescan found the outbound queu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lags are checked straight after a 'Create' even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lag is process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ne number in square brackets before MenuItem was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 Now this action is performed for the specified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acros in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definitions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&lt;substring&gt; &lt;new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claring macros you can use %&lt;substring&gt;% (enclosed in '%'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uration files. During processing it is replaced with &lt;new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substring&gt; must not contain any spaces. All the character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re considered to be the &lt;new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ercent character itself in configuration files you mu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MyName Johnny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ame "%MyName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 pre-defined %LINE% macro. Replaced with line number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Environment variables can be used in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variable name enclosed in '%' characters. If the nam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both an environment variable and a macro, the macro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Startup Log "OS/2 Shell is %OS2_SHELL% :-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st line of any configuration file contained an error 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with &lt;cr&gt;+&lt;lf&gt;, the mailer reported wrong line number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 Thanks to Vanya Bersimenko (2:5020/1734.33) &amp; Jury Kolosov (2:5030/8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yntax of Call_Time, Answer_Time, Freq_Time, BBS_Time, Queue_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_Bottom variables was not chec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ber of Address and Dial_Translations variables is now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w parameter for the Override strings: FTime - defines the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accepts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xed problems with address list parcer. "Not" right befor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n brackets (like "not (1:*/*.* or 2:*/*.*)") report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is is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address lists were limited to a fixed lenght array. Lists of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were reported to be incorrec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w element in address lists. The "Known" keyword represents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that is all systems present in nodelists or defi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ride" keyword or have passwords defin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w element in address lists. The "Hub" keyword represents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Hub, Host, Region or Zone prefix in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w element in address lists. Under &lt;add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addresses with the specified hub defined with &lt;add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ub itself is also in this list. You may use an under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"Under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2:5030/448   ;(all nodes which have 2:5030/448 as their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2:5030/251        ;(all nodes which have 2:5030/251 as their h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You may use nodelist flags in addres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&lt;flagname&gt; defines the nodelis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_Top 2:5030/*.0 and Listed and Flag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(all listed CM nodes go to the top of the 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ag IBN or Flag ITN or Flag IFC or Flag IVM SetImm CallPri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(modem line never calls IP-only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f a system is defined more than once in the passwords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is pu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meZone variable must be defined in configuration fil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xy flag in time intervals, otherwise these flag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Txy flags to define time intervals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make sure the TimeZone keyword is put before any string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w keyword 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_Titl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Manager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"Outbound &amp; Event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w keyword 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_Prefix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Line window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"Line %LINE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 "Node Information" dialog box shows the work time of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queue is empty the "Outbound Editor" menu item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ost dialog boxes are now not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creating a poll/freq/attach the queue was built twi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drawing when changing the current line in listboxes is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string variables with empty values were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figuration parameters" window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"Set Parameter" dialog box didn't allow setting emp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string variab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"human caller" (BBS) an empty string is logged, just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pected bytes number was incorrect when resuming a file with Hy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 Thanks to Jury Kolosov (2:5030/8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number of nodes in the queue has changed, the cursor after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ositioned at the same or closest address rather than the sam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mpty *.?LO files are shown as polls in the Outbou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ming system is changed. All internal timers now wor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asynchronous timer, not depending on system clock. Chang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hould not affect the mail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ime synchronization. New keywords 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ize &lt;addr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ize_offse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te is in the &lt;addr_list&gt;, the system clock is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ize_offset sets the offset (in hours) between local and remo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ded to the remote time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le index sorting is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delist index sorting is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w keyword 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_Ring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true, the mailer answers the hardware "ring" sign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"RING" coming from modem. The answer_ring variable is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module working with time parameters is re-written. Some bugs are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Paul Lebedev (2:5030/448.666), the developer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is module. The previous version had been used fo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xy nodelist flags might not work in the countrie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orrect time interval, with first day prefix specified and seco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ommited, did not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ll time strings are now stored in memory after parcing, rather tha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variable. This should speed thigs up and lower th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finished in aome pl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"Hangup" manager command sometimes reported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mailer was not online and could not hangup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nging the threads priority. The priority is set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ange of 0x100..0x11F, 0x200..0x21F, 0x300..0x31F, 0x400..0x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hex value is the priority class (Idle, Regular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and Foreground Server respectively), the two oth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            The priority of...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_MANAGER    event manager               0x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_INTERFACE  interface thread            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_LINE       main line thread            0x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_RX         modem input                 0x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_TX         not used                    0x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_RESCAN     outbound rescan thread      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_SOUND      sound thread                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_FREQINDEX  file indexing thread        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 Avoid using the Idle and Foreground Server priority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er may not operate properly with Idle prior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urb the normal operating system work with Foregrou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f you are not experienced in the OS/2 priori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hange the default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OH" nodelist flag described in documentation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it never really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w keyword 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tat_Show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Yes, modem statistics after session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being written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xed bug: when launching the program or re-reading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existing outbound_path, flag_dir, system_dir direct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ed. This could lead to some problems like incorrect defaul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system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nes counter in nodelist compiler was an unsigned short, no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of incorrect lines were shown with erro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