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5 Feb 1999. Daniel Hellerstein (danielh@econ.ag.g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a detailed descripton of the "older" GIF_INFO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 contained in GIFINFOa.RXX). Although not as powerfu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contained in PARSEGIF, it does NOT require REXXLIB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asic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_INFO is call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=GIFINFO(gif_file,imgnum,infotype,sep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_FILE: Required. A fully qual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ontents of a gif_file (say, as rea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f_file=charin(afile,1,chars(afi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th: # of image, etc. to get information about.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alue of 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type: Space delimited list of keywords that select what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rieve. If not specified, an error check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erator: Optional. Seperator string to use when more then one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type list. If not specified, a '0d0a'x (cr-lf)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seperate items returned by GIF_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s on values of nth and infotype. In general, in case of err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string is returned -- you can examine a gif files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alling gif_info with an infotyp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:  For gif89a specs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tp://member.aol.com/royalef/gif89a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scription of INF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TYPES is a space delimited list of keywords. For each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erate "line" of values is returned (where "line"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"sepeartor"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TYPES can include any combination of the following "keyword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MGS     #CMTS      #APPS    #GCS   #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_SIZE  BKG_COLOR  DEF_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       INTER       SIZE     POS    TRANSP  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_ID   APP_AUTH    IMG      CMT    PT      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S_DESCRIPTOR        GC_DESCRIPTOR  IMG_DESCRIPT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T_DESCRIPTOR       PT_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words get at most, but not all, of the information field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GIF file.  If you need more obscure stuff (such as the "disposi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), you can use the _DESCRIPTOR keywords and parse it your self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nd I'll modif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. Detailed descriptions of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: report err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error, return: OK block1 .. bloc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, return: ERROR  err_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eful practice suggests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=gif_info(giffile,1,'ERRO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first call, and cheking f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block1 ... blockm are codes describing the or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 GIF blocks that comprise the GIF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or these "block1.. blockm"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D : logical screen descriptor (must b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CE : Graphical contro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 : Image data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 : Commen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E : Plain tex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E : Applicatio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 : A 0 block id was encountered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M : Terminator (must be l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Summary of the contents of the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MGS: number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CMTS: number of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APPS: number of applic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GCS: number of graphical contro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TS: number of plain text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) Global 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_SIZE:  default size. Example: 50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G_COLOR: Background color index - used for portions of "logical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covered by one of the images (rarely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_CT:   Default color table (nth ignored), an n x 3 bytes arra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: # of values in color table (should be a multiple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bytes: RGB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occasionally, a GIF file will not contain a default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) Information specific to the nth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:  Color table,   n x 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=# of values in color table (should be a multiple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bytes: RGB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cally, these "local" CTs are NOT specified (a return of ''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signify an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: Interlaced flag for the nth image:1 = yes, 0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) These may apply to the nth image or nth plain-tex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ZE: Size: width height. Example: 100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: Position: left top: Example: 0 0. This is an offset from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"logical screen", with 0 meaning "no off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: Transparent color index (-1 if not set). Exampl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: Delay in 1/100ths seconds (-1 if not set). Example: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) Information on "application"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_ID: nth application id.  8 bytes, usually text. Example: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_AUTH: nth application authorization. 3 bytes, "authoriztion"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)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G:  nth (LZW compressed)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actually use this, you'll have to LZW decompress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T: nth comment. Usually a simple t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: nth plaintext data. Often a simple text message.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common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: nth appli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) These are "blocks" extracted from the gif file -- they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uilding new gif files (say, extracting one image from an animated g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_DESCRIPTOR:  Logical screen descriptor (one per GI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C_DESCRIPTOR:  nth Grapical screen descrip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G_DESCRIPTOR:  nth Image descrip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MT_DESCRIPTOR:  nth comment descrip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_DESCRIPTOR:  nth plain tex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th GC_DESCRIPTOR is the "nth" occurence of a Graphic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(a GCD). Among other information, a GCD contain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ransparency and delay.  However, the "transparency" and "delay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h image (as obtained using the TRANSP and DELAY keywords) are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"nth" GCD.  Instead, they are from the "graphics control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nth image" -- which is the most last specified GC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th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ting: although there is typically one graphics control descriptor per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a requirement.  In a multiple image GIF file, some imag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preceeded by a graphics control descriptor, in which case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ontrol descriptors will be less then the number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GIF files should end with a terminator whose hex value is 3b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; term='3b'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ue to the complexity of information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keywords should not be used in a single call to GIF_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x_DESCRIPTOR, DEF_CT, CT, IMG, CMT ,PT,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x is LS, GC, IMG, CMT, or 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one of these keywords,  safe practices is to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tself (with no other keywords).  Or, you can include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keyword in the list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dventurous, you can call use more then one of thes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given call to GIF_INFO; but BE SURE YOUR SEPERATOR DOES NOT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SE DATA FIELDS!  Since "0d0a" may appear in the data field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a color table), this is not a trivial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s noted, the IMAGE data returned is compressed. If someon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some LZW decompression code (the GIF version of LZW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than standard LZW) I'll be happy to include it (re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freeware, so the nasty copyright business should no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to extract information from one (or several) .GIF file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hat GIF_INFO.CMD is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following is a copy of the contents of the GETGINFO.CMD file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ample program that uses GIF_INFO.CMD to retrieve information from a gif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rg giffile               /* see if user provided gif nam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=rxfuncquery('sysloadfuncs')     /* load rexxutil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o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xFuncAdd 'SysLoadFuncs', 'RexxUtil', 'SysLoadFun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ysLoadFun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iffile='' then do                /* no, so ask for 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charout, " Enter gif file(s)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 gif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ords(giffile)&gt;0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"Please enter just one file name (* can be used as a wildcar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/* d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iffile=''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('.',giffile)=0 then giffile=giffile'.gif'  /* add the extension?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('*',giffile)&gt;0 then do                     /* ? then use multiple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=sysfiletree(giffile,fils,'FO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/* d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s.0=1 ; fils.1=gif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"Information on  " fils.0 " GIF files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isplay information on each GIF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ll=1 to fils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l&gt;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harout, " ---------------------  Hit ENTER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/* d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" File # " ll ' : ' fils.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=strip(gif_info(fils.ll,1,'ERROR'))   /* is it an okay gif file 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bbrev(ok,'ERROR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"ERROR. "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et some global inform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s=gif_info(fils.ll,1,'#IMGS #CMTS #PTS #APPS  DEF_SIZE DEF_CT',',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var sns ni','nc','np','na','wd ht','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y ' # of images=' ni ', #comments=' nc ', #plaintext='np ', #apps='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" Dimensions: " wd 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=length(ct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" Length of color table: "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rite out com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ll2=1 to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t=gif_info(fils.ll,ll2,'CM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 Comment #'ll2 ':' a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/* d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rite out application block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ll2=1 to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mt=gif_info(fils.ll,ll2,'APP_ID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 'Application # 'll2 ': ID='left(acmt,8)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, Auth (in hex)=' c2x(right(acmt,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/* d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nformation on the im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ll2=1 to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t=gif_info(fils.ll,ll2,'DELAY TRANSP SIZE POS IMG',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 Image# 'll2 ': Delay='word(acmt,1) ', Transp='word(acmt,2)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 Wd Ht= ' subword(acmt,3,2) ', Pos= ' subword(acmt,5,2)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 Bytes='||length(subword(acmt,7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/* d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/* get next gif file?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copyright and it's never our fault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8 by Daniel Hellerstein. Permission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urpose is hereby granted without fe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's name not be used in advertising or pub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aining to distribution of the software without specific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perm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ncludes the right to subset and reuse the code, with proper at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ject to the provi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, the authors of GIFINFOa and any potentially affiliated instit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 any and all liability for damages due to the use, mis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of the product or subsets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PACKAGE IS PROVIDED "AS IS" WITHOUT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DISCLAIMS ALL WARRANTIES WITH REGARD TO THIS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LL IMPLIED WARRANTIES OF MERCHANTABILITY AND F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 EVENT SHALL THE AUTHOR (Daniel Hellerstein) OR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 ASSOCIATED WITH THIS PRODUC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,INDIRECT OR CONSEQUENTIAL DAMAGES 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FROM LOSS OF USE, DATA OR PROFITS, WHETHER IN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TRACT,NEGLIGENCE OR OTHER TORTIOUS ACTION,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NECTION WITH THE USE OR PERFORMANCE OF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INFOa was developed on the personal time of Daniel Hellers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not supported, approved, or in any way an offi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y employer (USDA/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