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center"/>
        <w:rPr>
          <w:rFonts w:ascii="roman j" w:hAnsi="roman j" w:eastAsia="roman j" w:cs="roman j"/>
          <w:b/>
          <w:b/>
          <w:bCs/>
          <w:color w:val="000000"/>
          <w:sz w:val="24"/>
          <w:szCs w:val="24"/>
          <w:lang w:val="en-US"/>
        </w:rPr>
      </w:pPr>
      <w:r>
        <w:rPr>
          <w:rFonts w:eastAsia="roman j" w:cs="roman j" w:ascii="roman j" w:hAnsi="roman j"/>
          <w:b/>
          <w:bCs/>
          <w:color w:val="000000"/>
          <w:sz w:val="24"/>
          <w:szCs w:val="24"/>
          <w:lang w:val="en-US"/>
        </w:rPr>
        <w:t>Screen Blanker V1.2</w:t>
      </w:r>
    </w:p>
    <w:p>
      <w:pPr>
        <w:pStyle w:val="Normal"/>
        <w:bidi w:val="0"/>
        <w:spacing w:lineRule="auto" w:line="240" w:before="0" w:after="0"/>
        <w:ind w:left="0" w:right="0" w:hanging="0"/>
        <w:jc w:val="center"/>
        <w:rPr>
          <w:rFonts w:ascii="roman j" w:hAnsi="roman j" w:eastAsia="roman j" w:cs="roman j"/>
          <w:b/>
          <w:b/>
          <w:bCs/>
          <w:color w:val="000000"/>
          <w:sz w:val="24"/>
          <w:szCs w:val="24"/>
          <w:lang w:val="en-US"/>
        </w:rPr>
      </w:pPr>
      <w:r>
        <w:rPr>
          <w:rFonts w:eastAsia="roman j" w:cs="roman j" w:ascii="roman j" w:hAnsi="roman j"/>
          <w:b/>
          <w:bCs/>
          <w:color w:val="000000"/>
          <w:sz w:val="24"/>
          <w:szCs w:val="24"/>
          <w:lang w:val="en-US"/>
        </w:rPr>
        <w:t>A Screen Saver Program for OS/2</w:t>
      </w:r>
    </w:p>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 xml:space="preserve"> </w:t>
        <w:tab/>
        <w:tab/>
        <w:tab/>
        <w:tab/>
        <w:tab/>
        <w:tab/>
        <w:tab/>
        <w:t>Alan Ballard</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ab/>
        <w:tab/>
        <w:tab/>
        <w:tab/>
        <w:tab/>
        <w:t>December 16, 1990</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tice:</w:t>
        <w:tab/>
        <w:tab/>
        <w:t>Screen Blanker is (c) copyright 1990 Alan Ballard. It may not be sold, traded, or otherwise disposed of for profit without permission from the author.</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pPr>
      <w:r>
        <w:rPr>
          <w:rFonts w:eastAsia="roman j" w:cs="roman j" w:ascii="roman j" w:hAnsi="roman j"/>
          <w:color w:val="000000"/>
          <w:sz w:val="24"/>
          <w:szCs w:val="24"/>
          <w:u w:val="double"/>
          <w:lang w:val="en-US"/>
        </w:rPr>
        <w:t>Disclaimer</w:t>
      </w:r>
      <w:r>
        <w:rPr>
          <w:rFonts w:eastAsia="roman j" w:cs="roman j" w:ascii="roman j" w:hAnsi="roman j"/>
          <w:color w:val="000000"/>
          <w:sz w:val="24"/>
          <w:szCs w:val="24"/>
          <w:lang w:val="en-US"/>
        </w:rPr>
        <w:t>:</w:t>
        <w:tab/>
        <w:tab/>
        <w:t xml:space="preserve">This program is offered on an "as-is" basis without any guarantee as to correct functioning or fitness for any specific purpose. The author believes this program to work as described, but you use the program entirely at your own risk.  It is </w:t>
      </w:r>
      <w:r>
        <w:rPr>
          <w:rFonts w:eastAsia="roman j" w:cs="roman j" w:ascii="roman j" w:hAnsi="roman j"/>
          <w:i/>
          <w:iCs/>
          <w:color w:val="000000"/>
          <w:sz w:val="24"/>
          <w:szCs w:val="24"/>
          <w:lang w:val="en-US"/>
        </w:rPr>
        <w:t>your</w:t>
      </w:r>
      <w:r>
        <w:rPr>
          <w:rFonts w:eastAsia="roman j" w:cs="roman j" w:ascii="roman j" w:hAnsi="roman j"/>
          <w:color w:val="000000"/>
          <w:sz w:val="24"/>
          <w:szCs w:val="24"/>
          <w:lang w:val="en-US"/>
        </w:rPr>
        <w:t xml:space="preserve"> responsibility to evaluate the suitability of the program for your requirements.  In using the program, you agree that you will not attempt to hold the author responsible for any hardware or software damage, loss of data, or incidental or consequential damage that may result from use of the program, whether or not such use is in accordance with the instruction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Purpose:</w:t>
        <w:tab/>
        <w:tab/>
        <w:t>A screen saver is a program which blanks the screen after a specified period of inactivity, in order to prevent patterns from being "burned-in" to the screen.</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is special version includes extensions to enable an arbitrary OS/2 program to be run after a specified period, as well as the normal screen blanking function.  This program could be used, for example, to logout an OS/2 Extended Edition command session.</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Hardware and software requir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Screen Blanker Version 1.3 requires OS/2 Version 1.2.  It should work with either Standard Edition or Extended Edition and with any computer and monitor that are supported by OS/2. The current version (1.3) has only been tested with OS/2 1.2 SE syslevel XR04073 and OS/2 1.3 SE.</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nstallatio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py the file SCRNBLNK.EXE to a directory that is part of your normal OS/2 search path. \OS2 or \OS2\PBIN are good candidat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py the file SCRNBLNK.DLL to any directory that is specified in your OS/2 LIBPATH.  \OS2\DLL is normally used for DLL's, but any other directory in the LIBPATH is OK.</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te if you are installing this version to replace a previous version of Screen Blanker, it is important to also replace the DLL file.  To do so, it may be necessary to first remove Screen Blanker from your startup and reboot.</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n, modify your STARTUP.CMD file to activate Screen Blanker each time you reboot your system.  The command to do this i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SCRNBLNK /INSTALL</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You may also wish to add an entry for Screen Blanker to a Desktop Manager program group so you can easily start it at other tim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you want Screen Blanker to also be effective in OS/2 DOS sessions, you must also install a device driver.  Copy the file SCRNBLNK.SYS to a suitable directory (such as OS2\SYSTEM).  Then modify your CONFIG.SYS file to install this driver at startup.  You must add a line of the form:</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DEVICE=C:\OS2\SYSTEM\SCRNBLNK.SYS</w:t>
      </w:r>
    </w:p>
    <w:p>
      <w:pPr>
        <w:pStyle w:val="Normal"/>
        <w:bidi w:val="0"/>
        <w:spacing w:lineRule="auto" w:line="240" w:before="0" w:after="0"/>
        <w:ind w:left="2160" w:right="0" w:hanging="0"/>
        <w:jc w:val="left"/>
        <w:rPr/>
      </w:pPr>
      <w:r>
        <w:rPr>
          <w:rFonts w:eastAsia="roman j" w:cs="roman j" w:ascii="roman j" w:hAnsi="roman j"/>
          <w:color w:val="000000"/>
          <w:sz w:val="24"/>
          <w:szCs w:val="24"/>
          <w:lang w:val="en-US"/>
        </w:rPr>
        <w:t xml:space="preserve">(or wherever you installed the file).  This line should go </w:t>
      </w:r>
      <w:r>
        <w:rPr>
          <w:rFonts w:eastAsia="roman j" w:cs="roman j" w:ascii="roman j" w:hAnsi="roman j"/>
          <w:i/>
          <w:iCs/>
          <w:color w:val="000000"/>
          <w:sz w:val="24"/>
          <w:szCs w:val="24"/>
          <w:lang w:val="en-US"/>
        </w:rPr>
        <w:t>before</w:t>
      </w:r>
      <w:r>
        <w:rPr>
          <w:rFonts w:eastAsia="roman j" w:cs="roman j" w:ascii="roman j" w:hAnsi="roman j"/>
          <w:color w:val="000000"/>
          <w:sz w:val="24"/>
          <w:szCs w:val="24"/>
          <w:lang w:val="en-US"/>
        </w:rPr>
        <w:t xml:space="preserve"> the DEVICE=... lines which install the mouse drivers; otherwise Screen Blanker will be unable to detect mouse  activity within the DOS box.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Usage:</w:t>
        <w:tab/>
        <w:tab/>
        <w:t xml:space="preserve">Screen Blanker is normally activated from your STARTUP.CMD file whenever the system is booted, as described under Installation above. </w:t>
      </w:r>
    </w:p>
    <w:p>
      <w:pPr>
        <w:pStyle w:val="Normal"/>
        <w:bidi w:val="0"/>
        <w:spacing w:lineRule="auto" w:line="240" w:before="0" w:after="0"/>
        <w:ind w:left="5760" w:right="0" w:hanging="360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Once Screen Blanker has been activated, it will monitor keyboard and mouse activity in all OS/2 sessions.  If the specified period elapses without either being used, the screen will be blanked. Optionally, a display of the current date and time will be shown in random positions on the screen.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screen can be restored to its previous state by pressing any key or moving the mouse.</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an "inactivity program" has been set up (as described below), then a program or command file will be run when a specified period of time has elapsed without any keyboard or mouse activity.  A warning message may optionally be displayed before this action occurs.  The inactivity program and/or warning may occur either before or after screen blanking, depending on selected time valu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Screen Blanker may also be started at other times in any of the usual OS/2 ways -- by selecting it from the File System, by an entry in a Start Programs menu, or by entering the command SCRNBLNK from a command-line window.</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When Screen Blanker is started it normally displays a dialog box that allows you to set some options.  The command line parameter /INSTALL used at startup suppresses this dialog box and uses default or previously set valu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Screen Blanker is already active when it is started, the new copy communicates with the previous copy to change the options in effect. The Remove button in the dialog box can be used to terminate a previously-activated screen blanker.  The /NOCLOSE option may be specified when Screen Blanker is started to prevent it being remov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the Screen Blanker device driver has been installed, Screen Blanker will also blank the screen while the DOS Compatibility mode session is in control of the screen.  Alternatively, a separate DOS screen blanker may be used in the DOS compatibility sessio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mmand Line Option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following options may be specified on the command line when Screen Blanker is ru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NSTALL</w:t>
        <w:tab/>
        <w:t xml:space="preserve">This is normally used when Screen Blanker is run from a STARTUP.CMD file.  It bypasses the dialog box popup, and installs the program with whatever options have been previous set up.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CLOSE</w:t>
        <w:tab/>
        <w:t xml:space="preserve">This option prevents the Screen Blanker from being removed from memory, and also prevents changing most of its options. If Screen Blanker is run from a STARTUP.CMD file with this option, the only way to remove it is to remove the command from STARTUP.CMD and reboot the system.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DEBUG</w:t>
        <w:tab/>
        <w:t>This option causes Screen Blanker to maintain some internal debugging information.  This option is only of interest to the developer.</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keepNext w:val="true"/>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Dialog Box Option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 xml:space="preserve">The Screen Blanker dialog box allows setting various options.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e "PM Session", "DOS Session",  and "Non-PM Sessions" checkboxes allow you to control when Screen Blanker is active.  By default it is active in all sessions.  If you remove the check from "PM Sessions", blanking will not be active in the PM session.  Blanking for the DOS session will only be possible if the Screen Blanker device driver has been installed.</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time interval at which blanking should occur may be entered in the indicated place. The default is five minute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e "Show clock" check box can be used to control whether the time and date are displayed during "blanked" periods.  If "Show clock" is selected, then the "Colors" pushbutton can be used to adjust the colors used in the time/date display.  When this pushbutton is selected a second dialog box pops up containing scroll bars that are used to select the color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e "Timeout Program Setup" button causes another dialog box to pop up.  This dialog box allows you to determine what program is run after a period of inactivity and whether a warning message is given first.  This is described in more detail below.  A check box allows you to enable or disable this function.  The function is automatically disabled if a timeout program hasn't been specified via the setup dialog.</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the "Save settings" check box is selected, then your preferences for the other options will be saved in the system OS2.INI file, and will be applied automatically whenever the Screen Blanker is subsequently start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Timeout Program" dialog box contains the following additional option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 A "Warning Message" to be issued, and the time period at which it should occur. A check box specifies whether an audible alert (beep) should be sounded.  Either or both may be given.  If neither is selected, there will be no warning before the inactivity program is run.  The time period given must be less than the time specified for running the timeout program.</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 The program or command file to be run, and the time period at which to run it. By default, no program is run.  Any OS/2 program or command file may be specified.  The program must either be in the default search path set up by CONFIG.SYS, or its path must be fully specified.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 The program is run via an OS/2 command window.  Normally this window is closed after the program runs.  An option is provided to not close this window.  This may be useful if the program produces any error messages, to give you a chance to see them before the window closes.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aveats:</w:t>
        <w:tab/>
        <w:t xml:space="preserve"> (1)</w:t>
        <w:tab/>
        <w:t xml:space="preserve">Screen Blanker uses the OS/2 VioPopUp service to blank the screen.  OS/2 limits use of this function to one program (session) at a time. This means that if a running program has taken over the screen by "popping up", Screen Blanker will be unable to blank the screen.  It also means that a running program that wants to use the "popup" while the screen is blanked will be unable to do so.  Most programs that use this function appear to wait for the screen to be available, so in practice this doesn't seem to be a serious problem.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2)</w:t>
        <w:tab/>
        <w:t xml:space="preserve">Some levels of OS/2 version 1.2 contain a bug in VioPopUp which results in a "Protection Violation" (Message SYS1943) if the program is removed (by selecting the Remove option).  This occurs only if it has blanked the screen one or more times before being removed.  This error arises a few seconds after the program has terminated and appears to be beyond my control.  It is apparently harmless, and has been corrected in recent levels of OS/2 1.2. </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uthor:</w:t>
        <w:tab/>
        <w:tab/>
        <w:t>Alan Ballard,</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3452 West 11th Avenue,</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Vancouver, Canada, V6R 2J9</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Compuserve: 70446,44</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Internet:   ballard@ucs.ubc.ca</w:t>
      </w:r>
    </w:p>
    <w:sectPr>
      <w:headerReference w:type="default" r:id="rId2"/>
      <w:headerReference w:type="first" r:id="rId3"/>
      <w:type w:val="nextPage"/>
      <w:pgSz w:w="12240" w:h="15840"/>
      <w:pgMar w:left="1800" w:right="1800" w:gutter="0" w:header="720" w:top="104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j">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righ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Page </w:t>
    </w:r>
    <w:r>
      <w:rPr>
        <w:rFonts w:eastAsia="roman j" w:cs="roman j" w:ascii="roman j" w:hAnsi="roman j"/>
        <w:color w:val="000000"/>
        <w:sz w:val="24"/>
        <w:szCs w:val="24"/>
        <w:lang w:val="en-US"/>
      </w:rPr>
      <w:fldChar w:fldCharType="begin"/>
    </w:r>
    <w:r>
      <w:rPr>
        <w:sz w:val="24"/>
        <w:szCs w:val="24"/>
        <w:rFonts w:eastAsia="roman j" w:cs="roman j" w:ascii="roman j" w:hAnsi="roman j"/>
        <w:color w:val="000000"/>
        <w:lang w:val="en-US"/>
      </w:rPr>
      <w:instrText xml:space="preserve"> PAGE \* ARABIC </w:instrText>
    </w:r>
    <w:r>
      <w:rPr>
        <w:sz w:val="24"/>
        <w:szCs w:val="24"/>
        <w:rFonts w:eastAsia="roman j" w:cs="roman j" w:ascii="roman j" w:hAnsi="roman j"/>
        <w:color w:val="000000"/>
        <w:lang w:val="en-US"/>
      </w:rPr>
      <w:fldChar w:fldCharType="separate"/>
    </w:r>
    <w:r>
      <w:rPr>
        <w:sz w:val="24"/>
        <w:szCs w:val="24"/>
        <w:rFonts w:eastAsia="roman j" w:cs="roman j" w:ascii="roman j" w:hAnsi="roman j"/>
        <w:color w:val="000000"/>
        <w:lang w:val="en-US"/>
      </w:rPr>
      <w:t>6</w:t>
    </w:r>
    <w:r>
      <w:rPr>
        <w:sz w:val="24"/>
        <w:szCs w:val="24"/>
        <w:rFonts w:eastAsia="roman j" w:cs="roman j" w:ascii="roman j" w:hAnsi="roman j"/>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scrnsav2 </cp:keywords>
  <dc:language>en-US</dc:language>
  <cp:lastModifiedBy>Alan Ballard</cp:lastModifiedBy>
  <cp:revision>0</cp:revision>
  <dc:subject/>
  <dc:title>rnSav2 Documentation</dc:title>
</cp:coreProperties>
</file>