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Page.cmd - v1.4 - By Sallie Krebs, 07/13/96 (skrebs@inwa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Page is a Rexx program which generates an HTML page for load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xplorer** animations. The main HTML page displays an ic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ion which can be clicked to load the associated ani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itle, source (author), and number of fram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suggestions, flames, etc to: skrebs@inwave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. You may use it and re-distribute it as you like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if you make any modifications to the code, you no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imPage.cmd file. Email to me which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ould be nice, as well, but not absolutely necessa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constructive criticism! Also, please do not remove my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or the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s apply: Use this program at your own risk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damage to your system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tc, etc, etc. I can't see how any damage *could* occu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in all of the disclaimers I've seen, so I included 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NIMPG10.ZIP file into its own director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 should be kept in this directory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separate subdirectories underneath the AnimPag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your animations. Each animation must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(Be sure that only sub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 are below the AnimPag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*IMPORTANT*: Check the 'user variables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Page.cmd file. Ed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AnimPage.cmd: Running AnimPage.cmd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Page.htm file plus separate .htm files for each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ad AnimPage.htm into WebExplorer: select 'File', 'Open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or press Ctrl-O) and then use the file open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load the file. Now, you should either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ist or make it your "home page" in order to loa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add a new animation, simply re-run AnimPag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imPage.htm file will be renamed to AnimPage.b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oader files will be deleted and recreat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nimation, delete the subdirectory containing it.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Page.cmd to remove it from the AnimPage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n animation included an .htm file for loading, a new 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ile will be created anyhow. The &lt;TITLE&gt; from the origina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for the animation title on the AnimPage.ht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 &lt;A HREF&gt; links are found in the original loader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new file. Right now, only the &lt;A HREF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, so if the end tag- &lt;/A&gt;- is on a different line,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The only way to correct this at present i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ader file for the animation to put the end ta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the &lt;A HREF&gt; start tag. If there is no &lt;A HREF&gt;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ader file, then "Animation source unknown"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new loader file. I know of no way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ings like "by John Smith", if the name did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reliminary version of the program, theref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uld be made. For example, as written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directory in which they were generated. Path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-coded into the generated .htm files. Maybe one day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improvements... and even a VX-Rexx interface!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 meets my needs. I hope others may find it useful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us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imTables: if this variable is set to 1, then the AnimPage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 using a 'Table' format.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 of WebExplorer which does not support Tabl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Tables variable to 0. A 'List' forma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imPath is the base directory for your animation files.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each separate animation must be locat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beneath the base directory. If this variable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rent directory will be used for the Anim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ssumes that animpage.cmd is run from the bas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nimpath='c:\inet\anim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substitute your own graphics for the ones suppli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user variable for the desired graphic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 name, and copy your graphics file(s)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nimArcHRef variables are links to animation archives sit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can set them to any site you want, but as suppli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3 animations sites. These links will be display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imArc' graphic located near the bottom of the pag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Page only supports 5 links. To change the links, edi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rcHRef and the AnimArcTitle variables for the l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. You could also use one (or more) of these link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TML page, instead of an http:// link. For example,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of links to my favorit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///E:\INET\PAGES\SALHOME\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don't want the Blue Ribbon logo and link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page, then just edit the AnimRibbon use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an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Ribbon=''       /* Blue Ribbon Logo graphic for bottom of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Page program checks to see if this string is empty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add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nimOnward: Same as for the blue ribbon link, but the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re for the "Ever Onward OS/2 Campaign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imLogo: Same as for the blue ribbon link, but the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re for the "Building for Merlin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ebExplorer crashes upon loading the AnimPage.htm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3175 error (WEBEXWIN.DLL.) (I'm running WebExplorer v1.1B.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d this happen on one of 46 animations I've tried.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imation of the series for the icon on the AnimPage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WebExplorer doesn't like some graphics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 had the problem with was a .BMP file. To resolv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aded the file into a graphics editor and then saved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the file size changed, even though I didn'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 sorry folks, I don't know anything about graphic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ay what was changed that fixed the problem, bu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 didn't do anything to other files in the se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itself works fine. If you experience this problem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ich icon is being loaded when WebExplorer crashes, then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above, or remove the individual animation sub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s mentioned above, credits will not appear properly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oader .htm files if both the start and end ta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f reference are not on the same line. Edit the .htm lo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affected animation's subdirector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- minor aesthetic fixes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- corrections to code to fix possible problem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if an original loader file had a "bad" title or h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Added mor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- added 'Table'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 - minor corrections to the HTML code genera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and format table data better. Also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graphic for the top of the page created by 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nther. Thank you 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bExplorer is a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