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aq.doc           emx 0.9d     Frequently asked questions           20-Oct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5-1997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under constru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Why does my system freeze after installing emx 0.9c or la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How can I create an application which doesn't need emx.d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 Why does my program crash in _um_lump_alloc_noexpand() (etc.)?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VIEW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 Why does `view emxbook'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 Why does info say `info: Cannot find the node "Top".'?</w:t>
      </w:r>
    </w:p>
    <w:p>
      <w:pPr>
        <w:pStyle w:val="PreformattedText"/>
        <w:bidi w:val="0"/>
        <w:spacing w:before="0" w:after="0"/>
        <w:jc w:val="left"/>
        <w:rPr/>
      </w:pPr>
      <w:r>
        <w:rPr/>
        <w:t>9:   How can I redirect the error messages of GCC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 What shall I do if `ostream::operator&lt;&lt;' and `_cout' etc. are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:  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  <w:t>18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 How can I read keys without echo &amp; without waiting for the 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 Why does RC say `fatal error C1015: cannot open include file 'os2.h''?</w:t>
      </w:r>
    </w:p>
    <w:p>
      <w:pPr>
        <w:pStyle w:val="PreformattedText"/>
        <w:bidi w:val="0"/>
        <w:spacing w:before="0" w:after="0"/>
        <w:jc w:val="left"/>
        <w:rPr/>
      </w:pPr>
      <w:r>
        <w:rPr/>
        <w:t>22:  Why doesn't my PM program display any wind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3:  Why do programs started by an emx program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4:  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:  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6:  OK, I'm using -lvideo.  Why is _v_init still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27:  Why does rand() always yield the same sequence of `random'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28:  Where can I get a pseudo random number generator better than rand()?</w:t>
      </w:r>
    </w:p>
    <w:p>
      <w:pPr>
        <w:pStyle w:val="PreformattedText"/>
        <w:bidi w:val="0"/>
        <w:spacing w:before="0" w:after="0"/>
        <w:jc w:val="left"/>
        <w:rPr/>
      </w:pPr>
      <w:r>
        <w:rPr/>
        <w:t>29:  Why does spawn*(P_SESSION, ...) fail with errno set to EIN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create smaller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3:  Why does my application not work if linked with LINK386 (-Zomf)?</w:t>
      </w:r>
    </w:p>
    <w:p>
      <w:pPr>
        <w:pStyle w:val="PreformattedText"/>
        <w:bidi w:val="0"/>
        <w:spacing w:before="0" w:after="0"/>
        <w:jc w:val="left"/>
        <w:rPr/>
      </w:pPr>
      <w:r>
        <w:rPr/>
        <w:t>34:  Why does va_arg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35:  Why does the linker complains about `malloc' being multiply defi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6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37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39:  Where can I find a description of the GCC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40:  Where can I find information on so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  Why does my system freeze after installing emx 0.9c or la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probably using a version of Siegfried Hanisch's Screen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breaks with emx 0.9c and later.  Please upgrade to 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creen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 How can I create an application which doesn't need emx.d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nd link with the -Zomf and -Zsys options of GCC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c -Zomf -Zsys mypro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k() and some other features are not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-Zomf and -Zsy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Compiling and linking with the -Zomf option fails; LINK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s about not finding libraries c_alias.lib, g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lib, et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386 :  warning L4051: c_alias.lib : cannot fi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ing and linking without the -Zomf op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run `omflibs' in the \emx\lib director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ing the 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Where can I find information about the functions in os2emx.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oolkit, DEV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os2.nmsu.edu:/os2/newsltr/edm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.leo.org:/pub/comp/os/os2/leo/doc/edmi/edm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qp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iqpac.com/edm2/os2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  Why does my program crash in _um_lump_alloc_noexpand() (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've never heard about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corrupts the heap by overwriting control struc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p.  For instance, this happens if you write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lock allocated by malloc().  There are several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heap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the following GC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bounds-checking -fno-buil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-fbounds-checking imposes several restri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see the GCC manual, \emx\gnu\doc\bounds\bcreport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x\doc\emxgnu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ompile the program using a debugging malloc() packag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.leo.org:/pub/comp/os/os2/leo/devtools/libraries/dbmallo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malloc replaces malloc() and friends and memcpy()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attempts to corrupt the heap.  Note that -fbounds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with a debugging malloc(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ert _heapchk() calls to see where the heap becomes corru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 (_heapchk () == _HEAPO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_heapchk() returns _HEAPEMPTY if malloc() ha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alled.  Therefore you should insert a dummy malloc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irst _heapchk() call or don't call _heapchk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support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inserting _heapchk() calls into the code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from GDB.  Just insert one call to _heapchk() to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_heapchk().  To call _heapchk() from GDB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eck the heap each time the program stops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_heapch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heapchk() works with the emx implementation of malloc(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lloc packages may include a 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  Has GNU readline been ported to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for GDB.  Just unpack the GDB sources (gdbsrc?.zip)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for instructions for building GDB (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GNU read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  Why does OS/2's VIEW comman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open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info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gdb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Why does `view emxbook say `Cannot open input files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BOOK environment variable is not correctly se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bsddev.zip, put the following line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+emxbsd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not installed bsddev.zip, put the following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MXBOOK=emxdev.inf+emxlib.inf+emxgnu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forget to update that line of config.sy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 Why does the `info' program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Cannot find the node "T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try to view an .inf file of the \emx\book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sorts of .inf files: OS/2 on-line books (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VIEW), and GNU info files (to be viewed with `info')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 -f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ew emxdev.inf.  You can't view OS/2 on-line book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ODO: add a pointer to the program for viewing a .inf fil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available on ftp-os2.cdrom.com.  TODO: PC-DOS 7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:   How can I redirect the error messages of GCC?  `&gt;errors'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, like most Unix programs, prints its error messages o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not on standard output.  Under OS/2, you can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by using `2&gt;' instead of `&gt;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ipe standard error (along with standard output)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use `2&gt;&amp;1 |' instead of `|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2&gt;&amp;1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 COMMAND.COM cannot redirect standard err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operators don't work under DOS.  However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edir' sample program of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 "2&gt;errors" "gcc myprog.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following commands to build redir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redi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want to copy redir.exe to \emx\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:  Where can I find a `make' tool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dmake 3.8, dmake 4.0, GNU mak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:  Linking C++ programs does not work, there are a lot of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like `ostream::operator&lt;&lt;' and `_cout'.  What do I mi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emxgnu.doc.  You have to use the -lstdcpp option of GCC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tandard C++ library (stdcpp.a or stdcpp.lib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code for &lt;iostream.h&gt; etc.  The -l option must (usually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fter all the object files and sourc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pp -lstd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y object files, source files, and libraries given after an 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cannot reference symbols from the library specifie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:  How can I open binary files in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ios::bi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:  The &lt;sys/stat.h&gt; header does not work,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/emx/include/sys/stat.h:14: parse error before `dev_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 compile a program that uses &lt;sys/stat.h&gt;.  How can I avoid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#include &lt;sys/types.h&gt; before &lt;sys/stat.h&gt;,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OSI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  Where is LINK386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in the \OS2 directory.  If it isn't, run `Selective Install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System Setup' folder, click on the OK button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al System Utilities' and its `More...' button,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king Object Modules', and continu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:  How do I create TCP/IP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headers, man pages, -lsocket, emxdev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:  How do I create X11 clie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IBM X11: header files, patching header files, libr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; XFree86/OS2: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:  What class libraries are available for em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C++: libg++, STL, dho, LEDA, Touch-GUI, OCL, os2cl, 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bjective C: KPlib, libobjects, classli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cl_lib0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dho_1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lobj_b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lobj_sr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ocl12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-os2.nmsu.edu:/os2/dev32/os2cl01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mpi-sb.mpg.de:/pub/LEDA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:  Curses does not work correctly TODO: symp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PDCurses, ncur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:  What's the difference between _beginthread() and DosCreateThrea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creates a new thread and initializes the C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the new thread.  DosCreateThread just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.  Therefore, threads created by DosCreateThread can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library functions such as malloc(), printf(), rand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t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  How can I read keys without echo and without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ke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O (termio, termios, _read_kbd, KbdCharIn, INT 0x16, getpas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getpass1(), _getpass2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  RC cannot find include files,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C1015: cannot open include file 'os2.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an I fix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-I option or set the INCLUDE environment variable. 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m should point to the \emx\include directory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-I c:\emx\include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clude=c:\emx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-r myprog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installed the Developer's Toolkit, INCLUD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set up correctly, pointing to the Toolkit's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  I wrote a correct PM program, but its windows ar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mark the .EXE file as PM application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yprog WINDOW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module definition file (myprog.def).  To link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file, just give its name to GC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yprog.c myprog.res myprog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emxbind's -ep option, though a modul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usually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  Why do programs started by an emx program with spawn*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() run out of memory under D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got to use the emx option -p for the emx program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xbind -a myprog.exe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:  I get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_beginthread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_beginthread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is _beginthread(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beginthread() is in the multithread libraries.  Therefo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-Zm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  I get error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fined symbol _v_init referenced from text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L2029: 'v_init' :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linking my program.  Where are all those functions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with `v_' or `wm_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in the video.a and video.lib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you have to use the -lvideo option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  OK, I'm using -lvideo.  Why is _v_init still undef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must be specified after the modules which referenc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-lvideo must follow any object files or sourc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video.a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main.c sub.c -lvideo 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cc -lvideo main.c sub.c   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  rand() is not random enough: Why does it yield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`random' numbers each time I run my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ehavior is required by ISO 9899-1990.  It makes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our program recreatable.  If you don't like this, call s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really random number (derived from the system tim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or use a hardware device for generating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x implementation of rand() is thread-safe, each thread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pseudo random number generator.  If you want differe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ifferent threads, use different arguments for srand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  rand() is not random enough, where can I get a better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number gener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random() which is provided in the bsd.a and bsd.lib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 -lbs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  spawn*(P_SESSION, ...) fails with errno set to EINVAL, _syserrn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460.  What's going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.dll uses a termination queue when it starts a sessio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ignal SIGCHLD on termination of the session an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the return code of that session for wa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multiple queues per session, even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.  However, no two or more of these queues can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child session at a time.  That is, while a process P1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session S1, only process P1 can start another session S2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ords, all child sessions of a session must b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solve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Have only one queue.  That is, all sessions are to be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process; don't start sessions from fork()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on't have a queue.  If the P_UNRELATED flag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wn*(), emx.dll won't use a termination queu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CHLD and wait()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  Why does emxomf print `emxomf warning: Cycle detected by make_type'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omf does not completely understand the debug info of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warning message, it's ben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  Why are .exe files so big if I use C+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debug info is quite big; use the -s option of GCC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ting debug info into the executable.  See als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  How can I create smaller .ex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various techniques for reducing the size of .ex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the -s option of GCC to strip debug info.  If you want to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mall .exe file and still want to be able to debug it (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sends a core dump file, for instance), let GCC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tripped a.out executable and let emxbind strip the debu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g -o app.dbg app1.o app2.o app3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bind -bs app.d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app.exe does not contain debug info and 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 -e app.exe -s app.db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db -e app.exe -s app.dbg -c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bug the application.  This technique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omf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nk the C runtime library dynamically (emxlibcs.d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xlibcm.dll).  This is done by using the -Zcrtdll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dynamically linked applications cannot be ru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e the smaller, faster, and inaccurate version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cimal to binary conversion and vice versa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-Zsmall-conv option of GCC.  (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program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 LINK386 instead of `ld' to link the appli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by using the -Zomf option of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et LINK386 compress th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o app.exe app1.obj app2.obj app3.obj -Zomf -Zlinker /exe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386 will compress better if /exepack:2 is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xepack.  However, executables created with /exepack:2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 OS/2 3.0 and later, not on OS/2 2.1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 packs resources if the -x option is specified.  -x1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ersions of OS/2, -x2 works with OS/2 3.0 and l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Decrease the alignment factor of pages in the .ex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c -o app.exe app1.obj app2.obj app3.obj -Zomf -Zlinker /align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Avoid scanf() and printf() as these function pull in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from the libraries.  Especially in C++ programs,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style and C++-style I/O will put a lot of duplicate cod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.  (This applies to statically linke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et GCC optimize the code.  Try various optimization levels (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O2).  Note that some optimizations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 Try -fomit-frame-pointer (unless you need to debu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).  See the GCC manual for details on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Use the old malloc() library.  This is don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malloc1 option of GCC (not tested).  (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ally linked programs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  My application does not work if linked with LINK386 (-Zomf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CC).  It does work if linked with ld/emxbind.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everal possible reasons for this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ome versions of LINK386 have a bug which causes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to be initialized with *non-zero* values (ISO 9899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ll bits of uninitialized variables being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).  `LINK386 3.00.000 Jul 05 1995' (of FixPak XR_W009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are OK (note the date, there's at least one 3.0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which does no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default stack size with -Zomf is only 32768 byt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not enough.  Use, for instance, -Zstack 0x2000 (8 M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tack space) on the GC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Using SEGMENTS in the module definition file caus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structors and destructors (which are also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code of the C library) unless *all* code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ll versions of LINK386 (and ILINK) have a bug whi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causes the entire data obj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ized to zero.  This seems to happen only i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object is n*0x1000+4.  To work around the proble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dummy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  Why does va_arg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some restrictions on the type of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_start macro and on the type passed as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_arg macro.  For instance, `char', `short', and `float'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.  See emxlib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  The linker complains about `malloc' being multiply defined. 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a malloc() replacement and _tmalloc()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You have to specify the -ltmallo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  How can I make ILINK.EXE to be invoked instead of LINK386.EX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MFLD_LINKER=C:\IBMCPP\BIN\ILINK.EXE -NO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7:  Where can I find IPM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MD (aka ICSDEBUG), IBM's debugger for OS/2, is shippe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's Visual Age C++.  It's not availabl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:  Where can I find the crypt() fun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leo.org:/pub/comp/os/os2/leo/crypt/gnuuf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:  Where can I find a description of the GCC switch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witches (command line options) of GCC are described in the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\emx\info\gcc.inf.  INSTALL.DOC contains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NU on-line manuals, including the GCC manual. 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 on-line manuals with GNU Emacs or with info, th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reader (see emxgnu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switches added in the emx port of GCC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gnu.doc (OS/2: `view emxgnu gc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:  Where can I find information on so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fm.mit.edu:/pub/usenet/news.answers/unix-faq/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END OF FAQ.DOC 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