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779575605"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02895010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82474519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26541402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81093056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