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-1995 by Frexx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with Heddley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ddley v1.1 (C) Edd Dumbil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FPL User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is Copyright  1992-1995 by FrexxWare. Permission is granted to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for non-commercial purposes only. FPL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s the FPL language as it runs from version 11. If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lower version, upgr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L is very similar to C. If you know C, then FPL is very fast to lea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s            (New from version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libs           [Amiga on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FPL distribution: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programmers that want to implement FPL library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PL LANGUAGE documentation. This deals with about ever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aid about FPL from the user's view. For information abo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fpl.library in your own code, see the FPLlib.guide and fp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xamples provided are from the FrexxEd environment, meaning tha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d functions in the examples are FrexxEd specific and not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. (FrexxEd is Copyright  1992-1994 by FrexxW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sufficient information in this manual to allow every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understand and use FPL. If it should prove unsufficent, repor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Notes exist in some parts of the manual, explaining why I solve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I did and sometimes also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written during a long time and during a lot of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. There might still be some old version thinking in this manual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it won't destroy your ability to create something good with F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does only handle the language FPL. When FPL is used in real l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ways be used in a software which is host to FPL. That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FPL a lot and you should read the FPL chapters of that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los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How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vate matters/discussions/questions/ideas, drop me a email/net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wn BBS: The Holy Grail (+46-(0)8-6121258, FidoNet 2:201/328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800 bps V34), or reach me at email: Daniel.Stenberg@sth.frontec.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concerning FPL, the library, bug reports, other Frexx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uff like that, are dedicated to public message areas  making 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one to share, learn and partici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s about things you'd like FPL to support, handle or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contact me and share your visions. FPL is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nd I need feedback to know in which directions you want i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ish users of FPL can take advantage of the FidoNet echo mail area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0_FPL. Available on backb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enough interest shown, I will consider arranging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ing list for FPL discu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thcoming updates and releases will be uploaded as fast a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ftp site known as AmiNet. (Thanks to Mattias Axelsson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to do this on a regular bas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very often on IRC, using the nick name 'Bagder', meet me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very much available and if you didn't get it in th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 to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kdammsgatan 36, 4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143 S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ery execution begins at the top of the program and interpr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, dow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statements must be separated with a semicolon (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PL is case sensitive. That makes the following two variab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is no maximum length of a script line. In fact,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deed as good in one single line as in sever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is no line orientation in the language at all.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lmost any way provided that you follow the syntax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keywords  and  functions . Whitespaces, comments and new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nserted anywhere to make the code more appeal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nts are allowed everywhere and are written exactly as in 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xx as well as in C++; starting with a "/*" and ending with a "*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nesting possibilities(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is a com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ing with a "//" symbol and ending with a new line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is also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jell, I hope you're really happy with this featu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- Since version 7, FPL can be made to accept nest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inuation of string lines is written with a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llowed by a newline. Ordinary statements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ntinuation character at all. Just as in C... ;-)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b                   /* This is a fully working state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"hell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";               /* Continues a string assign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       /* Split the name and the arguments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h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code below works just fine, but writing much of thi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kind might make your code rather confusing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"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'C' you can continue *EVERYTHING* by simply writing a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on the next line (thanks to the preprocessor that m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lines into one for the compiler). FPL canno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using FPL together with a preprocessor tha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sequences (such as FPP, the FrexxWare Pre Processor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identifier names (labels/functions/variables) is limited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64 significant characters. More characters can be us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with the same 64 first characters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iers can consist of both letters, numbers and under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_") but must not begin with a number. Letters are the 2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to z and the 26 characters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is no kind of unconditional jump or goto in FPL. In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 (with different local levels), goto is mos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wrong way and the use of it should anyhow have bee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(just look at the goto function in C). FPL doesn't ne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/jump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, I repeat, do not rely on undocumented featu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FPL is constantly being changed and new error check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mplemented in the next release. The strange feature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in this version, might be a sever error in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stated in the manual and your FPL code will have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change to stay accurate even when the version number asc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Func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ird party programs to add functions to already running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, the 'funclib' concept was invented. The inspiration sour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ing the interface was to make it work like when using share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nown as dynamic linking in some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technique, all FPL programmers can take advantage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Func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placed in funclibs. By simply opening the funclib all it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ist and can get called. Any FPL program can open any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libs could contain functions for bringing up requesters easi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cedures, for serial port communication or for fil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s are set by the funclib programmer, not by anyone e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pening the desired funclib with the  openlib  function, all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re. There's nothing more to it than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alled the functions you wanted the funclib for, you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closelib  which concludes access to that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occasions, the host program might have already opened a funcli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nd then you won't need to open it and you shouldn't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Li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the use of preprocessors together with FPL. FPL interpr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 standard "#line" instruction as a line number/file name 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control directive that supplies line numbers for FPL messag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next source line to be treated as having the specifi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ine { decimal_constant [ "file_name" 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FPL to produce meaningful references to line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ocessed source, the preprocessor inserts #line directives whe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at the beginning at after the end of included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name specification enclosed in double quotation marks can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. If a file name is specified, FPL views the next line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le. If a file name is not specified, FPL views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current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keyword 'line' is optional.  Th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ine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miga, an FPL source could be preprocessed using SAS/C 6.x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 PPONLY KEEPLINES &lt;FPL program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that if 'KEEPLINES' isn't specified, SAS/C won't output any #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Pragmas in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gmas are specified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ragma &lt;key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n a line, and where the &lt;keyword&gt; is a compiler specific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supports the following prag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Pragmas in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do only use the pragmas if you are very certain of what they are d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ter settings done by the FPL implemen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         Make FPL keep this file in memory after execution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(it may very well do it anyway, depending on the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ache        Opposite to 'cache'. Make FPL to *not* keep this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fter usage, even if symbols were exported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aded into memory each time it is to be used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d from memory when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read         When executing cached files, the original file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This pragma will force this file to be rere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hanged on disk while another version is cac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eread       The opposite to 'reread'. Force FPL to ignore if the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on disk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exist a few kind of variables in FP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    - holds a 32-bit signed numer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: 2147483647, minimum: -21474836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or: `int' or `lo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      - holds a 16-bit signed numer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: 32767, minimum: -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or: `sh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- holds an 8-bit signed numer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: 127, minimum: -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or: `ch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- holds a contiguous sequence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ength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or: `str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a varaible by using the declarator followed by the symbol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initial assign. Multiple declarations can be done by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=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oobar="ninja", foo, 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not assigned when declared, equals zero or zero lengt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PL includes NO floating point variables at all. The secret of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proper calculations is the  remainder operato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ating point numbers/expressions is expected to appear in a future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riables can be declared to exist in a few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tatic'      - makes the variable to be remembered until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onst'       - constant variable. After the initialization assig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auto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register'    - make a varible declared as a global to exist as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volatile'    - volatile variables exist in C. They are written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each time they are changed. FPL variabl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ack when changed. Implemented to make C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unsigne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igned'      - not currently implemented. These words are simply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 can be used together with a declarator keywor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int foo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uto register foo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atic foo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declarator aliases by using the keyword `typedef'.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pedef &lt;declarator&gt; &lt;symbol&gt;;". After such a typedef,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or can be used whereever the original declarato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ope of FPL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on where an identifier is visible in a program is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cope of th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pe of an identifier is determined by where the identif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ntifier's declaration is located inside 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An identifier with block scope is visible from the poin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clared to the closing brace (}) that ends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est block visibility. A block nested inside a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declarations that redeclare identifiers declared in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The new declaration of the identifier applies to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The original declaration is restored when progra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he outer block. An identifier from the outer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inside inner blocks that do not redefine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ntifier's declaration appears outside of any block,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dentifier with file scope is visible from the point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d to the end of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cool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upid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=-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=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l(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cool(int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upid(int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b/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FPL variables must be declared before use and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d first in the block. (Blocks are always star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n brace and ended with return() or a close br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The technique is like the one used in commo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a=0; a&lt;10; a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rrect, but NOT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b=5;  /* the line above broke the chain of declara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riables declared within loop braces will be decla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every loop, this is anyhow not good for execution speed!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a=0; a&lt;6; a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=a*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b, ",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output() "0, 2, 4, 6, 8, 10 "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 dimensional variable arrays are supported. To create e.g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ello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will be accessible by the names hello[n], where n i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 to 1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ello[4][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will be accessible by the names hello[n][m], where n i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 to 3, and m is a number from 0 to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sign arrays using the {} operators. This example assigns var[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and var[4] to 2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[3]={100, 20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claring variables, the array assign always begi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mber of the array, this line assigns the four members a[0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[4]={"hi", "how", "are", "you?"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an array assign expression is always the last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 list. The following example will output the word "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a[0]={"hello", "world"}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assigns on arrays are also valid! The following line add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and 4 to the variables length[3], length[4] and length[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[3]+={2, 3, 4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is expression will be the last addition (length[5]+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ppend operator is also array friendly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dd strings to the strings names[1] and names[2].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string will be names[2]+=" (stupid)"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1]+={" (ill)", " (stupid)"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works with array using more than one dimension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oo[2][3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0, 1, 2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2, 3,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ly, things like this can (of course)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[1]^={{2}, {3, 4}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empts to create a variable with a name that is already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other variable in the same local level will result in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PL supports variable referencing, more familiar to C programm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 to variables. Currently, though, you cannot declare or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any other way than through the parameters of a 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oobar(int *barfoo) /* this function receives an integer refer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arfoo = 5; /* assign the variable 'barfoo' is referencing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foo = 5;  /* ILLEGA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in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(&amp;ninja); /* make foobar() assign the 'ninja'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cedure is indeed possible to perform when referenc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varname [= str_exp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uncname ( [arg1] [, arg2] [...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a string variable and assign contents to it or decl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ing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declaration, see  function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varname  - Name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_expr - Initial string as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quinted to the use/calling of functions from FPL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unction usage 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ndard FPL environment there is a lot of functions that the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use. They are added to FPL in three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ost program of FPL adds a lot of functions so that the program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anything fun with the software. Such functions are called "exter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they can't be described in this document but will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program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side functions  that are declared and defin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L program. Any FPL program can create a function that can be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 and that is treated and looks just like all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 Internal functions  are supplied by FPL itself. Suc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there, no matter what the name or the purpose of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Declare insid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handles FPL function declarations and definitions.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ration declares the format and existence of a function prior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A function definition defines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in FPL must always be declared (prototyped) or defined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. Otherwise it doesn't know where to find the function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 it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eclaration (prototy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declaration establishes the name of the function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that the function returns and the types of the arguments exp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hen you 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unction does not return a value, declare it as a function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unction is to be accessed from other program than this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`export &lt;the rest&g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unc (int,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definition specifies the name, formal parameters, and bod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You must also specify the function's retur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definition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type specifier, which determines the type of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. A function returning no value should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`void'. A function can have any type spec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function identifier, which provides the function with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list of parameters that the function expects and thei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block statement, which contains data definitions 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can be called by itself or by any function that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Declare insid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ile as the function definition. If a function has been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export'ed, the function also can be called by functions that appear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otherwise it can only be directly invoked from within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definition or a declaration for the function must appear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same file as, a call to the function.  All declarations for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ust be compatible with the function definition. They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turn type and the same paramet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is a complete definition of the function s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um(int x,int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x +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sum returns int, and receives two values declared as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body contains a single statement that returns the sum of 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a function accepts no parameters, use the keyword voi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specifier in place of the parameter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(void) {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, the function f() takes one integer parame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no value, while g() expects no parameters and return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(int); int g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a function is a  block statement.  The following function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bo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ub1(void) {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the following function contains a definition for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big_num and a call to the function  print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argest(int num1, int num2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ig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num1 &gt;= nu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_num = nu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_num = nu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big_num = %d\n", big_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statements are described in  Statemen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otypes *MUST* be first in the program. Before any program st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all braces to be global. Prototyping within the brac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function only local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General functi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the ground rules when using/calling a function in FP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function call has three major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he function identifier. The nam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 list of parameters. Most functions demands some kind of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General functi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A return code from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val = foobar ( "hello", 100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letter:        A        B   C    D   E   F G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The variable that received the return code of the function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the type that the function returns. If the function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the variable that receives the return code must b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urn code from a function can always be ignored. Often it is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for progress, but it is always the choice of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The function name. We call the "foobar" function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write the parameter list within parentheses. They tell FP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lly is a function. Even functions without in an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must be called with parentheses (but then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n betwee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This is the first parameter to the function. Appearantly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string type as first parameter. Any string variable 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then a 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Separate all parameters with a comma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This is a second parameter. Appearantly this function accep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type as second parameter. Any integer variable or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then a 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Conclude the parameter list with a closing parenthesis. Ob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happy with tw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End of statement is as always indicated with a semicolon "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nal and external functions might have some arguments optional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may even accept parameter lists (an optional amount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ertain type). All functions must always at least be ca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quired arguments as declared. Refer to the softwar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are four kinds of arguments possible to pass to a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rings - constant strings or expressions return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umeric arguments - are likewise read as  numeric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verything true expressions consist of. An integer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as any kind of "char", "int" or "short" and can b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one of those. FPL is tolerant when speaking about the mi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tring variable references - pointer to a  string variab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umeric variable references - pointer to an  integer variab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with integer arguments, the use of the integers can b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integer types "char", "short" and "int"/"lo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arguments that should be sent to and received in th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clared by comma separating "int", "string", "int *" or "string 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"char", "short" or "long" is of course working to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"       - sends an integer result of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   - sends a string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 *"     - sends a named integ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General functi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 *"  - sends a named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"int *" or "string *" makes the function abl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used in the call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clared arguments are required. Optionals are not possible to dec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programmers see the obvious inspiration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  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cifying constants in FPL can be done in sever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expression constants can be writte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                HOW      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ctal number        an octal number with a zero     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inary number       a binary number with a "0b"     0b0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xadecimal number  a hexadecimal number with a     0xDEADB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x"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cimal number      a number                      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CII code          a character within apostrophes 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onstants can also be writte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ctal numbers       "\nnn" where nnn is an 1-3      "\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oc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xadecimal numbers "\xhh" where hh is a two digit  "\xe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string            anything within quots           "k i ll^e(rn/inj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   Block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statement lets you to group any number of data defin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, and statements into one statement.  All defin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, and statements enclosed within a single set of br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 single statement.  You can place a block whereve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finitions and declarations occur at the beginning of a blo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Statements must follow the definitions and declarations. 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eated as a singl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define a data object inside a nested block, the inner object h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er object while the inner block is processed.  Defin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t have the same identifier can make a program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and maintain.  Therefore, you should limit such redefin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within neste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ata object is usable within a block and its identifi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d, all nested blocks can use that data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of an auto or register variable occurs each time th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beginning.  If you transfer control from one block to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other block, initializations are not always performed. 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an extern variable within a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  Block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how the values of data objects change in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 = 1;               /* Initialize x to 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y 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y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 = 2;           /* Initialize x to 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second x = ", x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first x = ", x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produces the following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named x are defined in main.  The definition of x on lin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storage throughout the execution of main.  However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x on line 10 occurs within a nested block, line 11 recognize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variable defined on line 10.  Line 13 is not part of the nest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line 13 recognizes x as the variable defined on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  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statements that FPL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witch      (New from version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   Nul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ll statement performs no ope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=0; i&lt;100; function(i++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/* null state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   Expressio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statements performs some kind of evaluation of express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ements must feature an action or caus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;        /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++;          /* These are examples of statements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2;          /* that include some kind of "action"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  Expressio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(a);        /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2;          /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;            /* These lines are NOT valid stand aloners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&gt;22)*3;     /* since they don't perform any kind of chang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4*a;       /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release of version 10, FPL does now feature yet another ANS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ntaining the operators &amp;&amp;, || or ?: can be only p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depending on the results of the other parts. Ex, in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a || b)" a is true, and then FPL won't execute/evaluate b. Likewise "(a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" where a is FALSE, will never reach b. Also "a=b?c:d" will reach c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is true, and d only if b is fal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 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information is obtained in the  keyword referen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op statements are done very similarly as in C, using the 'for', 'wh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do' statements. They are used as in the C programming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exception for the wonderful "else" statement in "while"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{  statement ;}  while (  expression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(  expression  ) {  statement ; } [  else  {  statement :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( expression1 ;  expression2 ;  expression3 ) {  statement 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ature (which I've always been missing when coding C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, and that's `else' after `while'! If the condition neve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, the 'else' statement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works 100% as 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is like break in C, but extended with an optiona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ke care of exceptions just as you do in C using statement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(  expression  ) {  statement ; } [  else  {  statement ;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clare variables and functions by using the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,  char ,  short  and  long  that all creates numeric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declares a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 changes the size of an already existing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 tells FPL that the following global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exported. Exported global symbols are accessible in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variable declaration detail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it programs or functions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or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   Hint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've created FPL and know about its inner workings, I'll try to su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  Hint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words about what could be useful to think of when coding F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ized expressions will help you from making mistakes in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lack of operator precedence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eclare unnecessary variables or variables you don't have to use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use already declared ones and stay away from the nast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 key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FPL is a perfect example of using a C programming preprocess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preprocessor features like include files, macros and such goo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currently works perfect running preprocessed programs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ocessor instruction "#l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Performance philosophy is a structured programmer's nightmare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. What is said to be ugly or even dirty coding in C, in fact ofte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in FPL since it's interpreting one statemen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s much as you can in as few  statements  as possible is a golden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few function calls as possible. Try to append everything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's argument and call it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compound  and nested  variable assigns ! FPL has no compil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statements like "a=a+2; b=b+a; function(a);" interpret MUCH s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unction(b+=(a+=2))" even though it might look better and be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t was hard to code it should be hard to read, righ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long and complicated  string handlings . If you must use a string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it in a variable and refer to that variable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loops will benefit a *LOT* in speed. Future version of FPL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ith static strings (non-variable referenced) in a bett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h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even FPL routines will be coded incorrect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your code. It's not hard, decreases performance only sligh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it so very much easier to change the code. And who knows,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would want to change it in the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soon appearing FPL debug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   Numeric expressions (and opera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expressions are a basic part of FPL programs. Expres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on the basis of the operators that the expressions cont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s where the expression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               Not chang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and evaluating  Precedence, associativity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Expressions      Parentheses,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Expressions        ++, --, +, -, !,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Expressions       (*, /, %, +, -, &lt;&lt;, &gt;&gt;, &lt;, &gt;, &lt;=, &gt;=, ==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expressions   (+=, -=, *=, /=, %=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xpressions  (?,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expressions        (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  Grouping and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   Grouping and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perator characteristics determine how operands group with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 and associativity. Precedence provides a priority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different types of operators with their operands. Associa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left-to-right order for grouping operands to operator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licitly state the grouping of operands with operator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+ b * c /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 and / operations are evaluated before + because of precedence.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c before it is divided by d because of associa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lists the FPL language operators in their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. The operators are listed in order of precedence: 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have the highest precedence, and the  comma operator  has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. Operators that appear in the same group have the same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's operator precedence is 100% ANSI C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Precedence and Associativity (decreasing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Type           Associativity  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-------------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              left to right   (),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                right to left   ++ -- - + ! ~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ve        left to right   * /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ve              left to right   +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Shift         left to right   &lt;&l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           left to right   &lt; &gt; &lt;=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ity              left to right   == 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Logical AND   left to right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Exclusive OR  left to right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Inclusive OR  left to righ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          left to right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R            left to right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          right to left   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           right to left   = += -= *= /= &lt;&lt;= &amp;= ^= |= &gt;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                left to right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evaluation for the operands of the logical AND (&amp;&amp;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OR (||) operators is always left-to-right. If the operand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a &amp;&amp; operator evaluates to 0 (zero), the operator on the right s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aluated. If the operand on the left side of a || operator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zero, the operator on the right side is not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entheses in the following expressions explicitly show how FPL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s and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(4 + (5 * 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(((8 * 5) / 10) /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(10 + (5/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group operands with operators that are both associative and commu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mple left-to-right order. We group the operands and operat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  Grouping and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price + prov_tax + city_ta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way (as indicated by parenthe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((price + prov_tax) + city_t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, the example above could have been evaluated the following way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((price + city_tax) + prov_t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(price + (prov_tax + city_tax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at's not too good if you want to use express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++ + (b&gt;10?10:2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wouldn't know in which order the b variable is read and used...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nd uses it in a left-to-righ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   Primar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imary operators have the same precedence and have left-to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vity. See  Grouping and Evaluating FP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ed information on primary operator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ze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   Parenthesize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arentheses to explicitly state how operands gro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. The following expression does not contain any parenthese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operands and operators. The parentheses surrounding we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code form a function call. Notice how FPL groups the operands an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without Parenthe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count * item + handling(weight, zipcode) &gt; 10 *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 is similar, but contains parentheses that chang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nds and operators are grou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with Parenthe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discount * (item + handling(weight, zipcode))) &gt; (10 *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  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call is a primary expression followed by a parenthesized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The argument list can contain any number of expression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s, or it can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due(account, date, am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(name, (date+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(error, time, date, (num++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s are evaluated, and each parameter is assigned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argument. Assigning a value to a parameter change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 the function, but has no effect on th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  Unar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   Unar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ary expression contains one operand of scalar type and an u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. All unary operators have the same  precedence . As ind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scriptions, the usual arithmetic conversions are perform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s of most unary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Negation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Neg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Min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Plu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    Increment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+ (increment) operator adds 1 (one) to the value of the oper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 receives the result of the incremen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the ++ before or after the operand. If the ++ appea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nd, the operand is incremented; then the incremented value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. If you place the ++ after the operand, the curren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nd is used in the expression; then the operand is increment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= ++play1 + play2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ivalent to the following sequence of 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1 = play1 +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= play1 + play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2 = play2 +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 language they say "avoid using a variable more than onc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where the variable is incremented". But that's not necess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! I've created it to work as I wanted it, and so it d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x(i) + i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work exactly as you think; first calls the function x(), add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 and finally increase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   Decremen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the  ++ operator , but instead of adding it's subtrac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    Unary plu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 (unary plus) operator maintains the value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applying the unary plus operator to a signed oper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promoted type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    Unary min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 (unary minus) operator negates the value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applying the unary minus operator to a signed oper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negative promoted type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quality has the value 100, then -quality has the value 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   Logical neg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! (logical negation) operator determines whether the operand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  Logical neg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false). If so, the operation yields the value 1 (true). If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a nonzero value, the operation yields the value 0 (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ight is not equal to 0, the following two expressions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=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    Bitwise negation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~ (bitwise negation) operator yields the ones complemen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ary representation of the result, every bit has the opposi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bit in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x represents the decimal value 5. The 32-bit binary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000000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~x yields the following result, represented here as a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11111111111111111111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2-bit binary representation of ~0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   Binar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expression contains two operands separated by on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binary operators have the same  preceden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rrect results, avoid creating expressions that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FPL evaluates the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AN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Exclusive OR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Inclusive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Shift &lt;&l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ity == 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R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&lt; &gt; &lt;=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   Multiplic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 (multiplication) operator yields the product of its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ultiplication has both associative and commutative propert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s will be grouped in a left-to-right order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s * number *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rpreted in 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tes * number) *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  Divisio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    Divisio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 (division) operator yields the quotient of its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oth operands are positive integers and the operation produces a remai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ignores the remainder. Thus, the expression 7 / 4 yields the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ther than 1.75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language does not define how the compiler treats the quoti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e operands has a negative value.  Thus, -7 / 4 can yield eithe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-2. However, on all IBM C compilers, -7 / 4 always results in a quoti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 and a  remainder  of -3, and that's the rule FPL has been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nds up in an error message if the second operand (the denom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     Remaind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% (remainder) operator yields the remainder from the  divis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perand by the right operand. For example, the expression 5 % 3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operand evaluates to 0 (zero), it results in an error messa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perand has a negative value, the result is such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always yields the value of a if b is not 0 (zer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 / b ) * b + a %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.     Addition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 (addition) operator yields the sum of its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     Subtra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 (subtraction) operator yields the difference of its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.     Bitwise left and right shift &lt;&l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wise shift operators move the bit values of a binary object.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 specifies the value to be shifted. The right operand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ositions that the bits in the value are to be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&lt; (bitwise left shift) operator indicates the bits are to be shif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. The &gt;&gt; (bitwise right shift) operator indicates the bit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e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operand should not have a negative value or a value that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width in bits of the expression being shifted. Bitwise shifts o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gi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operand has the value 0 (zero), the result i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perand (after the usual arithmetic con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&lt; operator fills vacated bits with zeros. For example, if l_op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4019, the bit pattern (in 32-bit format) of l_op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1111101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l_op &lt;&lt; 3 y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1111101100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the integral part of the quotient of the left operand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, 2 raised to the power of the right operand. If the left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negative value, the vacated bits of a signed value are fill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sign bit of the unshifted value. For example, if l_op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.    Bitwise left and right shift &lt;&l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-25, the bit pattern (in 32-bit format) of l_op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1111111111111111111110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ted bits are filled with ones, and the expression l_op &gt;&gt; 3 y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111111111111111111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.     Relational &lt; &gt; &lt;=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onal operators compare two operands for the validit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. If the relationship stated by the operator is true,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1 (one). Otherwise, the value of the result is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has the following relational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     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Indicates whether the value of the left operand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righ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Indicates whether the value of the left operan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righ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      Indicates whether the value of the left operand is less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value of the righ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      Indicates whether the value of the left operan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value of the righ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operators have also left-to-right associativity.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 b &lt;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rpre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&lt; b) &lt;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of a is less than the value of b, the first relationship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ields the value 1 (one).  The value 1 (one) is then compa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    Equality == 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quality operators, like the relational operators, compare two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validity of a relationship. The equality operators, however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precedence than the relational operators. If the relationship st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quality operator is true, the value of the result is 1 (one)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result is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has the following equality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     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ndicates whether the value of the left operand i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righ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=      Indicates whether the value of the left operand is not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righ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 contain examples of equality and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lt; max_time == status &lt;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!=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   Bitwise AN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.     Bitwise AN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amp; (bitwise AND) operator compares each bit of its first oper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bit of the second operand. If both bits are 1'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bit of the result is set to 1. Otherwise, it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result bi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the values of a, b, and the result of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32-bit binary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a        00000000000000000000000001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b        00000000000000000000000000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a &amp; b    00000000000000000000000000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.     Bitwise Exclusive OR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^ (bitwise exclusive OR) operator compares each bit of its first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sponding bit of the second operand. If both bits are 1's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are 0's, the corresponding bit of the result is set to 0. Otherwi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sets the corresponding result bi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the values of a, b, and the result of a ^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32-bit binary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a        00000000000000000000000001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b        00000000000000000000000000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a^b      00000000000000000000000001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.     Bitwise inclusive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| (bitwise inclusive OR) operator compares the values (in binar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operand and yields a value whose bit pattern shows which 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e operands has the value 1 (one). If both of the bits ar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ero), the result of the comparison is 0 (zero); otherwise, the resul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the values of a, b, and the result of a |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32-bit binary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a        00000000000000000000000001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b        00000000000000000000000000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pattern of a | b    0000000000000000000000000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.     Logical AND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amp;&amp; (logical AND) operator indicates whether both operands have a non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f both operands have nonzero values, the result has the value 1 (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result has the valu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show how the language evaluates expres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logical AND oper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     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&amp;&amp; 0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&amp;&amp; 4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&amp;&amp; 0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.    Logical AND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like "a &amp;&amp; b" will only evaluate b if a is fa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logical AND (&amp;&amp;) should not be confused with the bitwise AND (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amp;&amp; 4 evaluates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amp; 4 evaluates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.     Logical OR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|| (logical OR) operator indicates whether either operand has a non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f either operand has a nonzero value, the result has the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). Otherwise, the result has the valu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show how expressions that contain the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are evalu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     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|| 0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|| 4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|| 0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like "a || b" will only reach b if a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logical OR (||) should not be confused with the bitwise OR (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|| 4 evaluates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| 4 evaluates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.     Condition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erand1?operand2:operand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ditional expression is a compound expression that contains a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erand1), an expression to be evaluated if the condition has a nonzero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erand2), and an expression to be evaluated if the condition has the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ero) (operand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al expression contains one two-part operator. The ?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condition, and the : symbol appears between the tw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All expressions between the operators ? and : are treated 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 determines which variable has the greater value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z, and assigns the greater value to the variable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(y &gt; z) ? y : 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quivalent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.    Condition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y &gt; z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 assigns an integer. If the variable c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output receives the value of c. If not, output receives the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&lt;0?c:search("hello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ast operand of a conditional expression contains an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, use parentheses to ensure the expression evaluates proper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= operator has higher precedence than the ?: operat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== 7) ? j ++ : k = 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pression generates an error because it is interpreted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ized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i == 7) ? j ++ : k) = 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k is treated as the third operand, not the entire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k = j.  The error arises because a conditional expression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alue, and the assignment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expression evaluate correctly, enclose the last oper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== 7) ? j ++ : (k = 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.     Assignment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ignment expression gives a value to the lef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operand in all assignment expressions must be a variable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pression is the value of the left operand after the assign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contains two types of assignment operators,  simple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compound assignment 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.     Simple assignmen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 assignment operator gives the value of the right oper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assigns in order the value 0 (zero) to strangenes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strangeness to charm, the value of charm to beauty, and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y to tru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 = beauty = charm = strangeness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.     Compound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ound assignment operators perform an operation on both oper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result of that operation to the lef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lists the compound assignment operators and sh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using each oper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       Example                 Equivalen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-------              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  index   +=  2           index   = index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             balance -=  debit       balance = balance - d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.    Compound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=              bonus   *=  increase    bonus   = bonus *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=              time    /=  hours       time    = time /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=              allow   %=  1000        allow   = allow %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=             result  &lt;&lt;= num         result  = result &lt;&lt;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=             form    &gt;&gt;= 1           form    = form &gt;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=              mask    &amp;=  2           mask    = mask &amp;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=              test    ^= pre_test     test    = test ^ pre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=              flag    |=  on          flag    = flag |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equivalent expression column shows the left operands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olumn) evaluated twice, the left operand is evaluate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*= b +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 * (b +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 * b +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.     Comma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 expression contains two operands separated by a comma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both operands are evaluated, the value of the right oper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expression. The left operand is evaluated, possibly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effects, and then the value i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, if omega has the value 11,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s delta and assigns the value 3 to alp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= (delta++, omega % 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expressions separated by commas can form a singl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expression is evaluated first. The value of the righ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becomes the value of the entire expression. For example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++, shade * increment, rotate(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value of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(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comma expressions within lists that contain comma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rgument lists and initializer lists). However, because the comm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meaning, you must place parentheses around comma expre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lists. The comma expression t = 3, t + 2 is contain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a, (t = 3, t + 2)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s to the function f are: the value of a, the value 5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.   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supplies a number of keywords that'll help executing the program.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recognize several of them from the C programming language, 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escriptions carefully cause some of the keywords behav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way in FP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.  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 are e.g looping  functions  and conditional checks et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guments" to these keywords are a bit special and tricky, they are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this table. Refer to keyword reference for proper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     No glob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Break out of a number of levels of loop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        Used in switch() statements for a specific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Create a 8-bit signed numeric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        Consta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    Continue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        Control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Specifies default action in a switch()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          do {statement} while (expres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Stop executing this FP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        for(statement1;statement2;statement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if(condition) {statement} [else {statement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  Creates an 32-bit integ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Equivalent to `i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    No glob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       Resize a variabl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Return from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      Create a 16-bit signed numeric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       Remember local variables between inv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Creates a string variable named [nam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      Do different actions on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      Make declarator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atile      FPL variables are always vola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       while(condition) {statement} [else {statement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 are reserved for FPL use, but do nothing to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uble'   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num'     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loat'    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igned'     ALL variables are always 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uct'   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ion'    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signed' 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 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break [expressio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k statement enables you to end iterative (do, for, wh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tatements and exit from them at any point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eak statement ends the loop or switch and moves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atement outside the loop/switch. Within nested stat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ends only the smallest enclosing do, for, while o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"else" statement after a while, is *NOT* a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following expression breaks out of a number of it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break statement only in the body of an iterativ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 break statement in the action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tement. If the i*3 is equal to 9, the break statemen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 statement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5; i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*3 =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 of a number of loops by giving an 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 = 0; i &lt; 5 ; i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j = 0; j &lt; 5 ; j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i*5+j&gt;18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2; // Breaks out of two `for' l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 of a switch()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(i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do ,  for ,  while ,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.   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case expression: stat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ase' statement can only be used within a switch stateme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at the following statements should be run if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expression is the result of the swit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must be followed by a colon '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he case statement with a 'break'. Then the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after the switch()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ression contains a colon ':', it must be with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can confuse the interpreter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 show a switch() statement with three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( Character() 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'\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' 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'\n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.  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,  break ,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char name [= expressio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s a char (signed 8-bit) variable (and assign a value to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ore about it the chapter discussing variables. Not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equals zero (0) after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name     - Th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xpression - Initi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conti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e statement enables you to stop the current ite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. Program control is passed from the location in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where the continue is found, to the condition part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inue statement ends the execution of the action part of a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or while statement and moves control to the condition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. If the iterative statement is a for statement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the third expression in the condition part of the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o the second expression (the test) in the conditio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nested statements, the continue statement end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teration of the do, for or while statemen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continue statement only within the body of an it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 continue statement in a for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inue statement causes the system to skip over thos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rmula that have values less than or equal to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Try this calculation while &lt;=100.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10000; i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*(3-b/c+a) &lt;=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The number ", i, " makes it no longer below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do ,  for 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.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default: stat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efault' statement can only be used within a switc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ells that the following statements is the default actio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xpressions match the swit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must be followed by a colon '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.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he default statement with a 'break'. Then the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after the switch()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xecutes the 'default' statement if 'x' does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o" or "ba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(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foo":         /* if x is "foo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bar":         /* if x is "bar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nananan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           /* break out of switc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();         /* if x isn't "foo" or "bar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,  break ,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.   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do statement; while ( expression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 statement repeatedly executes a statement until 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evaluates to 0 (zero). Because of this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the statement is processed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the loop is run before the controlling while cla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. Further processing of the do statement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while clause. If the while clause does not evalu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(zero), the statement runs again. Otherwise, proces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k or return statement can cause the processing of a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end, even when the while clause does not evaluate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atement prompts the system user to enter a 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ser enters a 1, the statement ends execution.  If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displays anothe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("Enter a 1!", rep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while (reply !=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break ,  continue ,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.    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debug ( Enable );                                   (V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"debug mode" state. When FPL runs in the "debug mo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ger is capable of tracing the FPL exec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lled without parameter, it will return the current "debug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PL debugger is not extensively used, developed or spread.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ocumentation regarding this function and FPL debugging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dures will appear in future versions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.   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Enable      - Zero to disable, non-zero to 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s the "debug mode" state that was when the fun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That is, if you enable debug mode, it will return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to this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.   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&lt;speci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fter condition checks to make FPL execute certain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f the previous check did not evaluat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ways belongs to the last `if'/`while' in thi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in simple one time chec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a!=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hello");  /* only executed if variable a equals 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n if a while loop never is exec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a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hello"); // only executed if the while condition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wa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two examples below and note the dif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both "a" and "b" are true, then invoke "build_new_things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is false, invoke "crash_mostof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a) { // braces are required if we want the `else' to aff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_new_thing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_mostof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"a" and "b" are true, then invoke "build_new_things". If "a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and "b" is false, invoke "crash_mostof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a) // without braces, the else suddenly affects the other i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_new_thing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_mostof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.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exit( return_c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execution of the current FP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int/string return_code  - Return code to return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ocumentation for the software you're controll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.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meaning of these return codes. The return code can be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parenthesis can when returning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ult code to the invo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.    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export [ global declaration 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following global symbol available to al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atements make the function "foobar" a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"String" accessiable to all other FPL program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ed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string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int foobar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actual function foobar must reside in the same sourc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. 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for ([expression1] ; [expression2] ; [expression3]) stat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aluated only before the statement is process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can use this expression to initialize a variab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evaluate an expression prior to the first 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ment, you can omit this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aluated before each iteration of the statement.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valuate to a scalar type. If it evaluates to 0 (zero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not processed and control moves to the nex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for statement. If expression2 does not evaluate to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is processed. If you omit expression2, it is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had been replaced by a nonzero constant and th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not terminated by failure of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aluated after each iteration of the statement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pression to increase, decrease, or reinitializ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evaluate an expression after each 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ment, you can omit this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k or return statement can cause the processing of 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end, even when the second expression does not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(zero). If you omit expression2, you must use a break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statement to stop the the for statement from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 statement prints the value of count 20 ti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tement initially sets the value of count to 1.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ation of the statement, count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count = 1; count &lt;= 20; count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count =", 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quence of statements accomplishes the same task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while statement instead of the for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count &lt;= 2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count = ", 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 statement does not contain an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; index &gt; 10; index--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= var1 +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list = ", list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 statement continues running until input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;;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("Gimme an e!", let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strcmp(letter, "\n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cmp(letter, "e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You entered the letter", let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 statement contains multipart initializ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.  The comma operator makes this constructio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, j = 50; i &lt; 10; i++, j += 5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i = ", i, " and j = ", 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 nested for statement.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run as long as the value of row is less than 5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outer for statement is processed, the inner fo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itial value of column to zero and the stat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er for statement is run three times. The inner statemen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value of column is less tha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row = 0; row &lt; 5; row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column = 0; column &lt; 3; column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column * row =", row * column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ver-ending loop using `for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;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_until_deat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break , continue, do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 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f ( expression ) statement; [ else  statement;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f statement allows you to conditionally process a statem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test expression evaluates to a nonzero valu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pecify an else clause on the if statement. I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evaluates to 0 (zero), and an else clause exi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else clause is run. If the test expression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nonzero value, the statement following the expression ru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se claus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f statements are nested and else clauses are present,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s associated with the closest preceding if statemen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causes grade to receive the value A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score is greater than or equal to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core &gt;= 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e =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displays number is positive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greater or equal to 0 (zero). Otherwise,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number i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number &gt;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number is positiv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number is negativ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 nested if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aygrade ==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level &gt;= 0 &amp;&amp; level &lt;=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y *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y *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y *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n if statement that does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gallons &g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iles &gt; gall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g = miles/gall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g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n if statement nested within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se. This example tests multiple conditions.  The test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of their appearance. If one test evaluates to a non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an action statement runs and the entire if statement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value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value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even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decr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.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name [= expressio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ame [= expressio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an integer (signed 32-bit) variable and assign a valu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ore about it the chapter discussing variables. Not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equals zero (0) after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 specifies that `long' should be a 32-bit number and `int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.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vague. The MC680x0 processor series has - as all d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have - 32-bit integers, which make them the exac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. FPL is mostly run on such processors ma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ce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name             - Th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/long expression     - Initi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string ,  char   ,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     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resize name [ new_size 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on problem when using arrays is that you don't know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ready from the start. This keyword brings a solution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This one resizes the named array to the new siz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square brackets. Notice that it's also possible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, so be careful not to destroy data you like to re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Using multi dimensional arrays and `resize' is a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E.g when changing an array from "[4][5]" to "[5][5]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values will not any longer be readable in their ol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. A resize of this kind makes the data move aroun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internal data array storage. DO NOT USE `resiz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DIMENSIONAL ARRAYS IF YOU WANT THE DATA TO STAY INTA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- The name of the array you'd like to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size        - The new size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list of all the names the user enters, you need an arr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as the user pleases. But declaring an enormous siz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really isn't to recommend. This example shows one way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oof=10,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ames[roof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num==ro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names[roof+=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num]=input("Insert name number " num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while(names[num++]!="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dimensional arrays looses their proper values when resizing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array to preserve to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[DIM1][DIM2];       // This is the old array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could with benefit be written into a func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 several instan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1, n2;              // counte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[NEWDIM1][NEWDIM2]; // The temporary new array outf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n1=0; n1&lt;DIM1 &amp;&amp; n1&lt;NEWDIM1; n1++)   // temporary st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n2=0; n2&lt;DIM2 &amp;&amp; n2&lt;NEWDIM2; n2++) // vital data in arra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[n1][n2]=a[n1][n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a[NEWDIM1][NEWDIM2]; // res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n1=0; n1&lt;NEWDIM1; n1++)   // restore all data to arr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n2=0; n2&lt;NEWDIM2; n2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[n1][n2]=b[n1][n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    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.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return [ return_code 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urn statement ends the execution of the current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return code and control to the caller of it.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written exact as in C, within parentheses or not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totally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 a function to print the result of the formula, but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e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int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n=0; n&lt;10; n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+=printf(n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int(int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!(a&amp;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a&amp;2);  /* Get back to the for loo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exit ,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.   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hort name [= expressio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s a short (signed 16-bit) variable (and assign a value to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ore about it the chapter discussing variables. Not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equals zero (0) after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name        - Th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expression   - Initi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.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varname [= str_exp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uncname ( [arg1] [, arg2] [...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a string variable and assign contents to it or decl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ing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declaration, see  function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varname  - Name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_expr - Initial string as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.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.     type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typedef &lt;declarator&gt; &lt;symbol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typedef' allows you to define your own identifiers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FPL type specifiers such as int, string and ch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 you define using `typedef' are not new data type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ynonyms for the primary data types used by F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creates a synonym for int and then use that to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integr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int LENGTH;     /* new declarator named `LENGTH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length, width, he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.   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witch ( expression ) { [case expression:] [default:expression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witch statement lets you define actions to different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e expression written within the parentheses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keyword is matched against the expressions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se ' keywords within the braces. If no match is found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fter ' default ' will be run. If no 'default'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expression may be either a string or numer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s in the following case statements have to 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xpression type as the initial one, or FPL will repor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ases may be specified with the same expression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that match the switch expression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se statement is aborted by a  break  statement or the b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the switc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C, FPL handles dynamic expressions in case-statement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statements will be parsed/scanned from the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ed reasons, you should put the case-statements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occurs at the top and the least likely case-statemen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program is the result from the equation x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what text to assign to 'outpu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heck = x +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utp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( check 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5:     /* notice the colon that follows the express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= "x was zer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   /* escape from switch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.  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   /* do noth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all through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= "x was two or thre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= "x was not from -1 to 3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/* breaks out of 'default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program is the contents of the variable 'user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which function to invo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username = getname();  /* get user n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(username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superus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uperUse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normal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ormalUse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unworth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UnworthUse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. 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while ( expression )  statement ; [  else  statemen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ile statement enables you to repeatedly run the body of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controlling expression is no longer met or evaluates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is evaluated to determine whether or not the bod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should be run. If the expression evaluates to 0 (zero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of the loop never runs. If not, the body is processed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has run, control passes back to the expression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depends on the value of th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ding in 'C', I've always missed the "while else" function.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at feature! If the test expression evaluates to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the FIRST TIME it's evaluated, and an "else" claus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in the "else" clause is run. If the tes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a nonzero value, the statement following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and the "else" claus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k or return statement can cause the processing of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end, even when the condition does not evaluate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else clause is *NOT* a loop. "break" is not a valid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 of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program, item triples each time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ndex++ is less than MAX_INDEX. When index++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INDEX, the while statement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index &lt; MAX_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.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*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item = ", item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 first checks if a&lt;0 and if it is, increa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0 until it isn't any longer less than zero. If not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 message say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a&l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+=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a was never below 0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break ,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.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internal functions supplied from the start by FP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Argument(s)  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-----------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              int           Absolute value of integer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i             str           Convert a string to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            str           Calculat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        str           Interpret string a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a             int           Convert an integer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c             int           Convert an integer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str          str, ...      Joins str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ostr           n1, n2        Convert an integer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                        Formatted print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           str1, str2    Compare tw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mp          str1, str2    Compare two strings. CI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           str]          String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mp          str1, str2, n Compare two strings a certa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icmp         str1, str2, n Compare two strings a certain length. CI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           str1, str2    Find substring str1 in string st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str          str1, str2    Find substring str1 in string str2. CI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l           str, base     Convert string to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           s1, len, col  Get part of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miga only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lib          lib, ver        Open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ib         lib             Close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= Case insensitive. It doesn't make any difference to 'A' or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only apply to ASCII characters; that is only a-z and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.     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abs( 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bsolute value of the inpu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int 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se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.     a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atoi( 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.    a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oi keyword returns an integer whose value is represen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 pointed to by the String parameter. atoi sc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up to the first character that is inconsistent.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-space characters are ignored, and an optional sign may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completion, atoi returns the converted valu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could be performed, 0 (zero) is returned. I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outside the range of representable values, maxim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 is returned according to the sign of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.     close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closelib( 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specified  funclib . Funclibs ar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programs that add functions to the FPL session. The func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tored in FPLLIBS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oselib() concludes access to the functions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lib. Each call to  openlib()  should have a matching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ib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regarding specified funclibs, refer to the manu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ame     - The name of the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 0 on success. Otherwise see 'openlib' for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openlib  and the  funclibs 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.    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eval( 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hematical expression in String is evaluated and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al handles all variables declared before this po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n the expression will unfortunately return 0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e result of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String   - A string including a valid numer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e mathematical expression in String or 0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rror in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.    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interpret( String );                        (V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 the argument as if it is a continu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must be a 100% corect FPL program statemen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nd functions usable in the program at this point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ble in the argument-statem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rror in this function will get reported at the posi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.   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String   - FP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: always zero. But do not depend upon that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get chang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calls a function via the interpret()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oobar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("foobar(2);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oobar(int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create a function that accepts a function name a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s able to call that name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oobar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oo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ar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all(string, 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("foobar"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("foo"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("bar"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all(string command, int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t;      /* declare return code vari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atement=joinstr("ret=", command, "(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ostr(parameter), ");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statement);    /* output the state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(statement); /* interpret i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this point `ret' has got the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 the call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re should the definitions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foobar", "foo" and "bar" be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.     i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itoa(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oa function converts the integer given as argument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it. The convertion will use base 10, which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teger     - Number to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.    i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completion, the function returns th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If no conversion could be performed, the returned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-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number the variable 'num' holds, to a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sult= itoa(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l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.     i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itoc(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oc function returns the character with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argument. Any argument number higher than 255 will be 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255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teger     - ASCII code of the des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completion, the function return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character with ASCII number 13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sult= itoc( 137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.     jo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joinstr( String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lets you specify any amount of strings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 as one concatenated sing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string String   - Strings to be 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holding all joined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three strings into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="one ", c="two ", b="three", 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=joinstr(a, b, c); /* 'd' now holds "one two three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.     l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ltostr( Integer, Bas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tostr subroutine returns a string which is the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using the second parameter as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se parameter is positive and not greater than 36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as the base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teger     - Number to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.    l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ase        - Specifies the base to use for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completion, the ltostr subroutine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string. If no conversion could be performed,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zero-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number 1993 to hexadeci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sult= ltostr(1993, 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str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.     ope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openlib( Name, Vers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specified  funclib . Funclibs ar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programs that add functions to the FPL session. The func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tored in FPLLIBS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nlib() gains access to the functions of the specified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ed using the functions of that funclib,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cluded with a call to  closelib() 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openlib() should have a matching call to closelib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regarding specified funclibs, refer to the manu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ame     - The name of the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Version     - The lowest acceptable version of the func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 0 on success. Otherwise a non-zero number where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nclib parame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ternal funclib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failed getting a system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out of memo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failed loading the funclib (occurs if you open a non-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the requested version did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 codes are likely to be added within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closelib  and the  funclibs 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.     s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sprintf (format, arg1, arg2, 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duces a string of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argument holds a string that contains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onversion specifications that indicate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arguments arg1, arg2, and so on to be prin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y characters are copied to the result string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specifications are replaced with the correctly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arguments arg1, arg2, and so on. The firs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is replaced with the formatted value of arg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pecification is replaced with the value of arg2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In some cases, as described below, a conversion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.    s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ocess more than o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nversion specification must begin with a perc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%). To place an ordinary percent into the output stream,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another percent in the fmt string. That is, %%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percent character to the output stream. A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[arg][flags][width][.precision][size]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ckets ([]) indicate optional fields.  Each field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L supports the argument number selection style $&lt;ar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argument number has been given, tha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will be used instead of the next one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 "%$2d" will produce a formatted integer fou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argument. You should *not* mix specified aru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with %-codes with unspecified arugme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output justification and the printing of sig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, decimal places, and hexadecimal pre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flag characters are used, they must 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cent.  Valid flag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m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result to be left-justifi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pecified by width or within the default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(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plus or minus sign to be plac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 This flag is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numeric conversion types.  If it is ab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n character is generated only for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leading blank for a positive numb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sign for a negative number.  This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plus.  If both the plus and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are present, the plus takes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(p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pecial formatting.  With the o, x, a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the pound flag prefixes any nonzero outp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x, or 0X, respectively.  With the f, e,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ypes, the pound flag forces the res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decimal point.  With the g and G typ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 flag forces the result to contain a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retain trailing zer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s the field width with leading zero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for the d, i, o, u, x, X, e, E, f, g, and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ypes.  If the minus flag is also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flag is ignored.  If a precision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ero flag is ignored for conversion types d, i, 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, x, and X.  Behavior of the zero flag is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maining conversion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eld width, which is the min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be generated for this form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.    s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is a nonnegative number tha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field width.  If fewer characters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operation, the result is padded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ight (depending on the minus flag described above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is used as the padding character unless width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zero.  In that case, zero padding is perform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us flag appears, padding is performed with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specifies the minimum field width, and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lengthy output to be truncated.  Use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r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specify the field wid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in the format string, you can code i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*), with or without a leading zer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indicates that the width value is an inte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list. See the examples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technique. If the asterisk is followed by a $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digit 1-9, you can specify which argument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eld precision, which is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of numeric conversions or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be copied from a string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 precision item depends o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The precision item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 d, i, o, u, x, X  The precision is the min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gits to appear.  If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are generated,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The precision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o be copi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width item, you can use an asteri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to indicate that the value should be pi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x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by FPL, though all the ANSI C modifier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d ignored for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n be either L for long double, l for large size, or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mall si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argument conversion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onversion typ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binary-integer con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rgument is taken as an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and it is converted to a string of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 This conversion type is an 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single-character con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rgument must be an integ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 in the right-most by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s copied to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decimal-integer con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.    s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rgument must be an integ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string of digits preceded by a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lus and blank flags are absent,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duced only for a nega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decimal-integer con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rgument must be an integ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string of digits preceded by a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lus and blank flags are absent,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duced only for a nega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rgument will be a point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nto which is writte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ritten so far by this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octal-integer con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rgument is taken as an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and it is converted to a string of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pointer conversion. 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taken as a data pointer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hexadecimal representation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DOS, the pointer is printed as 8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, with leading zero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pointer conversion.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 format, except that uppercase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hexadecimal digits. This conver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tension to the ANSI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string conversion. The associated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unsigned decimal integ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gument is taken as an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and it is converted to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exadecimal-integer conver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rgument is taken as an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and it is converted to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digits with low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exadecimal-integer convers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x format, except that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re used as hexadecimal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format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example prints a message indicating wheth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function argument is positive or negative.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 the second sprintf, the width and precisio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re 15 and 8, respectively.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pneg(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i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value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= "negativ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.    s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= "not negativ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sprintf("The number %d is %s.n",value,sig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pneg(37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pneg(-18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example outputs 12 and 8 in reversed orde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rgument number syntax: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 sprintf( " %$2d %$1d ", 12, 8 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.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strcmp ( String1, String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tricmp ( String1, String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 lexicographically compares the string in the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the string in the String2 parameter. stricmp(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ut does a case insensitive compare, which makes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equal their lowercase correspo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itive means that the strings "HELLO" and "hello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String1, String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 and stricmp return values th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0 (zero) if String1 is less than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0 (zero) if String1 is equal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0 (zero) if String1 is greater than String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strncmp and strni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.   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strlen( 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ngth of the str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str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.     strn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strncmp ( String1, String2, 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trnicmp ( String1, String2, 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ncmp and strnicmp subroutines make the same comparis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 and stricmp, but they compare at most 'Num'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String1, String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mber      - Maximum number of characters to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turn values th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.    strn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0 (zero) if String1 is less than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0 (zero) if String1 is equal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0 (zero) if String1 is greater than String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 string variable Str1 and check if it matches Str2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 more than 12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!strncmp(Str1, Str2, 1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MATCH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returns zero (0)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strncmp("realization", "really", 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returns a value less than zero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strncmp("world", "worldgames", 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strcmp() and stricm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.     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strstr( String1, String2, Colum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tristr ( String1, String2, Colum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str and stristr functions find occurrences of String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olumn' parameter can be set optionally. It specifies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colum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() requires the substring to match exactly, while the stri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case insentive search. Case insensitive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"HELLO" and "hello" are treated a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ing1  - The string to search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ing2  - The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umn      - Start sear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turn in which column they found String2 or -1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. If String2 is a 0 (zero) length string,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strncmp and strnicmp, strcmp and stri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.     str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int strtol( String, Bas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tol subroutine returns an integer whose value is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haracter string pointed to by the String parame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l subroutine scans the string up to the first charact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with the Base parameter. Leading white-spac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, and an optional sign may precede the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se parameter is positive and not greater than 36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as the base for conversion. After an optional leading 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s are ignored. "0x" or "0X" is ignored if Base i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.    str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xt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se parameter is 0 (zero), the string determines th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after an optional leading sign, a leading 0 (zero)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 conversion, a leading "0x" or "0X" indicates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and a leading "0b" or "0B" indicates a binar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use decimal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 string String   - Character string to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ase        - Specifies the base to use for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completion, the strtol subroutine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value. If no conversion could be performed, 0 (zero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If the correct value is outside the range of represe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, maximum or minimum value is returned according to the 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string holding the hexadecimal "0xdeadbeef" to deci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ing = "0xdeadbe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m = strtol(String, 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l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.     sub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string substr( Source, Column, Leng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tr function returns a substring to a destin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Giving a length of -1 will make substr get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from the colum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substring is told to keep on beyond the end of the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tring will end where the Source string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column parameter is below zero or larger than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string, a zero length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column of the source is column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ource   - The source string from which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 from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umn      - Start column of the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ength      - The Length of the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 substring of 3 characters from column 4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D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=substr("One Two Three", 4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right part of a line split by the character "|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Line="Names     |Addresses", D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=strstr(Line, "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pos&lt;0)                     /* if we can't find a "|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++;                        /* We don't want to include the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our substring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=substr(Line,             /* The source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.    sub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,              /* where fro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);               /* To the end of the string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K to try getting more than you will get. This example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line too, but maximum 10000 characters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=substr(Line, pos, 10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.  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sk the user for his age and output the number of days old h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;                            /* Create an integer called "a"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num_input("Age in years:");     /* Get age of user in variable 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Makes " a*365 " days!\n");/* Output proper text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sk the user for his name and output it a hundred times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ame;                          /* Create a string vari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str_input("What's your name?");  /* Input na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;                                /* Create an integer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=0; i&lt;100; i++)                 /* Count 100 tim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name " ");                   /* Output the nam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place all form feed characters with the proper number of new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it the page length given by the user (for guy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which by some reason don't handle form fee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en, i, page;                     // Create a number of 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=num_input("Page length?");        // Get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search_for("\f", "S")) {        // Search for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=len-line()%len;                // Calc number of new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=0, i&lt;page, i++)               // Count to numbe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\n");                     // Output a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// End of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("Done!");                      // Text in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 a nice little table with temperatures in Celsi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hrenheit. Count from 0 to 100 Celsius with ten degrees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, f;                     /* Declare two variables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c&lt;=100) {               /* while c less than or equal to 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c" degrees Celsius = ");/* output Celsiu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c*18/10+32;               /* The formula. Mad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floating poi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f" degrees Fahrenheit! \n"); /* output Fahrenheit resul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=10;                      /* Add ten to c.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/* loop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reate a routine that make a division with an innumer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, b, n;                  /* Declare all variables needed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355;                        /* Set the operands of the divis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a " / " b " = ");      /* View the evaluation to the use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a/b);                  /* Calculate...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a%b) {                     /* If there remains anything...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.");                /* Display a dot.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n=0;n&lt;100;n++) {        /* Only 100 decimals this time!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%b*10;                 /* Evaluate next left operator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. 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a/b);              /* View the next figur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"\n");                 /* Make an extra newline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erform the same task as above. This is an example program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imple moves to make the code run f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=355, b=14,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=a" / "b" = "(a/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a%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s+=".";n++&lt;100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+=((a=a%b*10)/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s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ry out the recursive possibilities of FP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abel(int &amp;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(b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abel(int &amp;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++b&lt;5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1) {{{{{{label(b);break;}}}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. 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by zero is not a permitted mathematical move (note that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ppear with the remainder operator "%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division  or  remaind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about the specified file is wrong. Check the file nam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or function is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ALREAD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ame is already used by an identifier. You cannot use it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create an array with less than one element, access elem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number than you declared it to or access negative elemen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size keyword the variable name must already be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variables  or  resiz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L does not support that type of  compound assign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can ONLY be used within some kind of loop ( while ,  for  or  d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witch , and this wasn't such a  stat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ase' keyword can only be used within a switch() stat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ONDITION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operators should be used like a ? b : c. If any of the ? 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missing, this might become the error mes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.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can ONLY be used within some kind of loop ( while ,  fo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), and this wasn't such a  stat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claration  was not placed in the beginning of a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function isn't declared the way it was proto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efault' keyword can only be used within a switch() stat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in the just parsed function prototype was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yntax and/or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reference was used the wrong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ing of an array did not follow correct syn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ement  was not allowed at this point.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numerical expresion where a string expresion was expected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It might also be a statement that cannot be plac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STR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read a negative column off a string will most likely cau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VARIAB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xed  string  and  integer  variables/ expressions il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tried to send to wrong kind of variable to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's internal data/structures has not been handled proper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r of the software you're using. Report this immediat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/her. (See the docs of the software you're controlling with FPL.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FPL programmer's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FUNCTION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 that has been prototyped to be an `inside' function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function *MUST* be prototyped and declared the same wa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totyped as `int' but declared as `void', will *NOT* be fou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PL interpr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ement  just parsed did not include a required action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hange or a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APOSTRO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ost likely contains a character within single quotes (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following quote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/ keyword  you tried to invoke, requires more argu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refer to the docs of the software you're controlling with FP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B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laces just require braces. I.e block statements that have a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e or Array assigns that must end with a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references and other need an open bracket ([) and a close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.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 colon (:) here, but it's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n expression that starts with an operator most likely caus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just interpreted had a lack of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tatements must be separated with semicolons. This was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missing 'while' keyword after the do-while stat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as run out of memory. This isn't your fault, an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you can do about it but decrease memory usage. Note that if *an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PL allocation call fails, the program stops with thi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size hit the roof. The program is too recur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(s) specified must be within a certain range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did not manage. (Refer to the docs of the action you just tr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stopped by a force outside the library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error message but more lik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changing the contents of a read-onl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error in your writing. Rethink and try again. All  function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or variable  identifiers MUST start with a lett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function is called with too many parameters, or there is a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nthesis after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ALANCED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orresponding end of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END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nded where it wasn't supposed to! Probable cau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k of closing comment sign or lack of a closing paren of some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INTEGE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expected a string expression, but read an integ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STR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expected an integer expression, but read a str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 of the host software sent a strange error code to FP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orresponding error message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TCHED B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ace has no correspond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.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.     INDEX of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..................................................   1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 ................................................................  38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+ .........................................................  20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 expressions .............................................  24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i ...............................................................  38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expressions .................................................  19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 AND &amp; ......................................................  21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 Exclusive OR ^ .............................................  22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 inclusive OR | .............................................  22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 left and right shift &lt;&lt; &gt;&gt; .................................  20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 negation ~ .................................................  19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tatement .....................................................  12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..............................................................  26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...............................................................  27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...............................................................  28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ib ...........................................................  39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expressions ..................................................  25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assignment ................................................  24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xpressions ............................................  23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..........................................................  12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...........................................................  28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..........................................................  29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 inside functions ...........................................   9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 -- .......................................................  18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............................................................  28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/ .........................................................  19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.................................................................  29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...............................................................  30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== != .....................................................  21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.....................................................  50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...............................................................  39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...........................................................  49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...............................................................  30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.............................................................  31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statement ...............................................  13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................................................................  31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Users Documentation ............................................   1.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libs ...........................................................   3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.....................................................  17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..........................................................   8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............................................................   2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unction use ...............................................  10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and evaluating ............................................  15.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and tricks ...................................................  14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me ....................................................   2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................................................................  32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++ .......................................................  18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................................................................  33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 ..........................................................  39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oa ...............................................................  40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oc ...............................................................  41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str ............................................................  41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...........................................................  14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ontrol .......................................................   4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&amp;&amp; .....................................................  22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negation ! .................................................  18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OR || ......................................................  23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ostr .............................................................  41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* ...................................................  19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statement .....................................................  13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expressions (and operators) ................................  15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ib ............................................................  42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ized Expressions ..........................................  17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gmas in FPL .....................................................   4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.    INDEX of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expressions ................................................  17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&lt; &gt; &lt;= &gt;= ...............................................  21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 % ........................................................  20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.............................................................  34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.............................................................  35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..............................................................  35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ssignment = ................................................  24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f ............................................................  42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.........................................................  13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 .............................................................  46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.............................................................  35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............................................................   8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 .............................................................  46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mp ............................................................  46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 .............................................................  47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l .............................................................  47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 .............................................................  48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- ......................................................  20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.............................................................  36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............................................................  36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y Expression ...................................................  17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y minus - ......................................................  18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y plus + .......................................................  18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..........................................................   5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..............................................................  37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.     INDEX of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operator ......................................................  18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thismanual ................................................   1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 ........................................................  38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+ ...........................................  19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ve .............................................  16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 .............................................  16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expressions ..........................................  15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i ........................................................  38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.........................................................  26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Expressions ..........................................  15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AND&amp; ...........................................  19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ExclusiveOR .............................................  16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ExclusiveOR^ ...........................................  19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InclusiveOR .............................................  16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InclusiveOR| ...........................................  19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LogicalAND .............................................  16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Negation~ ...............................................  18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Shift .............................................  16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iseShift&lt;&lt;&gt;&gt; ...........................................  19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.......................................................  13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............................................................  14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.........................................................  26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.......................................................  13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.............................................................  29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.........................................................  26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.............................................................  14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...........................................................  34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.........................................................  26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ib() .......................................................  42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ib .........................................................   4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ib ........................................................  38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.............................................  16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expressions ..........................................  15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operator ...................................................  16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.........................................................  15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assignment ..............................................  24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.............................................  16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Expressions ..........................................  15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.........................................................  26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.    INDEX of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..........................................  15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.........................................................  14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.......................................................  13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.........................................................  26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......................................................  51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-- ...............................................  18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..........................................................  28.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.........................................................  26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.........................................................  20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/ ...........................................  19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...............................................................  14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.........................................................  26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.......................................................  13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.............................................................  14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.............................................  16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==!= ...........................................  19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s ................................................   1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.............................................................  40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........................................................  38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................................................   1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.............................................................  14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.........................................................  26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...........................................................  14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1 ......................................................  14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2 ......................................................  14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3 ......................................................  14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.......................................................  13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.......................................................  51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................................................   1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..............................................................  14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.........................................................  26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.......................................................  13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implementation ..............................................   1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lib ..........................................................  39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libs .........................................................  39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libs ................................................   1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.........................................................  51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calls ...................................................  17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........................................................   2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................................................   1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................................................   1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functionusage ...........................................   9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nformation ..............................................   1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andevaluating ..........................................  15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andEvaluatingFPLExpressions ..........................  17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andtricks ................................................   1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toreachus ................................................   1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MUSTstartwithaletter .............................  52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..............................................................  14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........................................................  26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......................................................  13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++ ...............................................  18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functions .................................................   9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..............................................................  14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...........................................................  28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.........................................................  26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..........................................................  51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variable .................................................  11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functions ...............................................   9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 ........................................................  38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oa .............................................................  41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oa ........................................................  38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oc ........................................................  38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str ........................................................  38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..........................................................  51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reference ................................................  14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.........................................................   2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.    INDEX of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................................................   1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control ................................................   1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AND&amp;&amp; ...........................................  19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AND .............................................  16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Negation! ...............................................  18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OR .............................................  16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OR|| ...........................................  19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.............................................................  14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.........................................................  26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ostr ...........................................................  41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ostr ........................................................  38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variabledeclarationdetails ................................  14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* ...........................................  19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ve .............................................  16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.......................................................  13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expressions ............................................  11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ib() ........................................................  39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ib ..........................................................   4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ib ........................................................  38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izedExpressions ........................................  17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gmas ................................................   1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 .......................................................  18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..........................................................  16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.............................................  16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Expressions ..........................................  15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.........................................................  26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.............................................  16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&lt;&gt;&lt;=&gt;= ...........................................  19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 ........................................................  20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% ...........................................  19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operator ...............................................   5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...........................................................  14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.........................................................  26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...........................................................  14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.........................................................  26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.......................................................  13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............................................................  14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...........................................................  28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.........................................................  26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assignment ................................................  24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f ........................................................  38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........................................................  14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.......................................................  10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................................................   1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.........................................................  26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 ........................................................  38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mp ........................................................  38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...........................................................  14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.........................................................  26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handlings .................................................  15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variable ..................................................  11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................................................   1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 ........................................................  38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 ........................................................  38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mp ........................................................  38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icmp ........................................................  38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 ...........................................................  49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 ........................................................  38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l ...........................................................  42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l ........................................................  38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 ........................................................  38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on- ...........................................  19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...........................................................  27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.........................................................  26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.......................................................  13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.........................................................  26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y .............................................  16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.    INDEX of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yExpressions ..........................................  15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yMinus- ...............................................  18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yPlus+ ...............................................  18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assigns .................................................  15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........................................................  50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................................................   1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atile .........................................................  26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............................................................  14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.........................................................  26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.......................................................  13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assigns ......................................................  51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operators ..............................................  50.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...........................................................  32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.................................................................  32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-while ...........................................................  52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expression .................................................  52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variable .................................................  52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...........................................................  51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..........................................................  52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.........................................................  52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()andstricmp() .............................................  47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andstricmp .................................................  47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expression ..................................................  52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mpandstrnicmp ...............................................  46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() ...........................................................  50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..............................................................  32. 5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