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 Manager v2.x DOS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LAN Manag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for version 2.0, 2.1, or 2.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 to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Microsoft LAN Manager DO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for versions 2.0, 2.1, and 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MSLANMAN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up copy of your SuperDisk before EZStar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nvolves installing the driver using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se instructions as a supplement to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Manag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LAN Manager DOS Setup and DOS Drivers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ETUP according to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hen prompted, select "Other Dri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your network driver diskette in the specificed driv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th and choose OK.  Then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oceed with the rest of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Standard Microsystems Corporation. 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