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rident display adapter. This Trident OS/2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utility supports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0x1200x256  (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65K  (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16.7M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16.7M (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ncludes Trident OS/2 Display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dent OS/2 Display Driv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rident OS/2 Display Driver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S/2 System folder, double-click on the Driv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uble-click on drive A. When the driver A folder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NSTALL.EXE. You can also click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bject from Launch Pad, and then double-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S/2 System folder, double-click on Comm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either OS/2 Window or OS/2 Full Screen.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go to driver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page of the installation program's window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econd page is Monitor Model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Monitor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on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monitor model. If you can not find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hird page is Refresh Rate sele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Refresh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refresh rates displayed are the recommended refresh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solution by your monit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You can change the refresh rates by clicking on down arro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refresh rates for correspon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urth page is Frame Buffer Address selection pag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Adap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selections, click on the Install butt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 OS/2 to have this installa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-click on the Trident folder, and the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e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change resolution and/or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down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don't want the selected refresh rate, click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'U' key to return to previous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change frame buffer address (Vesa Local Bus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change resolution and/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you must reboot OS/2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hange your hardware system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grading video memory or system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resolution to 640x480x16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install Trident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monitor models by modifying TMON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is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onitor model and company name inside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recommend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1280x1024, and 1600x1200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maximum support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24x768, 1280x1024, and 1600x1200 resolutions. If some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upported, put "0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Address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frame buffer address in unit of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R_AGI.INF file, display drivers will set fram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