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2558657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542262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