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he TalkThru Customiz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Customization Variables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1 DISABLE_PHONEBOOK_MENU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2 DISABLE_TERMINAL_MENU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3 COMM_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4 DATA_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5 ICON_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6 IND$FILE_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7 PROGRAMS_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8 SCRIPT_ALT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9 SCRIPT_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10 SESSIONS_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 The TalkThru Customization File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6.1 Overview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alkThru  Customization File is a text file which contains variables  to</w:t>
      </w:r>
    </w:p>
    <w:p>
      <w:pPr>
        <w:pStyle w:val="PreformattedText"/>
        <w:bidi w:val="0"/>
        <w:jc w:val="left"/>
        <w:rPr/>
      </w:pPr>
      <w:r>
        <w:rPr/>
        <w:t>describe  the current OS/2 environment.  The Customization File name is  the</w:t>
      </w:r>
    </w:p>
    <w:p>
      <w:pPr>
        <w:pStyle w:val="PreformattedText"/>
        <w:bidi w:val="0"/>
        <w:jc w:val="left"/>
        <w:rPr/>
      </w:pPr>
      <w:r>
        <w:rPr/>
        <w:t>only  required parameter passed to TalkThru at initialization. The  type  of</w:t>
      </w:r>
    </w:p>
    <w:p>
      <w:pPr>
        <w:pStyle w:val="PreformattedText"/>
        <w:bidi w:val="0"/>
        <w:jc w:val="left"/>
        <w:rPr/>
      </w:pPr>
      <w:r>
        <w:rPr/>
        <w:t>information in this file inclu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name of the TalkThru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ther or not the Communications Manager is pre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ustomization  File  is  normally named TALKTHRU.DEF  and  is  built  at</w:t>
      </w:r>
    </w:p>
    <w:p>
      <w:pPr>
        <w:pStyle w:val="PreformattedText"/>
        <w:bidi w:val="0"/>
        <w:jc w:val="left"/>
        <w:rPr/>
      </w:pPr>
      <w:r>
        <w:rPr/>
        <w:t>TalkThru  installation  time  and placed in  the  TalkThru  Directory.   The</w:t>
      </w:r>
    </w:p>
    <w:p>
      <w:pPr>
        <w:pStyle w:val="PreformattedText"/>
        <w:bidi w:val="0"/>
        <w:jc w:val="left"/>
        <w:rPr/>
      </w:pPr>
      <w:r>
        <w:rPr/>
        <w:t>TalkThru  Directory  is normally named C:\TALKTHRU, but this name  may  have</w:t>
      </w:r>
    </w:p>
    <w:p>
      <w:pPr>
        <w:pStyle w:val="PreformattedText"/>
        <w:bidi w:val="0"/>
        <w:jc w:val="left"/>
        <w:rPr/>
      </w:pPr>
      <w:r>
        <w:rPr/>
        <w:t>been changed at installation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ustomization File is modified by using the System Configuration  dialog</w:t>
      </w:r>
    </w:p>
    <w:p>
      <w:pPr>
        <w:pStyle w:val="PreformattedText"/>
        <w:bidi w:val="0"/>
        <w:jc w:val="left"/>
        <w:rPr/>
      </w:pPr>
      <w:r>
        <w:rPr/>
        <w:t>available from the Utilities pull down menu on any Phone Book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2 Customization Variables Description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pages contain the format for the Customization Variables  that</w:t>
      </w:r>
    </w:p>
    <w:p>
      <w:pPr>
        <w:pStyle w:val="PreformattedText"/>
        <w:bidi w:val="0"/>
        <w:jc w:val="left"/>
        <w:rPr/>
      </w:pPr>
      <w:r>
        <w:rPr/>
        <w:t>must be present in the Customiz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2.1 DISABLE_PHONEBOOK_MENUITEM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variable  allows you to disable the Action Bar and  Pull  Down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 available  from the TalkThru Phone Book.  You may wish  to  util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Customization  Variables  after you  have  successfully  config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 and wish to protect your users from erroneous modifications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ay ma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 information  on the list-of-ids that can be  specified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_PHONEBOOK_MENUITEMS  Customization    Variable,     refer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, Disabling Action Bar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ABLE_PHONEBOOK_MENUITEMS=list-of-i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2.2 DISABLE_TERMINAL_MENUITEM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variable  allows you to disable the Action Bar and  Pull  Down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available from the TalkThru Terminal Emulator Window.  You may 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tilize  these  Customization  Variables after  you  have 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 TalkThru  and  wish  to  protect  your  users  from  errone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s that they may ma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 information  on the list-of-ids that can be  specified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_TERMINAL_MENUITEMS Customization Variable, refer to the  Appendi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Action Bar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ABLE_TERMINAL_MENUITEMS=list-of-id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2.3 COMM_MANAG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variable  informs TalkThru as to whether or not  the 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 is  present on this OS/2 System.  Since TalkThru  must  interc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 applications  and the Communications Manager (see  the  Appendi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unications  Manager  Interface  for  more  information),  it 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 the  status  of the Communications Manager  sessions.   If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specifies  YES,  TalkThru will attempt  to  communicate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 Manager  during  startup by  issuing  the  QUERY  S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HLLAPI  call  and  will  maintain the  session  status  on  the  TalkTh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s  Controller panel (see The Controller Panel in the  Chapter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Book for more information on the TalkThru Sessions Controller pan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riable is provided at TalkThru installation time in response to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_MANAGER=YE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_MANAGER=NO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2.4 DATA_DIRECTO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alkThru processing, it is often necessary to select a locatio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 files created during Screen Capture and File  Transfer 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_DIRECTORY  variable  specifies a name for this directory. 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 at TalkThru installation but has no files until a Screen 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ile Transfer occu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A_DIRECTORY=C:\TALKTHRU\DATA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2.5 ICON_DIRECTO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variable  indicates the path to the directory  containing  the  I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TalkThru should make available to the user to assign to Phone 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.  TalkThru is distributed with a wide variety of ICON files  (.I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),  but  any file created using the OS/2 Icon  Editor  (ICONED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 made  available  to the user by copying them  into  the 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d by this param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irectory is built at TalkThru installation and contains all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 Icon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CON_DIRECTORY=C:\TALKTHRU\ICON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2.6 IND$FILE_VERS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ustomization  Variable is only required if  your  host 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 an outdated version of IND$FILE File Transfer. The  presenc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variable  informs TalkThru to utilize a prior versions  protocol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e  with  the host software.  Refer to Problem  Resolution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$FILE  File  Transfer  in   the    Chapter,  File  Transfer,  for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this cond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D$FILE_VERSION=MODIFIED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2.7 PROGRAMS_DIRECTO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riable indicates the name of the directory containing the  TalkTh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 This directory is built at TalkThru installation and 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TalkThru program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GRAMS_DIRECTORY=C:\TALKTHRU\PROGRAM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2.8 SCRIPT_ALTPATH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y be times when you would like to organize AUTOPILOT scripts 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directory.  SCRIPT_ALTPATH provides the means to  accomp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 AUTOPILOT  runs  a  script and the  full  specification  i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, it searches in the follow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directory indicated by the SCRIPT_DIRECTORY Customization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directories indicated by the SCRIPT_ALTPATH Customization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IPT_ALTPATH=C:\COMPILED;C:\SOURC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2.9 SCRIPT_DIRECTO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variable  indicates  the  name   of  the  directory  contain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 Programs  you  have  written.  It  is,  by  default,  the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searched if an AUTOPILOT Program is reference without  a 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fie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IPT_DIRECTORY=C:\TALKTHRU\SCRIPT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2.10 SESSIONS_DIRECTO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variable  indicates the name of the directory containing  the 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  Definition,  Phone Book Entry Definitions  and  Modem 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is directory is built at TalkThru installation and includes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 sample files distributed with TalkThru.  It will also contain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s or new entries you make to any of these three file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SSIONS_DIRECTORY=C:\TALKTHRU\SESSION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