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orse Sistema - Comm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o programma fornisce le informazioni seguenti : un orolo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o (con la data), il tempo trascorso dall'ultimo lanci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, la quantit di memoria virtuale disponibile, la dimension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i scambio, lo spazio ancora disponibile per l'aumento de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scambio, la carica del processore (in percentuale), il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processi attivi e lo spazio del disco libero su ogni disco fi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ni informazione  aggiornata una volta al secondo, o a un qualun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lo compreso tra uno e trenta secondi. I dischi rimovibi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mpresi i CD-ROM) non sono attualmente gesti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 ho aggiunto il codice sorgente al programma. Voi potete liber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ndere in prestito delle idee, ma non cambiare il programma per distribuir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guito come se fosse ancora il mio. Se desiderate veder appar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ove funzionalit, inviatemi un messaggio. Il mio indirizzo di posta 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apo@mediaone.net, io controllo la posta diverse volte a sittiman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vostri commenti mi interess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 : Se desiderate vedere il programma tradotto in un'al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, siete liberi di fare la vostra versione di ITALIANO.D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IANO.CMD, ITALIANO.RC e ITALIANO.IPF. Inviatemi la vostra versione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mpuServe, compil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i files HLP e DLL e poi invi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ova versione su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zi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iate il programma d'installazione ITALIANO.CMD. Vi domander d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ete copiare il programma e se desiderate che sia aggiunto 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ella di avviamento. Un oggetto programma sar creato e messo sia su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vania, sia nella cartella di avviamento. Questo oggetto 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mente configurato in maniera adegu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ediaone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spagnolo di Rick Papo e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@caball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tedesco del Dr. Herbert Klaeren, Universit di Tbingen, Ger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catalano di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xavi@caball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francese di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rvanney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danese di Anders Gjerl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cinese (BIG-5) di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ms1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norvegese del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Italiano di Stefano Ferraz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Giapponese di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nps1970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Ungherese di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Finlandese di Kari Mattsson, PikoSoft, Turku, Fin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armat@tuug.utu.f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Brasiliano (Portoghese) di Angelo Klin, Sao Paulo, Braz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aklin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ori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0 - Depositato sul forum OS/2 di Compuserve, dal gennaio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1 - Aggiunta la linea del bor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ppresso il trattamento di default della lista dei process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una logica personalizz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10 - Aggiunta la possibilit di nascondere la barra del tito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possibilit di spostamento grazie al mouse, senz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arra del tito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l'aiuto in li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ppressa l'opzione 'Chiusura' del menu di sistema (Alt+F4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3 funzionano perfettamen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iene esaminato il CONFIG.SYS per trovare lo SWAP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sponde ai messaggi WM_PRESPARAMCHANGED, permettendo l'utilizz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lle palette delle fonti e dei colori di OS/2 2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l'indicatore di carico del process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possibilit di scegliere quale indicatore controll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possibilit di reinizializzare i parametri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esentazione ai loro valori di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0 - Ristrutturato il programma per facilitare l'aggiunta di elem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 st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i gli elementi spazio del disco lib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ttimizzata la logica di rinfrescamento del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i dei piccoli bachi nella gestione dei cambiamenti delle fo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1 - Corretto un baco nel calcolo della dimensione de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 s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2 - Corretto un baco nel calcolo dello spazio libero per i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 s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3 - Corretto un baco nel dimensionamento iniziale e n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calizzazione del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4 - Corretto un baco di sconfinamento nel calcolo del car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l process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5 - Corretto un baco nella determinazione del disco di s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0 (15 febbra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il mio indirizzo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baco nel mostrare il nome del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sa opzionale la visualizzazione del tipo di file di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baco di dimensionamento del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baco nella monitorizzazione del carico della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sa configurabile la priorit della monitorizz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1 (8 giugn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umentata la priorit del processo di inattivit durante l'arr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l sistema, che garantisce l'arresto effet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nel'opzione di linea del commando RE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2 (18 giugn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zzo delle opzioni di formattazione di data e 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finite nell'oggetto N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0 (18 lugl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l'elemento memoria virtuale lib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di visualizzazione del nome dei dischi per gli elem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pazio libero del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zzo del separatore delle migliaia definito dall'ogge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franc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1 (14 genna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un menu contestu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un programma di rappresentazione della scriv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zzazione della libreria OS20MEMU.DLL se install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2 (28 febbra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l'identificatore dei processi alla "tavola delle eccezion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all'arresto del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l'elemento Spazio di scambio inutilizz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3 (31 marz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un punto d'ancoraggio del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0 (09 giugn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da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di menu 'Reinizializzare carico processor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di configurazione 'Visualizzare i secondi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1 (12 giugn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nella visualizzazione dell'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2 (06 lugl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Chiudere nel menu contestu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ttem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il blocco dovuto ad una funzione di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nella lettura della posizione del file di scambio nel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di posizionamento quando si  nell'impossibilit di legger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le 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informazione relativa a HRTIMER e OS20MEMU nella document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possibilit di selezionare la visualizzazione in KBytes : sempre, mai o al disopra di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possibilit di configurare il nome degli elementi visualizza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il comando Copi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il supporto per server D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ci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finita la pagina dei codici alla parten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emporanea disabilitazione di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Norveg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 Otto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nel posizionamento iniziale con i controlli nasco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nella funzione di Reinizializzazione Carico Process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 Febbrai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abilit di monitorizzare i contatori di processi e di th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Itali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1 (17 Febbrai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ra accetta un intervallo di codepages valido per ogni linguagg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Giappo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2 (20 Febbrai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mosso un baco che disabilitava il contatore di threads e proces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3 (08 Aprile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Ungher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0 (05 Agost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mosso un baco nel mostrare valori superiori a 2 gi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mosso baco del FixPack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opzione per mostrare o meno i dischi remo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opzione per visualizzare la finestra in formato tab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un menu opzioni per reinizializzare gli errori dei disch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un temporizzatore per reinizializzare gli errori dei disch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utomatic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ESCLUDI: opzione linea di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1 (30 settembre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Finland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ornato per il supporto di Super Virtual Disk di Albert Sh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voce per la colorazione per i diversi livelli di err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30 (17 febbraio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Brasiliano (Portoghe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di selezione per l'orologio 24-ore/12-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per il rintocco dell'orolog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per mostrare lo spazio in me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voce sullo stato della bat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a finestra di Configurazione e' stata rielaborata come un note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abilit di mostrare quantit con K=1024 o k=1000, M=1024K, m=100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mosso un baco in signon/signoff dei dischi di r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mosso un baco in Copia con la tabella dei formati atti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problema di compatibilit con OS/2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31 (15 maggio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configuration dialog to use Warp 4.0 folder tabs when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.00 (15 settembre 2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sion to Watcom C++ and building for OS/2 and Win32 plat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PU Load measurement now uses the system API function DosPerfSysCall when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item attribute for enable or disable warning and error threshold s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Item Attributes dialog may now be summoned with a right-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sponding item li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display item: Average CPU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etting Monitor Priority and Timer Inter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ved the Save Settings (F2) menu command.  It was no longer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menu option: Reset Average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the Reset Defaults command to reset -all- properties to their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getting remote driv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te disk drive labels now show the computer and share names of th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howing drive free space greater than 4 g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option: Dialog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display of battery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napShot now honors the main program's configuration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Date/Time configuration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font sample to Colors notebook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error in unused swap space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he ability to use Theseus/2 to get free physical memory and unused swap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to prevent more than one copy running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to run only in the directory in which the program wa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option: Show Disk Drives, which can be used to disable all disk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loop that happened when the system time/date was adv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ed 16-bit DosQProcStat calls to 32-bit DosQuerySysState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PU Load measurement to SnapS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date format code 'r' (for POSIX HH:MM:SS (AM/PM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creased maximum swapper file size for thresholds from 64M to 256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to cooperate with EcoSNAP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 longer polls CD-ROMs that have no disc i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(maybe) error due to some interaction with Netscape Communicator 4.6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error in determining error/warning colors of drive 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anged 'error' to 'critical' in reference to level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uninstall script UNINSTAL.C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solution to the 50-day elapsed time wrap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Average Load item to be able to work when the Cpu Load object is not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error in initializing the Always/Never buttons in the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tem for monitoring e-mail messages wa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depages 866 and 1125 (Russian &amp; Ukrainian) to those valid for the English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logic for the display of 'G'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ed CPU Load logic to use full 64-bit arithm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nfigurable option use or not use Gigabyte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conflict with RSJ Software's CD Writ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.00 (25 maggio 20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hen the log file grows too large, back it up and rese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.00 (1 giugno 20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error in displaying numbers over 2^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.00 (18 giugno 20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g file size limit now 100K, down from 1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itial setting for "Use Theseus" now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low entry of up to 250 characters in e-mail reader name and e-mail aler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.00 (4 luglio 20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nor corrections to German trans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cept POP parameters without validation, if so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xpanded time format field to 8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op logging POP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