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e t w a r e  3 8 6  A u t o B r o a d C a s t  U s e r 's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386 Auto BroadCas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-97 by H.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sariusstr. 109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386 Auto BroadCast is Copyright (c) 1994-97 by H.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ts of Netware 386 Auto BroadCast software or this doc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in part or in whole, except as provided by the Lic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Netware 386 Auto BroadCast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but is distributed as upgradable demo version for test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es only. Please refer to the license informatio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386 Auto BroadCast is a trademark of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 names found throughout this documen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386 Auto BroadCast software is owned by H. Jelonneck and is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ted by German copyright laws and international treaty provision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disassemble, decompile, reverse engineer, or create any deriv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 works of the software for any purpose other than making an adap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o the software as a normal step in configuring it for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nd Restri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t Jelonneck grants individuals a limited license to use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Netware 386 Auto BroadCast for a test period of up to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s in order to determine if it suits their needs. Any other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are 386 Auto BroadCast, or use past the 4 weeks test period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res purchasing a license from Horst Jelonn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386 Auto BroadCast is not "public domain" or "free" softwar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it beyond the 4 weeks test period you MUST purchase a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granted a limited license to copy this 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Auto BroadCast for the sole purpose of allowing others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subject to the above as well as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tware 386 Auto BroadCast must be distributed in absolutely unmo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d form, including all file names, documentation, program cod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related files. No other programs or files may be include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ay be distributed in a compressed or libr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fee or payment may be charged or accepted for Netware Auto Bro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 system operators (sysops) are encoura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this demo version of Netware Auto BroadCast on their BBS for dow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by their users, but only if the above conditions are met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ee is charged to access these files (a general fe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d to acces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restrictions apply to Disk Vendors and Retailers.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, se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t Jelonneck makes no warranty of any kind, either express or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ed, including but not limited to implied warranties of merchanta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y and fitness for a particular purpose, with respect to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HORST JELONNECK BE LIABLE FOR ANY DAMAGES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 OF THIS SOFTWARE, INCLUDING BUT NOT LIMITED TO, DAMAG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INCIDENTAL OR CONSEQUENTIAL DAMAGES, OR OTHER FINAN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ARISING OUT OF THE USE OF OR INABILITY TO USE THIS PROGRAM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T JELONNECK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1  Ordering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a license for (or registering) Netware Auto BroadCast,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use the product beyond the 4 week test period. With your reg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tion, you will receive a registration key that upgrades your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Netware Auto BroadCast to a fully functioning version. Reg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tion also entitles you to free lifetime technical support, free 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, priority notification on major new updates and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quested you will also get an invoice by mail for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sts just $98.00 (DM 140,-) per server plus $7 (DM 9,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($10 outside Europe). For a printed manual, add $35.00 (DM 50,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plus $5 (DM 6,-) extra shipping ($3 outside Europe). If you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key you can get it without extra charge via CompuSer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or fido net. Please register now, and help me continue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quality software available to you at a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following convenient order form if you w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rst Jelonneck, please send me: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tware 386 Auto BroadCast ........................$ 98.00  $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                                               DM 140,00 DM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inted manual ....................................$ 35.00  $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                                                DM 50,00 DM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x  Quantity   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Subtotal 1  $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Subtotal 1 DM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hipping (Europe) .................$ 7 (with manual $ 12)   $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                                DM 9 (with manual DM 15) DM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(outside Europe) ........ $10 (with manual $ 20)   $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isk Type:  ( ) 5.25"   ( ) 3.5"                     TOTAL  $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TOTAL DM 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ame: 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any (if company address): 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ress: 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hone (day): ____________________ Phone (evening): 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here did you hear about ABC ? 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yment by:  ( ) Check/Money Order  ( ) VISA  ( ) MC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or Credit Card or EMail Orders only: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Card #______________________________________ Exp. Date:__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Cardholder name: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Signature: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 If you pay by check and your bank is NOT located in G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, please fill in the amount of money in your home currenc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me approximately DM 30.- of bank handl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v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registration via CompuServ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member of CompuServe you can easily register via the SW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Just enter CompuServe's forum SWREG (Go SWREG) and enter r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ration ID# 3816. Follow the online registration procedure. The reg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tion fee will be charged to your CompuServe account. After regist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you will immediately receive a registration key vi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thru direct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register ABC in Europe is to pay the fee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ner:       Horst Jelonn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at:  Postgiroamt Koel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 No.:    370 100 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No.: 4584 54-5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s comment the options you wish, the amount of money and your reg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tion name. If you only need a registration key just send DM 14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name as comment, then you will get a key via el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nic mail without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n't received any answer for four weeks after your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me either via post service or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rst Jelonn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esariusstr. 109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639 Koenigsw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mail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 Address:    100413.3035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jelo@zaphod.info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Serve Address:  100413,30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 net Address:    2:2453/3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v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ntact the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ents and suggestion are welcomed even if you have not reg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 yet. If you like ABC but there is something that keeps you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(not just the price - which is not expensive at all)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me why. Maybe I can do something to change your min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way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 letter to:              Horst Jelonn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esariusstr. 109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3639 Koenigsw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Fax to:                  49-2223-912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a electronic mail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harml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, because m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100% recyc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                 100413.3035@compuserve.com (prefer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                             Jelo@zaphod.info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 to:             100413,30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net:                       2:2453/3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o you find the newest version of ABC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est version of Netware 386 Auto BroadCast is always availab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il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On Compuserve in the area:    NOV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rmany on the following fido mail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andora box                   Fido Address:  2:2476/7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one:         49-7853-97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Zaphod's beeble box           Fido Address:  2:2453/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one:         49-228-2628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49-228-2641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DN:          49-228-9111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v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(Hello) . . . . . . . . . . . . . . . . . . . . . Page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idea behind ABC (or why did I write this program). Page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s of ABC  . . . . . . . . . . . . . . . . . . . . Page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the differences between demo and registered version . Page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to Netware 4.xx users . . . . . . . . . . . . . . . . . Page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enable bindery emulation on a 4.xx server . . . . . . . Page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 ABC . . . . . . . . . . . . . . . . . . . . . . Page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reate a control file for ABC . . . . . . . . . . . . . Page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control file . . . . . . . . . . . . . . . . Page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wildcards  . . . . . . . . . . . . . . . . . . . . . . . Page: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control keywords  . . . . . . . . . . . . . . . . . Page: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 of control keywords  . . . . . . . . . . . . . . . Page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COLON: n Statement. . . . . . . . . . . . . . . . . . Page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ET: n Statement . . . . . . . . . . . . . . . . . . . . Page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RMAN: Statement  . . . . . . . . . . . . . . . . . . . . Page: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DISK: statement . . . . . . . . . . . . . . . . . . . . Page: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SCREEN: statement . . . . . . . . . . . . . . . . . . . Page: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CONSOLE: statement. . . . . . . . . . . . . . . . . . . Page: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N: statement . . . . . . . . . . . . . . . . . . . . . Page: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: statement  . . . . . . . . . . . . . . . . . . . . . Page: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: statement  . . . . . . . . . . . . . . . . . . . . . Page: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: statement . . . . . . . . . . . . . . . . . . . .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: statement . . . . . . . . . . . . . . . . . . . . Page: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keyboard characters. . . . . . . . . . . . . . . . Page: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SCREEN: . . . . . . . . . . . . . . . . . . . . Page: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Erroroff' switch . . . . . . . . . . . . . . . . Page: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Displaynot' switch . . . . . . . . . . . . . . . Page: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Crsuppress' switch . . . . . . . . . . . . . . . Page: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eXact' switch. . . . . . . . . . . . . . . . . . Page: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Nextscreen' switch . . . . . . . . . . . . . . . Page: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DELAY:. . . . . . . . . . . . . . . . . . . . . Page: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IF: . . . . . . . . . . . . . . . . . . . . . . Page: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IFVAR:  . . . . . . . . . . . . . . . . . . . . Page: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GOTO: . . . . . . . . . . . . . . . . . . . . . Page: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LABEL:. . . . . . . . . . . . . . . . . . . . . Page: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age of flags . . . . . . . . . . . . . . . . . . . . Page: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SETFLAG:. . . . . . . . . . . . . . . . . . . . Page: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RESETFLAG:. . . . . . . . . . . . . . . . . . . Page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TOGGLEFLAG:. . . . . . . . . . . . . . . . . .  Page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IFFLAG: . . . . . . . . . . . . . . . . . . . . Page: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SETFLAGGROUP:. . . . . . . . . . . . . . . . .  Page: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LOADMODULE: . . . . . . . . . . . . . . . . . . Page: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Erroroff' switch . . . . . . . . . . . . . . . . Page: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ErrorLogoff' switch  . . . . . . . . . . . . . . Page: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Log' switch  . . . . . . . . . . . . . . . . . . Page: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ShortLog' switch . . . . . . . . . . . . . . . . Page: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LC' switch . . . . . . . . . . . . . . . . . . . Page: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ShortlogConsole' switch  . . . . . . . . . . . . Page: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Delay' switch  . . . . . . . . . . . . . . . . . Page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v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SEND: . . . . . . . . . . . . . . . . . . . . . Page: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LOG: and LOGC:. . . . . . . . . . . . . . . . . Page: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DELFILES: . . . . . . . . . . . . . . . . . . . Page: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DELetereally' switch . . . . . . . . . . . . . . Page: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Writeonly' switch  . . . . . . . . . . . . . . . Page: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Subdirectory' switch . . . . . . . . . . . . . . Page: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Removedirectories' switch. . . . . . . . . . . . Page: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RemoveSubDirectories' switch . . . . . . . . . . Page: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Purgefiles' switch . . . . . . . . . . . . . . . Page: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Before nnnn' switch  . . . . . . . . . . . . . . Page: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List' switch . . . . . . . . . . . . . . . . . . Page: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Faileddeletionlist' switch . . . . . . . . . . . Page: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FileSize' switch . . . . . . . . . . . . . . . . Page: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LogOff' switch . . . . . . . . . . . . . . . . . Page: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LogScreen' switch  . . . . . . . . . . . . . . . Page: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LogDisk' switch  . . . . . . . . . . . . . . . . Page: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LogSummarytoScreen' switch . . . . . . . . . . . Page: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Error' switch  . . . . . . . . . . . . . . . . . Page: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wildcards in paths . . . . . . . . . . . . . . . Page: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relative or absolute path specifications . . . . Page: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ill a file be deleted ?  . . . . . . . . . . . . Page: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start a test run ?  . . . . . . . . . . . . . . Page: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reduce DELFILES: trustees on home server ?  . . Page: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FILES: examples . . . . . . . . . . . . . . . . . . Page: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SINGLESTEP: . . . . . . . . . . . . . . . . . . Page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on debugging COMMAND: statements . . . . . . . . . . . . Page: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at of a COMMAND: statement . . . . . . . . . . Page: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grams (CASTAWAY from INFINITE)  . . . . . . . . . . Page: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what you can do if you run into trouble  . . . . . . . . Page: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LOGIN: statement is built  . . . . . . . . . . . . . . Page: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TIME: statement is built . . . . . . . . . . . . . . . Page: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USER: statement is built . . . . . . . . . . . . . . . Page: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MESSAGE: statement is built  . . . . . . . . . . . . . Page: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COMMAND: statement is build. . . . . . . . . . . . . . Page: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CONN: keyword . . . . . . . . . . . . . . . . . . . . Page: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(sent to error file)  . . . . . . . . . . . . . Page: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1 - FATAL buffer overlapping error in line: n  . . . . . . Page: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2 - unbalanced number of quotation marks in line: n  . . . Page: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3 - LOGIN/TIME/USER/MESSAGE/COMMAND statement sequen.error Page: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4 - 'TIME/USER/MESSAGE' statement has no parameter . . . . Page: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5 - last 'TIME:' statement has no meaning in line: n . . . Page: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6 - last 'USER:' statement has no meaning in line: n . . . Page: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07 - possibly forgotten colon (:) after (sub)keyword  . . . Page: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0 - misplaced hyphen (-) in line: n  . . . . . . . . . . . Page: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1 - too many slashes (/) or points (.) in line: n  . . . . Page: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2 - too many colons (:) in line: n . . . . . . . . . . . . Page: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3 - day too small or too large in line: n  . . . . . . . . Page: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4 - nonnumerical day in line: n  . . . . . . . . . . . . . Page: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5 - month too small or too large in line: n  . . . . . . . Page: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6 - nonnumerical year in line: n . . . . . . . . . . . . . Page: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7 - year too small or too large in line: n . . . . . . . . Page: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vi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8 - nonnumerical time in line: n . . . . . . . . . . . . . Page: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9 - no valid time after last ',' in line: n  . . . . . . . Page: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0 - time missing in line: n  . . . . . . . . . . . . . . . Page: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1 - invalid time - one or more digits too large  . . . . . Page: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2 - time to 'ABC' or File Server start must be min. 2 sec. Page: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3 - repeated time value must be min. 10 sec.in line: n . . Page: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5 - 'ServerName/UserName' is too long in line: n . . . . . Page: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6 - 'ServerName' is too long in line: n  . . . . . . . . . Page: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7 - 'UserName' is too long in line: n  . . . . . . . . . . Page: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8 - can't connect to SERVER: 'ServerName' in line: n . . . Page: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9 - can't find USER 'User/#Group' on SERVER: 'Serv.Name' . Page: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0 - SERVER connection buffer overrun in line: n  . . . . . Page: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1 - USER connection buffer overrun in line: n  . . . . . . Page: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32 - SERVER name missing in line: n . . . . . . . . . . . . Page: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0 - message exceeds 58 char. (currently: xx) in line: n  . Page: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41 - message exce.55 char. (fits not in one line) (xx char) Page: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2 - %LN or %FN type (first) parameter must be numeric. . . Page: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3 - %LN or %FN length parameter must be numeric and &gt; 0. . Page: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4 - %FL first param. must be numeric and within 1-256. . . Page: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5 - %FL second parameter must be numeric within 1 to 16  . Page: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6 - %FL 'flag start + flag range' must be smaller than 256 Page: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7 - expanded COMMAND line exceeds 195 char in line: n  . . Page: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8 - unknown switch: 'sw.name' in COMMAND: 'subcmd' . . . . Page: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9 - invalid screen number '&lt;xxx&gt;' &lt; 1 or syntax error. . . Page: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50 - can't find screen: 'Screen Name' in screen list. . . . Page: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1 - nonnumerical DELAY: value in line: n . . . . . . . . . Page: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2 - IF(FLAG): parameter invalid or less than(1)3 in line:n Page: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3 - IF: X or Y parameter out of range (X = 1-80, Y = 1-25) Page: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4 - IF(FLAG): DO/SKIP/GOTO keyword invalid in line: n. . . Page: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5 - IF(FLAG): GOTO has no parameter in line: n . . . . . . Page: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6 - GOTO: statement has no parameter in line: n  . . . . . Page: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7 - LABEL: statement has no parameter in line: n . . . . . Page: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8 - SINGLESTEP: statement parameter is neither ON or OFF . Page: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59 - IF: or GOTO: label cannot be found in current COMMAND: Page: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1 - cannot find double quotes around SEND: mess. . . . . . Page: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2 - cannot find a user entry after SEND: message text. . . Page: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3 - IFFLAG: Flag number outside of 1 to 32 in line: n. . . Page: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4 - SETFLAG / RESETFLAG: has no parameter in line: n . . . Page: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5 - SETFLAG:/RESETFLAG: parameter(s) not numeric in line:  Page: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6 - SETFLAG:/RESETFLAG: par. outside of 1 to 32 in line:   Page: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7 - SETFLAG:/RESETFLAG: par.includes misplaced (-) in line:Page: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8 - IFVAR: second parameter includes a comma (,) in line:  Page: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70 - DELFILES: has nothing to do. . . . . . . . . . . . . . Page: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71 - DELFILES: statement has no filenames in line: n  . . . Page: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2 - DELFILES: command line must not exceed 255 characters. Page: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3 - DELFILES: server name in param.: x has inval.kength. . Page: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4 - DELFILES: server name in param.: x has inval.char. . . Page: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5 - DELFILES: volume name in param.: x has inval. length . Page: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6 - DELFILES: volume name in param.: x has inval. char.  . Page: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7 - DELFILES: path in param.: x has inval. char.'c'. . . . Page: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8 - DELFILES: FileName in param.: x is 0 or too long . . . Page: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9 - DELFILES: FileName in param.: x has inval. char.'c'. . Page: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80 - DELFILES: FileName No.: 1 must have a volume name. . . Page: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81 - DELFILES: volume: 'server/volume' does not exist in. . Page: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82 - DELFILES: path in param.: x has inval. char.'c'. . . . Page: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85 - LOADMODULE: file name missing in line n  . . . . . . . Page: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85 - LOADMODULE: file &lt;FileName&gt; cannot be found in search. Page: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x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0 - SETFLAGGROUP: has no parameter in line n . . . . . . . Page: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1 - SETFLAGGROUP: first parameter is not between 1 to 256  Page: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2 - SETFLAGGROUP: second parameter is not between 1 to 16  Page: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3 - SETFLAGGROUP: 'flag start + range' must be &lt; 258 . . . Page: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4 - SETFLAGGROUP: NO (=)(+=)(-=)(*=)(/=)(%=)(&amp;=)(|=)(^=) . Page: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3 - SETFLAGGROUP: operand (third param.) is not 0 to 65535 Page: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5 - control file is empty or has no valid keywords ! . . . Page: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6 - input file: 'FileName' exceeds 65535 bytes . . . . . . Page: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7 - FATAL can't allocate memory for filebuffer ! . . . . . Page: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8 - FATAL control file name ext. MUST NOT .ERR or .DEB . . Page: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9 - FATAL error - bufferresizer runs into an endless loop  Page: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messages . . . . . . . . . . . . . . . . . . . . . . . Page: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demo time passed. Don't forget to register  . . . . . . . Page: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OR(S) - look into: 'ErrorFileName' . . . . . . . . . . Page: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error - can't allocate bufferspace for filebuffer . Page: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error - can't start timer thread  . . . . . . . . . Page: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internal - bufferresizer runs into an endless loop. Page: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(S) - look into: 'ErrorFileName' . . . . . . . . . Page: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- can't connect to SERVER: 'ServerName' . . . . . Page: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can't open 'DebugFileName' no debug file created  Page: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can't open 'ErrorFileName' no messages created  . Page: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parameter  . . . . . . . . . . . . . . . . . . . . . . Page: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'ControlFileName'....' . . . . . . . . . . . . . . . . Page: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can't find control file: 'ControlFileName' . . . . . . Page: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messages . . . . . . . . . . . . . . . . . . . . . . Page: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 - but couldn't create error file  . . . . . . . . . . Page: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 - but couldn't create error file . . . . . . . . . . Page: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 - look into: 'ErrorFileName'  . . . . . . . . . . . . Page: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 - look into: 'ErrorFileName' . . . . . . . . . . . . Page: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Message: 'ControlFileName' successfully changed  . . . . . Page: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...  . . . . . . . . . . . . . . . . . Page: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x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, you are curious about Netware 386 Auto BroadCast. A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on a server as Netware Loadable Module with Netware 3.1x or 4.x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w you want to know what that program is good fo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! Netware 386 Auto BroadCast (later only called ABC) is a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werful scheduler that automatically sends Netware broadcas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pecified number of Netware users or groups at given times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are 'send' command. Additionally it can sent timed keystrok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.NLM that has its own screen and runs on the server where AB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So you can sent any sequence of keystrokes for examp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(such as: automatically lock or unlock your server console)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ACKUP (such as: do to an automated backup in the night so you don'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y an expensive second source backup software). Additionally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your local or remote server from files you don't need any more.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reated and kept on a server volume that are not really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a long period (like e.g. word processor backup files, temporary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r files and so on). ABC can easily erase such files with its ow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supports a multi server environment for broadcasting and file d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You can use any remote Novell server as the broadcast sourc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so, ABC logs into the remote server and sends broadcast message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mote server. The number of remote servers is currently limi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an internal buffer in ABC. If server names do not exceed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per server, approximately 34 different remote servers are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idea behind ABC (or why did I write this program)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 manage a small net of several Novell servers in a Ge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One of the problems my users have is that they sometimes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appointments like lunch, monthly reports or office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while up to their ears in work. So I've started looking for a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ends specific broadcast messages at specified times over the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ertain users. At first I was using a combination of a WINDOWS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 and a dedicated computer for that purpose, but the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o complicated that I went looking for an easier way. I've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round but I found nothing ready made, so I wrote ABC 1.00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ime later I got the idea that it would be fine to send timed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 (keystrokes) to any loaded server application that has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So I extended ABC to do so. Additionally these keystroke out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made to vary according to screen contents. So when a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hows a special menu you can sent commands (keystroke sequenc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act to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s of AB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describes some of the highlights of ABC, an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ime it will give you some reasons for purchas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Broad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powerful scheduler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powerful built-in command generator (may sent keystrokes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application (.NLM) that has its own screen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letes files either from local or remote server(s). You may ad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stee rights as necessary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look ahead feature for file deletion. (You can test whi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deleted before you really do it!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powerful COMMAND: language that includes special charact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F:, IFFLAG:, IFVAR GOTO - LABEL: structure to react to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s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software interface that can be used by custom .NLMs. With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.NLM can send broadcast messages or COMMAND: statements as A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. Look at ABC.H for further descriptions of supplied functions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256 independent flags that can be set or reset under COMMAND: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l. With IFFLAG: you can react to the condition of these flags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only use the first 192 flags in a control file.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are reserved for the use by external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can be bundled to form a memory for numerical values between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65535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single step feature that enables you to go thru your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line by line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s Netware users' and groups' broadcasting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s up to 350 different users or groups (depends a littl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' name length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s up to 32 remote servers (depends a little on the serve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n generate random messages (so messages can be made surprising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less server memory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s optimized for speed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less CPU resources during idle time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eds no extra computer to run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s easy to install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n easy to learn script language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s easy to handle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s a German product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s real cheap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the differences between demo and registered version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mo version of ABC is fully functioning, but it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fter loading it starts with a registration reminder screen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heduler timer resolution is 10 seconds (registrated version has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BC unloads itself after eighteen (18) hours of operation. You may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BC immediately if you like, but I think the best way is to re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er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to Netware 4.xx us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like to install ABC on a 4.xx server you should know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special environment that ABC will have to ru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runs fine on a Netware 4.xx server. But there are a little limi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and precautions you should observe. ABC is a bindery dependent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cation. So it can only sent broadcast messages to users or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an entry in the bindery context on that 4.xx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 if you run DOMAIN to protect you server memory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BC in ring 0 (DOMAIN=OS) to run. If you load it in DOMAIN=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mode ABC runs into a protection trap when it does a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because for speed purposes it reads directly from screen 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 and scree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n .NLM programmer that uses public functions of ABC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pplication must also run in ring 0 (DOMAIN=OS) to avoid exc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enable bindery emulation on a 4.xx serv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y emulation is enabled by setting a VALID bindery contex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services SET command: SET BINDERY CONTEXT = &lt;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&gt;;&lt;context value&gt;;... on the server console. IF you use ABC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heduler for commands and never use the messages broadcast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context to any valid value (e.g. just to your organis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name). If ABC is also to send broadcast messages to your user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ndery context must be set to all organisation units where the 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 reside that are to receive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you have the following organisation tree on the NDS con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=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=sales  ou=devel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=dep1  ou=de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rs that are to receive messages are in 'company', in 'dep1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velop' then the bindery context must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INDERY CONTEXT = o=company;ou=dep1.ou=sales.o=compan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=develop.o=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INDERY CONTEXT = company;dep1.sales.company;develop.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this context set every time your server starts, you must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lines into your AUTOEXEC.NCF or STARTUP.NCF file. Before you d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manually test this entry one time. That procedure makes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mmand will be accepted by the server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 ABC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ABC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eate a subdirectory in the 'SYS:/SYSTEM' directory on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with the name of 'ABC' (SYS:/SYSTEM/AB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py ABC.NLM into a directory which a server search path point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s normally SYS:/SYSTE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eate a control file (see below) with an extension of .ABC and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to the 'SYS:/SYSTEM/ABC'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AD ABC on the server console with: LOAD ABC Control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at's 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: The control file needs not to b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:/SYSTEM/ABC. If you place it in another directory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whole path to that file plu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g: if you put the control file named 'BCAST.ABC' in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DATA:/USER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you must load ABC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ABC DATA:/USER/DATA/B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extension of .ABC is assumed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reate a control file for ABC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file is simply a text file that can be created and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text editor. If you use a word processor, be sure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 as PURE ASCII text file. You may either use DOS EDIT.CO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text editor for that. You may also use WINDOWS WRITE.EX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, be sure to save the control file as: MS-DOS Word/Text onl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inly of importance if you want to use German vowels with umla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: ��� or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reate or modify the ABC control file anytime you like. A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etects if some changes have been made to that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eads it if necessary. After reading it analyzes the file and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ntax and sequence errors. It also checks whether all us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can be found on the specified server(s). Then ABC sends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message which tells you whether your changes have been s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fu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BC detects any error or warning it creates an error file in the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 where the control file is located with the name of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extension of 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your control file is: SYS:/SYSTEM/ABC/BCAST.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error file is : SYS:/SYSTEM/ABC/BCAST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 / warning messages in the error file consist of an err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number, a short description of your fault and the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error / warning can be found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 errors or warnings you should reload the control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the errors / warnings. Please note that errors in the contr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op the ABC scheduler, so that all broadcast messages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will be suspended. Warnings will not suspend the scheduler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hat either only a part of the users will receiv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or COMMANDS: will no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control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file contains a collection of keywords and parame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words. All keywords must be the first word in a line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inished with a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TI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checks the presence of the ending semicolon and issues a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error file unless you specify a "CHECKKOLON: 0" statemen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may directly follow a keyword but can also be put on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Any keyword remains valid until a new one is specified. Th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ptions to that rule are the subkeywords to COMMAND: (e.g: SCREEN: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: and IF: e.g. that must have the parameters on the same lin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d the sub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TIME:     :12: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 :13: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-Thu 1/Sep :14:30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:     Mary, John, #everyone, #specialgrou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nny, Bert, Ralf, Mickey, Mouse ;this i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  Hello here I 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on next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ither use upper or lowercase characters for keywords and p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eters. They're all translated to uppercase letters excep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 you may insert spaces and empty lines into the contr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uch as you like for better readability, but you must not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inside a keyword o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racters that follow a semicolon (;) are treated as comments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line is reached. The special character combination ;:*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ock of comment lines. All lines 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:*  and  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eated as comments. So it is easy to make a block of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ffective you currently do not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comment ";: " must be followed by a minimum of one spac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when followed by a comm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:* commen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: :12:30: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: mary, #thom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It's time to go h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 screen: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home%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: commen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add semicolons into a broadcast message text you must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he message with dou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MESSAGE: Hello man ;this is a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 "Hello man ;this is not a com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ample is truncated after the 'Hello man', the second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COMMAND: statement all instructions are translated to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nd multiple spaces are truncated to one space.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, you can also enclose this statement into dou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COMMAND: "load abc mary.abc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nload     monitor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monitor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lines are not changed. The third line is transla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letters and the multiple spaces are reduced to one spac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: LOAD MONITOR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wildcar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following commands (e.g. LOGIN: and DELFILES:) accep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ater called 'search strings') that may include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has also an extended wildcard interpreter that allows the use of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sets in addition to the standard wildcards (*,?). This gives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flexible way of defining wildcard strings. It also does a case ins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ive search. Thus it does not matter if the searched-for string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or lower 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in DOS an asterisk (*) stands for any character and any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0-n). A question mark (?) represents exactly one charac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e. Compared to DOS a question mark (?) matches exactly one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in a search string (DOS accepts a string of the same or a sho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as the searched-for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cation of one or more character sets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list or range of characters that has to match a character po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n the searched-for string. Character sets are defined by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that contain the search characters or lists of search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you are searching for "pat", "pet", "pit" and "pot" ex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words (like "put"), you must specify the following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[aeio]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en above, the second character of the search string is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at includes the characters 'a', 'e', 'i' and 'o', so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word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inus (-) is inserted in a character set, then al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tart character to end character are search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[adf-hj-l]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trings are found that start with 'p', have a 'a', 'd', 'f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', 'h', 'j', 'k', or 'l' as second character and a 't' as last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exclude characters from the search by adding an ex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'!' or caret '^' (the so called NOT characters) in fron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[!eio]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words are found that do NOT have an 'e', 'i' or 'o' in the mi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e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cent character (%) is used as an escape character. If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one of th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%', '[', '!', '^', ']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do this by preceding these characters with a percent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(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you are searching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H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specify as search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!Ha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 point (.) is treated as a regular character. This rule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in the subcommand DELFILES. Here a point (.) is used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OS. If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arch string then all searched-for strings match, regardl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having a point (.) in them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control keywor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currently understands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COL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E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RMA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DIS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SCRE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CONSO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A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VA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FLA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FLA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FLA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FLAGGROU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FIL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MODU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ition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DIS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SCRE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CON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ond part of keywords is for debugging purposes and shoul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f you have trouble to get ABC run error free. You need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ming knowledge to interpret the output of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keywords (from the first section) must be given in the foll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specified sequence order to run properly. If you misplace key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will not accept the keyword group and put an error message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sequ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(if you lik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(if you lik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 (if you l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when used, must be the first in the control file and ma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pecified once. All other keyword groups can be specified repeate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the control file length does not exceed 6553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keywords including the DEBUG: keywords - with the exce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keywords under COMMAND: - may be placed anywhere in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But remember: all keywords have to be placed as first wor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 of control keywor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gives you a detailed explanation of the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and the use of their correspond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COLON: 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ECKCOLON: keyword may be placed anywhere in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s first word in a line (like the other keyword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ll lines below it will check if there are keyword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subkeywords, in which you have accidentally forgo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n to add a colon (:). Please keep in mind that ALL key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ubkeywords are ended by a colon (:). It'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only a part of your control file by add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COLON: statement before the lines which ar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ed and a CHECKCOLON: 0 statement below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COLON: can be followed by a numerical value between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3 which have the following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disables CHECKCOLON: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enables the colon check for keywor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enables the colon check for COMMAND: subkeywor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enables the colon check for both types of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ame as control file startup value 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COLON: is given without a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heckcolon: 1    ;enables the colon check for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           ;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colon: 0    ;disables the colon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: 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QUIET: keyword may be placed anywhere in the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irst word in a line (like the other keywords). When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prevents the output of the broadcast messa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'Controlfilename' successfully changed" or "ABC: ERR - l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: 'ErrorFileName'" to the control file changer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ET: keyword can be followed by a numerical value from 0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which have the following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disables QUIET: (the same as if QUIET: is not give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disables the success broadcast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disables the "ABC: ERR" broadc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disables both broadcast messages (same as QUIET: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without a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quiet: 2         ;disables the "ABC: ERR" broadc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disable the broadcast messages, you can check i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or warning has occurred by testing the presenc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file (.ERR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 so you must wait a minimum of 2 seconds after sto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olfile before you can check the presence of the .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example for 4DOS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s:\system\abc\myfile.AB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ay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t exist s:\system\abc\myfile.ERR goto 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s:\system\abc\myfile.ER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ERMAN: keyword may be placed anywhere in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s first word in a line (like the other keywords)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given the output of the date to a LOG destination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s LOGDISK:, LOGSCREEN:, LOGCONSOLE: below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LOG destinations) is given in German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DISK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DISK: keyword may be placed anywhere in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s first word in a line (like the other keywords)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given, all ABC runtime messages that may either be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ied by internal routines of ABC or by the user defined LO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LOGC: statement are written to disk (see COMMAND: subke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LOG:, LOGC: for further description of LOG: and LOGC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automatically adds date and time in front of the log m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, so you can later identify when an even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writes all log data except the log data of sub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to a file with the name of the control fil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of .LOG. This file is locat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ABC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if the control file is: SYS:SYSTEM/ABC/BCAST.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the log   file is: SYS:SYSTEM/ABC/BCAS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adds new logs to the end of the existing .LOG file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LOG file does not exist, ABC create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ABC never deletes the .LOG file. So if you us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LOG feature for a long time please pay atten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.LOG file does not consume all of your server di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CREE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SCREEN: keyword may be placed anywhere into th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l file as first word in a line (like the other keyword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t is given, all ABC runtime messages that may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 by internal routines of ABC or by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: or LOGC: statement are written to the "ABC LOG SCREE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COMMAND: subkeyword LOG:, LOGC: for further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OG: and LOGC:). ABC automatically adds date and time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the log message, so you can later identify when an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CONSOL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SCONSOLE: keyword may be placed anywhere into th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l file as first word in a line (like the other keyword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t is given, all ABC runtime messages that are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 by internal routines of ABC or by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: or LOGC: statement are written to the "SYSTEM CONSO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(see COMMAND: subkeyword LOG:, LOGC: for further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ion of LOG: and LOGC:). ABC adds the text "ABC: "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the log message, so you can see more easily that ABC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pplier of a message. Additionally every CONSOL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s a beep which calls you to check the message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disappears on the upper screen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to the other log destinations, empty lines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to the SYSTEM CONSOLE in order to keep as much in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ion as possible on the SYSTEM CONS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to all LOG keyword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use any combination of LOG destinations.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ny and ABC has to write a log message then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written to the System Console as in the for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versions. Messages are also written to the System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only specify LOGDISK: and ABC cannot writ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(e.g: if the file is locked by another appl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prefer you to have logs written to disk and to the "ABC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" simultaneously. That gives you a fast way to read 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s on the screen, and older ones in the .LOG file.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Console is kept free from additional messages of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: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N: keyword is used together with the USER: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COMMAND: DELFILE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doing anything on a remote server ABC must first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at server before it can delete files, send broadc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or check the bindery of that server for the ex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nce of users or groups. For that it needs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server via a valid user account. This account needs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privileges or rights, provided this log-in accou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locked or in danger to become locked. I think the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is to use an account that has either no password o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not used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pecify a server name in a USER: or DELFILES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, you only enter there the server name and additional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ion like a user or group or a delet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USER: MAIN/Mary,#workers,Secret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FILES: -l MAIN/SYS:USER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N: statement is now used as a translation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 single server name to server name + login name + pas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. In the LOGIN: statement you can specify user nam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s that ABC can use to log into a remote server.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 it can delete files on the remote server or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the remote bindery to see whether the user or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n the USER: statement real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never uses an account name from the USER: statement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 name, so it never needs to know the password of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for the one it uses as entry to the remot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of a LOGIN: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: &lt;#..#&gt;ServerName/LoginName:LoginPassword,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by the preceding pound characters (#) are optional.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one or more preceding pound (#)characters you may sp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y more than one entry LoginName and password for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. That can be important when you use the sub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of the COMMAND: statement for file deletion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below in the section COMMAND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either specify a LoginName (even for the HO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) that is to be used in one or more DELFILES: stat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s and one that can be used for broadcasting (you nee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different logins for broadcasting and DELFILES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makes it possible to install several users with diff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 trustee rights on a server (even on the HOME: serv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se accounts can be used for the DELFILES: statemen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 complete file groups from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extra login name you have to enter a login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n additional pound (#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if you would like to have four different login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er 'main' then you have to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IN: main/user1:pwdUser1, #main/user2:pwdUser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#main/user3:pwdUser3,###main/user4:pwdUser4,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one restriction. The number of pound (#)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ether with the server name must not exceed 47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r, in a USER: or DELFILES: statement you have to en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name that includes the same number of pound (#) ch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ers as in the LOGIN: statement to log in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we use the above LOGIN: example the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statement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: MAIN/#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: DELFILES: -d -l -f ##MAIN/SYS:USER\DATA\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irst example it logs into server 'MAIN'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 name 'user1' and the password of 'pwduser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econd example it uses the login name 'user3'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'pwduser3' for login to server 'mai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every time when ABC sees a server name in a USER: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statement (except it's the home server name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HOME:) it looks into the LOGIN: statement for a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 account. If it finds an entry there it takes the lo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and password and logs into the specified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BC finds a server name in a USER: or DELFILES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 that is not also specified in the LOGIN: statement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s that the login name is GUEST with no password. So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remote servers still have the default login ac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EST and no password, you don't need to specify the LOGI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are several servers that have a common account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assword (often there is a GUEST account for intercomm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ation between the users of different servers) then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 wildcard server name in the LOGIN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: if you have several servers that all have an accoun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UEST, and a password: Co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pecify: LOGIN: */GUEST:Co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uses as remote login the account: GUEST and the passwor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EIN for all remot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as wildcard characters either an asterisk (*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marks (?). An asterisk is used for a group of ch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ers, every question mark for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: *paul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'paul' there can be any number of any character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paul' must be followed by any tw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one restriction: if you specify server name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take care that server names with wildcards stand beh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without wildcards. ABC searches the LOGIN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beginning to the end. It takes the first server 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hat matches. If you specify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: */GUEST:ComeIn, MyServer/Eddy:Eddy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'MyServer' statement will never be used by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is works 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: MyServer/Eddy:EddyPassword, */GUEST:Co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IME: statement specifies the time and optional date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a broadcast message or a server command 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TIME: statement you can specify one to n times - inclu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optional weekday, day, month and/or year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inimum time consists only of a time specification.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s many times (dates) as you like, under the con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that every complete time (date) is located on its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But you may have more than one additional time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use the following keywords for days of the wee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, Mo, Tu, We, Th, Fr, 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n, Mon, Tue, Wed, Thu, Fri, S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, Mo, Di, Mi, Do, Fr, 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n, Mon, Die, Mit, Don, Fre, S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cation of a date is only allowed in milit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. That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/MMM/YYY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/MM/YYY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/MMM/Y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/MM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.MMM.YYY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.MM.YYY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.MMM.Y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.MM.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y (DD) if specified must be in the range of 1 to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 (MM) can be either given in numerical format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from 1 to 12 or as abbreviated month name (MM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abbreviations for a month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n, Feb, Mar, Apr, May, Jun, Jul, Aug, Sep, Oct, Nov, D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n, Feb, M�r, Apr, Mai, Jun, Jul, Aug, Sep, Okt, Nov, D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year may be specified either in two or four digi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nge is from 97 (1997) to 22 (20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very part of the date (including day of the week)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either specify lists or ranges. List elements are sep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d by a comma (,), ranges are separated by a hyphen 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specification must begin with a colon (:). The hour, m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te and second part of a time must also be separated by c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s (:). Time ranges from :0:0:0 to :24:59:59. AM and PM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ve tim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specify times relative to the previous time give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ime: statement. This is done by adding a plus (+) or min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-) character in front of an additional tim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: TIME: mon :12:30, +:1, +:2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: this statement is executed on Monday at 12:30:00,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day 13:30:00 and Monday 16: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g: TIME: mon :12:30, -::30, +::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: this statement is executed on Monday at 12:30:00,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day at 12:00:00 and on Monday at 12:4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you specify times that exceed 11:59:59 pm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returns to 00:00:00 am of the sam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can you use i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You have to shut down your server at 17:00:00. But b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e you do this you can warn your users that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ppen. You send a broadcast message at 10 minutes,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utes, 1 hour and 2 hours before shutdown. To do 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pecify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: :17, -::10, -::20, -::30, -: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: #every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: Server is down at 17:00 o'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your users receive warnings at the specified tim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ter, after shutdown you comment this statement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you use it again at another time you uncomment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specify another time for the shutdown. Your us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ive the warnings at the same time intervals as b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referring to ABC start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n "S" directly follows a given time specification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ime refers to the startup time of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the problem that the loading of a .NLM must 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approximately 3 minutes after the startup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and ABC itself is loaded by the AUTOEXEC.NCF t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include the following lines into your ABC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:    ::3s    ;no space between the 3 and the "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: load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load special" command is given once, 3 minutes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referring to file server start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n "F" directly follows a given time specification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ime refers to the startup time of the file server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loading of a .NLM is to take place approximately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 after the startup of your server, then you can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ude the following lines into your ABC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:    ::3f    ;no space between the 3 and the "F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: load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load special" command is given once, 3 minutes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you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ical tim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time specification is the periodical time.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 time with an extension of "Xn" then this tim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treated as an exact time but as an interval. That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following command is repeated periodically accor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time specification. The "n" gives the number of rep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ions. If the value is 0 or omitted then the state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ed infinitely. When "I" is added to the statement (Xn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it is executed immediately after the storing of th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l file. If not given the first execution starts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v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 run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rst character after the TIME: keyword in a lin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sterisk (*) then the following statement is executed i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ately after the storing of the control file or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ABC. You may use it for checkout purposes to see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plex COMMAND: is executed before you employ it on sche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olutely confus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 here are a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:                 :12:10                    ;  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:20:10                   ;  (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                         ;  (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12:10:20, :3:30:10, :2   ;  (4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            :9                        ;  (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, Wed       :10                       ;  (6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- Wed       :11:10                    ;  (7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-Mo          :22,:23                   ;  (8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          :9:12                     ;  (9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, 4, 7        :4:1                      ; (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-4, 9         :12:3                     ; (1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-4/Aug-Dec    :10:59                    ; (1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,2/Aug/94,95  :8:10                     ; (13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-3/2-5/94-97  :20                       ; (14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Jan-Mar       :19                       ; (1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95           :10:20                    ; (16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i 13         :11:0                     ; (17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 15         :11:00, +:1:30:45, -:::30 ; (1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:3:30s                   ; (1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:3:45f                   ; (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1:0:0x                   ; (2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:10x20                   ; (2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:10x20i                  ; (2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::10xi                    ; (2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                        ; (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1) - every day at: 12 hour, 10 min, 0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2) - every day at: 0 hour, 20 min, 10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3) - every day at: 00:0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4) - every day at: 12:10:20 and 3:30:1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2:0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5) - every Monday at: 09:0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6) - every Monday and Wednesday at: 10:0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7) - every Monday, Tuesday, Wednesday at: 11:1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8) - every Friday to Monday at: 22:00:0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3:0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(9) - every first day in a month at: 09:12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0) - every first, fourth, seventh day in a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: 04:01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1) - every first to fourth and ninth day in a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: 12:03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2) - every first to fourth in August to Dec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: 10:59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3) - on every first and second of August in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1995 at: 08:1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4) - every first to third in February to M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994, 1995, 1996, 1997 at: 20:0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5) - every day of January, February, March in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ear at: 19:0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6)   every day in the year 1995 at: 10:2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7)   only on Friday the 13th at: 11:00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8)   on Monday the 15th at: 11:00:00 and 12:30: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12:30:1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19)   run this 3min:30sec after start of AB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20)   run this 3min:45sec after start of fil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21)   run this every hour, infinite 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22)   run this every 10 min, 20 times. Firs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ter 20 m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23)   run this every 10 min, 20 times.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 after control file st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24)   run this every 10 min. Immediate star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rol file st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(25)   run this immediately,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USER: statement you specify which user(s) or group(s)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adcast message is sent to. You also may specify here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(s) or groups can be found (on which server). Every s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e user or group must be separated by a comma (,). A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must precede a user or group and ha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d from a user / group by a slash (/). Every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remains valid until it is replaced by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 Every new USER: statement starts with the hom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at one on which ABC runs). To specify your home serve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either use the name of your home server or the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name 'HOME:'. To distinguish a user name from a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you must precede the group name with a pound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 User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Grou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as many user(s) or group(s) as you like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as there is no internal check buffer overrun in ABC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buffer can hold approximately 380 users / groups,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n characters long. But that does not mean that user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imited to 1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: parameter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    &lt;ServerName&gt;/User,&lt;ServerName&gt;/#Group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oup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which the server nam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names work in conjunction with the LOGIN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y don't have to. If you specify a server name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statement that has no corresponding entry in the LOGI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, ABC tries to log in with a user name of GUES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password. If there is no entry of GUEST on a remot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o specify an entry account name and a passwor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N: statement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failed to login to a remot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user cannot be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group cannot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escription of %ERf,r statement in the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for further information on return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 of USER: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 #workers, Supervisor, Jupiter/Randolph, #worker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y, Mars/Peter, #N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non, Venus/Super2, Home:/Johnny, #Al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bove example the first group: workers and the us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ervisor must be located on the home server (that on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BC runs). User: Randolph, the second group: work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r: Mary must be on server: 'Jupiter'. User: P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: Nomail and user: Cannon must be on 'Mars'. User: S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2 must be on 'Venus', and user: Johnny and group: Alb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gain on the hom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:  :13: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 ###Jupiter/#work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Hello workers wake u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s the broadcast message: "Hello workers wake up!"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: workers on server: Jupiter using the LOGIN: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#JUPITER/user_n:passord_n as a log in to the server Jup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message statement you specify the text of a broadc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 Each message may have 55 characters on Netware 3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s and a maximum of 58 characters on Netware 3.12 serv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s and above. But you should limit the message length to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because otherwise the broadcast messag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screen is splitted into two messages. If you put pa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message text on separate lines, all lines are comb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or trailing spaces are removed and a messag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 with the first semicolon (;) as long as the tex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losed in dou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put as many MESSAGE: statements below a USER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 as you like. Every message must begin with a MESSA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. ABC randomly picks one of these messages and s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. So your broadcasts becomes much more surprising,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one knows which message will be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ly you can insert special character strings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essage text that will be replaced during runtim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character string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TI&lt;x&gt;      = current time            e.g: 12: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DA&lt;x&gt;&lt;+-&gt;  = current date's day      e.g: 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MN&lt;x&gt;&lt;+-&gt;  = numerical month         e.g: 0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WG&lt;n&gt;&lt;+-&gt;  = day of week (German)    e.g: Dienst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WE&lt;n&gt;&lt;+-&gt;  = day of week (English)   e.g: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WN&lt;x&gt;&lt;+-&gt;  = numerical day of week   e.g: 1 for sund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MG&lt;n&gt;&lt;+-&gt;  = name of month (German)  e.g: M�r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ME&lt;n&gt;&lt;+-&gt;  = name of month (English) e.g: Dece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YS&lt;x&gt;&lt;+-&gt;  = short year (2 digits)   e.g: 9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YL&lt;x&gt;&lt;+-&gt;  = long year (4 digits)    e.g: 199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Lf,r      = consecutive flags as no.e.g: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LHf,r     = consec.flags as hex no. e.g: 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ERf,r      = returned error no.      e.g: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ERf,r      = returned error no. (hex)e.g: 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LNfdnn     = user login name         e.g: Jel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LNUfdnn    = user login name upcase  e.g: JEL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Nfdnn     = user full name          e.g: Jelonneck,Ho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NUfdnn    = user full name upcase   e.g: JELONNECK,HO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x', 'n', '+' and '-' characters after the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are optional. 'n' and 'x' are numbers between 0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 'n' sets the output of the special alpha characte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n characters (the default value is 3). 'x'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width for numerical character fields. If the used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arger than the field width of the substituted number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umber is filled with zeros on the left side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s smaller than the field width then the outpu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s not changed. Per default a width of two or fou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(multiple) '+' or '-' characters you can add or subtr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s from the current date. Each '+' or '-' character add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racts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WN will be replaced by a numerical value that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ek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WN is replaced by: 1 on Su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on 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on Tu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on Wedn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 on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 on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 on Satu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WN has mainly been implemented for the use with the sub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SETFLAG:, RESETFLAG:, TOGGLEFLAG: and IFFLAG: (see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ection COMMAND:). You can use it to set or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in dependence of a certain week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FLf,r and %FLHf,r will be replaced during runtime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part of consecutive flags. These part of flag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given as decimal value or as hexadecimal value.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use this value in the subcommand GOTO: (see below)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for a computed goto - or in an IFVAR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itional parameter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is a one to three digit number from 1 to 256. It spec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flag that is taken for the numeric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: is a one or two digit number from 1 to 16. It spec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consecutive flags that will form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If flags 30 to 33 are used to form one number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to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Flags 30 to 33 have a value of %FL32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ommands in the list below can return a runtime erro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(runtime errors / warnings are such those appear d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scheduling time). The following list also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d and the possible values of a runtime error. The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elected in such a way that for every error / warnin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unction a separate b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: / SEND:         - 0: no error or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: failed to logi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: User cannot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: Group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: / IF: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VAR / IFFLAG:       - 0: no error or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: Destination label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FLAG: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FLAGGROUP:         - 0: no error or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: parameter outside of max.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MODULE:           - 0: no error or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: file cannot be found in netwa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arch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: module already loaded and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oad more than o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: module canno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FILES:             - 0: no error or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: failed to logi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: specified volum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: failed to delete a file (possi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ocked or not enough righ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: failed to remove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possibly locked or not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igh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:               - 0: no error or war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: specified screen name 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nnot be found i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%ERf,r or %ERHf,r can be used as error result vari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f,r or ERHf,r will be replaced during runtime by a spec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d part of consecutive error bits. These parts of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 are either given as decimal value or as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 You can use this value in the subcommand GOTO: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for a computed goto - or in an IFVAR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itional parameter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is a one or two digit number from 1 to 32. It spec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error bit that is taken for the numeric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: is a one or two digit number from 1 to 32. It spec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consecutive error bits that will form the nu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If error bits 0 to 2 are used to form 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you have to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Error bits 0 to 2 have a value of %ER1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example is used after a DELFILES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FILES: &lt;switches&gt; &lt;files to dele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VAR: %ER2,1 1 then do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"The volume cannot be found" #supervis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: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urther command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: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: As described above the GOTO: statement se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bits to a new value. That means that error bits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after executing an IF:, IFFLAG:, and IFVAR:,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 when it contains a GOTO: statement. So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lyze an error much more you should first copy th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to a group of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FILES: &lt;switches&gt; &lt;files to dele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FLAGGROUP: 200,4 = %ER1,4 ;copy all error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VAR: %FL200,1 0 do 2       ;do next 2 line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;login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"Failed to login to remote server" #supervis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: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VAR: %FL201,1 1 then do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"The volume cannot be found" #supervis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: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urther command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: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al character string %LN specifies the user lo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and %FN the user full name as it is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CON in the menu subfield User/LoginName/FullName.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special character string you can insert the us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 name or the user's full name into a broadcast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if you specified a group of users i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statement. You may use it to personalize a broadc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y inserting the whole or a part of the user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MESSAG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itional parameter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is a one digit number (0-9) that specifies a subfiel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n name or full name field. If the value of this dig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zero, then the whole text from the user or full name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pied into the Message: text. If the value is hig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(1-9) then the specified subfield is taken from the user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name field and copied into the message text.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a delimiter character must follow the subfield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 specifies the delimiter character that separates the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in a user or full name field. It must only be given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subfield parameter has a value higher than 0. If 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zero then d: must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: is a two digit number (1-50) that specifie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characters that may be copied from the user or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field into the MESSAGE: text. If the user or full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entry is shorter than the given maximum then the ins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is reduced to the user or full name field length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is longer than the insert length, then the ins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is truncated to the insert length-1 and a point (.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and trailing spaces are removed from the logi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name field before it is copied into the MESSAGE: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and trailing spaces are not removed if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s a spac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If the full name field of a user ha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in the bind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elonneck,Horst,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specify the following Message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Hello %fn2,10 it is: %ti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is will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Hello Horst it is: 12:00 c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 the following Message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Hello %fn012 it is: %ti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is will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Hello Jelonneck,H. it is: 12:00 c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special characters you may use in a Message: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 Hello, wake up. It's %ti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 Hello, wake up. It's 18:30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 Today is %we9, %me4 %da, %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 Today is Friday, July 28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 Day after tomorrow is %me5++ %da+, %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 Day after tomorrow is Augus 22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 Yesterday was %me %da-, %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 Yesterday was Jun 2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 Day before yesterday was %me %da--, %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 Day before yesterday was Jun 2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: Hell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 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mbined to: "Hello 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is a complete broadcas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: :12: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Supervi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Hello,this is the first one of the random message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Hello,this is the second one of the random message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Hello,this is the third one of the random message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Hello,this is the fourth one of the random message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Hello,this is the fifth one of the random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that every day at 12:30 one of the five message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to the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what you specify in a COMMAND: statement is sent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application or to the System Console as if you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t in there. You can use it to do something automa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y on your Server at a specified time. You may either 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unload programs, shut down your server, control SBACKUP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 for example. Any Server application that has its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and takes keystrokes can be controlled by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 The default when COMMAND: starts is to sen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to the Server Console. For anyone who knows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00 of ABC nothing has changed in the COMMAND: stat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has received some new subkeywords and special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to fulfill the requirements for controlling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application. Additionally you may use nearly al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al character strings that ar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statement (see the description of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urther description of special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able special character str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TI&lt;x&gt;      = current time            e.g: 12: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DA&lt;x&gt;&lt;+-&gt;  = current date's day      e.g: 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MN&lt;x&gt;&lt;+-&gt;  = numerical month         e.g: 0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WG&lt;n&gt;&lt;+-&gt;  = day of week (German)    e.g: Dienst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WE&lt;n&gt;&lt;+-&gt;  = day of week (English)   e.g: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WN&lt;x&gt;&lt;+-&gt;  = numerical day of week   e.g: 1 for sund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MG&lt;n&gt;&lt;+-&gt;  = name of month (German)  e.g: M�r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ME&lt;n&gt;&lt;+-&gt;  = name of month (English) e.g: Dece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YS&lt;x&gt;&lt;+-&gt;  = short year (2 digits)   e.g: 9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YL&lt;x&gt;&lt;+-&gt;  = long year (4 digits)    e.g: 199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Lf,r      = consecutive flags as no.e.g: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LHf,r     = consec.flags as hex no. e.g: 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ERf,r      = returned error no.      e.g: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LNfdnn     = user login name         e.g: Jel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LNUfdnn    = user login name upcase  e.g: JEL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Nfdnn     = user full name          e.g: Jelonneck,Ho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FNUfdnn    = user full name upcase   e.g: JELONNECK,HO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lso use these special character strings insi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commands IF:, IFVAR:, GOTO:, SEND:, SETFLAG:, RESETFLAG: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FLAG:, SETFLAGGROUP:, IFFLAG:, LOG and LOGC. %LN(U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FN(U) can only be used in SEND: subcommand. In all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commands these special character string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runtime they are replaced by the actual value. As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ed above you may add  '+' or '-' characters after all sp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al character strings to specify the following (+)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days 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, character strings have been defined to simu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keystrokes that cannot be given with normal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, like HOME, END, LINE UP, LINE DOWN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se keystroke simulations the follow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are to be used. All these strings start with a "%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. If you need to specify a percentage character (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your COMMAND: string then insert two % characters (%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special keystrok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HOME   = key: H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END    = key: 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INS    = key: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DEL    = key: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BKSP   = key: Bac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ESC    = key: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CR     = key: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LFT    = key: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RGHT   = key: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UP     = key: 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DWN    = key: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PGUP   = key: Page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CPGUP  = key: Control page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PGDN   = key: Pag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CPGDN  = key: Control pag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CTRL-A = key: Control-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CTRL-Z = key: Control-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ALT-A  = key: ALT-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ALT-Z  = key: ALT-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F1     = key: F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F9     = key: F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F10    = key: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ly the following COMMAND: control character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CR-    = suppress the "RETURN"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: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-CR    = same as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-DLY   = prevents ABC from inserting an automatic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y in front of the next COMMAND: lin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puts characters to an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DLY-   = same as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DLY    = Delays the COMMAND statement for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ime that was given by the last DELA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ment. If no DELAY: statement was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lines above then the default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 is 1 second (1000 ms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KEYEVT = Reports a keystroke event to all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have registered that kind of event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use it to deactivate the screen sav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 to the strings you may send to a Server appli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or the System Console there are a lot of subkeywords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ed. With it you can either control the output to an appl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ion or the run order of given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list shows all usable subcommands and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: &lt;&lt;-e&gt; &lt;-d&gt; &lt;-c&gt; &lt;-n&gt; &lt;-x&gt; Scr.Name&gt; (def.=Syste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: &lt;&lt;-e&gt; &lt;-d&gt; &lt;-c&gt; &lt;-n&gt; &lt;-x&gt; Scr.Numb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:  &lt;delaytime in ms (1/1000 sec)&gt; (default = 10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: &lt;NOT&gt; X Y string SKIP/DO z lines (default = SKIP 1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: &lt;NOT&gt; X Y string GOTO label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VAR: &lt;NOT&gt; spec._char comp._strings SKIP/DO z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VAR: &lt;NOT&gt; spec._char comp._strings GOTO label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: label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: label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FLAG: flagno. &lt;flagno.&gt; &lt;flagno.-flagno.&gt;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FLAG: flagno. &lt;flagno.&gt; &lt;flagno.-flagno.&gt;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FLAG: flagno. &lt;flagno.&gt; &lt;flagno.-flagno.&gt;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FLAGGROUP: startflag numberofbits operator const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FLAG: &lt;NOT&gt; flagno. SKIP/DO z lines (default = SKIP 1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FLAG: &lt;NOT&gt; flagno. GOTO label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MODULE: &lt;-dnn&gt; &lt;-lc&gt; &lt;-l&gt; &lt;-e&gt; modulenam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: "Broadcast Message" UserToSend1, UserToSend2, #Group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: "log messag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C: "log message additionally written to System Conso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&lt;&lt;-d&gt;&lt;-r&gt;&lt;-p&gt;&lt;-s&gt;&lt;-l&gt;&lt;-f&gt;&lt;-e&gt;&lt;-bn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-lo&gt;&lt;-ls&gt;&lt;-ld&gt;&lt;-lss&gt; files_to_delet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STEP: ON /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se subkeywords and their corresponding switch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must have their own line. In addition, swi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separated from parameters with a minimum of one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omma (,). Switches can be given in any order. Also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 can be extended by any kind of characters to impr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readability. In the following paragraphs all swi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given in full length but you only ne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italized letter(s). All characters behind the capital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(s) are optional and not checked any further by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aragraphs describes the meaning and use of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listed sub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SCREEN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: statement is used to switch to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to receive the following commands. You may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ve switches and one parameter, all are optional.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SCREEN: switches to the Server Console in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Erroroff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switch may be a "-e". If given then the 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"can't find screen: 'ScreenName' in screen lis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: n" is not written to the errorfile when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being stored and the application with the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s currently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Displaynot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switch may be a "-d". If given the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will be send to the new application but the cor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nding screen is NOT displayed. You may use this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like to send something to an application but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display the applic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Crsuppress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hird switch may be a "-c". If given then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of a RETURN to the application after the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uppressed. If you need one you have to supply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"%cr"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: load monitor%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witch (like the other screen switches) is only vali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: statement where it is given. If you need it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SCREEN: statement you have to add the "-c" switc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SCREEN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eXact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urth switch may be a "-x". If given then the screen p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eter (see below) must be the exact name (still case ins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ive) of the screen whose application shall receive ke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okes. Without this switch it's enough to use a part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Nextscreen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fth switch may be a "-n". If given then the screen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starts from the previous selected screen address.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witch you can select a screen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screen in server memory. For example, there are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s with the name: "My Special Database" in server me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first one as known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: My Special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second on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: -n My Special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 specifies the partial screen name or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an application screen. There is one way to ge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number and two ways to get a screen name when an a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ication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ay to get a screen name and its corresponding numb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ess &lt;CTRL-ESC&gt; on the server or remote console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s a list of all available screen names and their cor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nding scree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way to get a screen name is to switch with &lt;AL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&gt; on the server or remote console to the screen that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s to the application you would like to control. Nex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 down the &lt;ALT&gt; key. The first screen line show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parameter you have to enter a substring of the so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name or the screen number enclosed in &lt; &gt;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name is an ambiguous then SCREEN: takes the first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cre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remains valid until a new one is given or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ends. A newly called COMMAND: switches to "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" as default screen in non-display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creen cannot be found in the screen list, then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outputs are suspended until the next SCREEN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 is found with a vali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specified screen cannot be found in scree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escription of %ERf,r statement in the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for further information on return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-displnot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the command output to MONITOR.NLM. The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to the System Console in display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-err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the command output and the displayed scre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.NLM. When INSTALL is not loaded then the stor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file will NOT produce the warning message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NSTALL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-e-c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above except that additionally RETURNS are sup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each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the command output to the second scree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list. You may receive a complete list of all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s by pressing &lt;CTRL-ESC&gt; on the server or remot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-nextscreen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to the next screen in the scre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-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 the screen name "data" starting at the addres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screen in scre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 DELAY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LAY: &lt;switch&gt; statement either specifi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a COMMAND: should wait before a NEW executabl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starts or it immediately delays the execution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statement when the '-I' switch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: without '-I' switch actually does not delay th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MMAND: but sets the default for the delay between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able COMMAND: lines. This delay is also used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haracter %dly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parameter you have to enter the time in ms (1/1000 sec)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 DELAY: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a new line delay of 500 ms (1/2 s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a new line delay of 1000 ms (1 s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AY: -i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s the execution of the COMMAND: statemen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IF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: statement allows you to react to different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by checking a string on a specified screen coor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e. The IF: statement either skips or does several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depending on whether the string can be foun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screen coordinat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ides normal characters you can use the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in every parameter of the IF: statement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irst paragraph of the COMMAND: statement. For det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into the above description of the MESSAGE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: statement has 3 to 6 parameters separated either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or commas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1st parameter may be the keyword "NOT". If given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 of the IF: statement is inverted. That means if a ch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er is found on the specified screen coordinate and DO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then a SKIP takes place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2nd parameter is a numerical value that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coordinate in an application screen where the begin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string can be found. Valid values are from 1 to 8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is on the left side of the screen, 80 on the righ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3rd parameter is also a numerical value that spec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Y-coordinate in an application screen where the begi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ecified string can be found. Valid values are from 1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. 1 specifies the first screen line, 25 the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4th parameter specifies the string that can be foun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ly given screen coordinates. This compar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not exceed 30 characters. This string must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haracter, a comma (,) or a space.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or a screen string that includes either commas (,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( ) then you have to specify underscores (_) for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ds of characters. All other characters including IBM sp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al characters (ASCII value $80 to $FF) and special % ch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er strings as described above are allowed. Lowe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(a-z) are translated to uppercase before th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s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special cases when both X and Y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4th parameter is just a minus (-) character and X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are both set to zero then the result of the IF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rue when the previous SCREEN: subcommand has switch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ali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is special IF: statement to check whether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NLM is 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4th parameter is not a minus (-) character and X and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both set to zero then the 4th parameter is search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whole screen. Therefore it isn't necessary to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rt coordinates of the search string. The disadvant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is method is that it needs quite a lot of proces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5th parameter is either the keyword "DO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KIP:" or "GOTO". If omitted then "DO" is assumed. Bu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only be omitted if the 6th parameter is not given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O" is specified then the number of lines given as 6th p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eter is executed if the previously specified string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on the screen at the X- and Y-coordinates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cannot be found then these lines are skipped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KIP" is specified then the lines are skipped when the ch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er is found and executed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 a "GOTO label_name" and the result of the I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TRUE then ABC searches for a LABEL: statemen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COMMAND: statement with the same label nam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pecified after the GOTO, and continues with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that follows that LABEL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precede the label name with the "-Error" switch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, then the warning message "GOTO label cannot be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urrent COMMAND:" sent to the control file changer is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bel name is case insensitive, that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_ok, ALL_OK, all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he sam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bel name may also include the special %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it is possible to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label name. This is "Mon" on Monday, "Tue" on Tuesd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ed" on Wednesday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ets you jump to different LABEL: statements de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day of the week. (This is also known as comp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dvantage of the use of the GOTO LABEL: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at you do not have to count lines when using an I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 Also you do not have to adjust the IF: DO / SK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number when you insert lines into your COMMAND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. You may also run loops with a GOTO LABEL: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ait for a special event. But use this with ca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, because all other activities of ABC are suspended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MAND: runs (no broadcasts, no other COMMANDS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6th parameter is only for "DO" or "SKIP"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 numerical value that specifi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lines that are done or skipped whe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s or isn't found on the screen. If not specified '1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ssumed. You can use a positive or negative value. A pos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ve value forces a jump to lines below the IF: statement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value to lines above the IF: statement. If a pos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ve number of lines exceeds the amount of lines that a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kipped in the current COMMAND:, then the COMMAND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s immediately comes to an end. If a negativ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exceeds the amount of lines above the IF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COMMAND: statement starts again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Only executable lines count. Empty or comment lines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haracters that follow the 6th parameter are igno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you may add any character strings you like,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omment for bette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get the screen coordinates of a stri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ckage includes a small resident program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OOR.EXE. With it and the REMOTE CONSOLE you may ge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of 20 coordinates which you may insert as IF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s into the ABC control file with any DOS editor (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.COM). For further information on how to use GETCOOR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GETCOOR.DOC also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goto is used in the IF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specified labelname cannot be found in a label st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escription of %ERf,r statement in the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for further information on return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-d install   ;fails if INSTALL is not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: 0,0 - skip 4     ;skips 4 lines if INSTALL scree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is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system       ;switch to System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install         ;issues LOAD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dly%-cr             ;does a little delay to load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st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install      ;switches output to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ext COMMAND: lines for INSTALL.NL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group of statements checks if INSTALL.NLM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. If not, it loads INSTALL.N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: 56 12 Yes_it_is_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watch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 "load monitor" will be executed when the screen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"Yes it is there" or "yes,it is there" at coor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e X=56, Y=12. "load watchdog" will always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: 22, 1, maximum SKIP 12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screen has the string "maximum" on X=22, Y=1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12 lines are skipped. If not, these lin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ad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: 22 1 minimum DO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screen has the string "Minimum" on X=22, Y=1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12 lines are done. If not, these lin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dly %-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: 22 1 minimum DO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screen has the string "Minimum" on X=22, Y=1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2 above lines are repeately done until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inimum" vanishes from screen cordinate X=22, Y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: 22 1 min goto all_OK      ;jump to all_ok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monitor              ;coordinate 22, 1,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install              ;an "min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all_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d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: not 23 2 k GOTO -e all_OK ;loop until 23, 3,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;"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example shows the use of special %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n IF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: 22 1 %WE goto -e DAY_%WE     ;%WE is replac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Sun...Sat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on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DAY_MON, DAY_tue, DAY_fri ;come he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Monday, Tuesda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DAY_SUN                   ;come he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Su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DAY_*                     ;come here on Wed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Thu. and S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IFVAR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VAR: statement allows you to react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haracter strings which are compared to string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ts. The IFVAR: statement either skips or executes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lines depending on whether the compare matche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ides normal characters you can use the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in every parameter of the IFVAR: statement as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bed in the first paragraph of the COMMAND: statement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s look into the abov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VAR: statement has 2 to 5 parameters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1st parameter may be the keyword "NOT". If given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c of the IFVAR: statement is reversed. That means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are matches and a DO is specified then a SKIP t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2nd parameter specifies a string that is to be comp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mpare strings given as third parameter. You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in here a special character string a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enter for example: %WE and compare it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,THU,FRI. The string must not include control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s (,) or spaces. All other characters including IBM sp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al characters (ASCII value $80 to $FF) are allowed. 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characters (a-z) are translated to uppercas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3rd parameter specifies the strings that are to b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d with the string that is given as 2nd parameter.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either a simple string (like MON) or a list of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d by commas (,) (like MON,TUE,WED,SUN). If you sp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y a list of strings then the compare is TRUE whe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element matches the string given as 2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4th parameter is either the keyword "DO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KIP:" or "GOTO". If omitted, then "DO" is assumed. Bu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only be omitted if the 5th parameter is not given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O" is specified, then the number of lines given as 5th p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eter is executed if the previously compare matches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is not successful then these lines are skipped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KIP" is specified then the lines are skipped when the m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RUE and executed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 a "GOTO label_name" and the resul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VAR: statement is TRUE then ABC searches for a LABE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n the current COMMAND: statement with the same l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 name that is specified after the GOTO, and continue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: line that follows that LABEL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precede the label name with the "-Error" switch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, then the warning message "GOTO label cannot be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urrent COMMAND:" sent to the control file changer is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bel name is case insensitive, that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_ok, ALL_OK, all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he sam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bel name may also include the special %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it is possible to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label name. This is "Mon" on Monday, "Tue" on Tuesd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ed" on Wednesday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ets you jump to different LABEL: statements de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day of the week. (This is also known as comp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dvantage of the use of the GOTO LABEL: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at you do not have to count lines when using an IFVA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 Also you do not have to adjust the IFVAR: DO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 line number when you insert lines into your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5th parameter is only for "DO" or "SKIP"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 numerical value that specifi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lines that are done or skipped whe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 matches. If not specified '1' is assumed.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ositive or negative value. A positive value forces a ju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ines below the IFVAR: statement, a negative valu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above the IF: statement. If a positiv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eds the amount of lines that are to be skipp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OMMAND:, then the COMMAND: statements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es to an end. If a negative number of lines exceed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lines above the IF: statement then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starts again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Only executable lines count. Empty or comment lines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haracters that follow the 5th parameter are igno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you may add any character strings you like,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omment for bette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goto is used in the IFVAR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specified labelname cannot be found in a label st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escription of %ERf,r statement in the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for further information on return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VAR: %WE MON skip 4 ;skips 4 lines if toda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VAR: %FL3,4 15 do 2 ;do the next 2 lines if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3 to 6 are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VAR: %WE sun,mon,tue,fri goto end ;goto END if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   ;is either Sun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   ;Monday, Tuesda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   ;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GOTO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"GOTO: label_name" you can do an unconditional jump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: with the same label name as the "GOTO: label nam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in the same COMMAND: statement. The GOTO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one switch and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Error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 the "-e" switch directly after the GOTO: ke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as in the IF: ... GOTO statement above, then the 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"GOTO: label cannot be found in current COMMAND: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to the control file changer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arameter must be the label name that spec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hich LABEL: statement you like to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the GOTO in the IF: statement you may jump in any dir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(forward and backwards). As in the IF: statement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use any special % character string as a label na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to jump to different LABEL: statements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itution of this %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specified labelname cannot be found in a label st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escription of %ERf,r statement in the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for further information on return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: go_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t 22 4 close goto its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%dly%-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: -error go_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: its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of using % characte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: 1,2,4,5,10,30          ;come here if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                      ;the 1st, 2nd, 4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                      ;6th, 10th, and 30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Command                ;of any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: %DA                     ;%da is repl.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runtime to the d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example of using % characte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: Flag_FL10,2             ;computed goto dep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                      ;ding on flags 1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                      ;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: Flag_0                 ;come here if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                      ;10 and 11 are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: Flag_1                 ;come here if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                      ;10 is 1, 11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: Flag_2                 ;come here if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                      ;10 is 0, 11 is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: Flag_3                 ;come here if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10 is 1, 11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 LABEL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ABEL: label_name" specifies the target for a "GOTO: l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_name", "IF X, Y, &lt;string&gt;, GOTO label name", "IFVA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tring&gt; &lt;comparestring&gt; GOTO label name" or "IFFLA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lagNumber&gt; GOTO label name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either a simple name (like LABEL: GoOn) 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names separated by commas (,) as label name.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 list of names then a jump to the LABEL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place when the GOTO label is the same as one list el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. In addition you can specify wildcards in a label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,?). If given a jump to the LABEL: takes place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 definition matches the GOTO label.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ABEL: statement without wildcard characters is sear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before one that includes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urther explanation on how to use LABEL: see IF: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: statement descriptions and exampl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ABC currently does not check the existence of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 names. If two or more LABEL:'s have the same la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l name then the first in the COMMAND: statemen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 LABEL: name of a corresponding IF:...GOTO or GO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 cannot be found in a COMMAND: statemen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OMMAND: will immediately be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age of flag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supports 256 general purpose flags. But you shoul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first 192 flags in your control file. The other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(193-256) are reserved for the use by external pr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ms. Each flag or groups of these flags can be set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 SETFLAG:, can be reset with the subkey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FLAG: or inverted with the subkeyword TOGGLEFLAG: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control. With the subcommand IFFLAG: you can re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tate of these flags. The syntax of IFFLAG: is simi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IF: statement described above. All flags are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when ABC is started. But the contents of the flag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hange if you store a control file for ABC. If you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the state of one or more flags when a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tored you can do this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: SETFLAG: &lt;flag number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ETFLAG: &lt;flag numb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ides normal characters you can use the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in every parameter of the flag keywords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irst paragraph of the COMMAND: statement. For det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into the above description of the MESSAGE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us of the lower flags (1-32) are displayed in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of ABC. All flag readings are updated together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played time except on the single step screen. So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that shown flags are not always displayed 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are displayed in hexadecimal notation. That mean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digit of the displayed flags represents four flags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values can vary from zero (0) to F. This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bit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0 = 0  0100 = 4  1000 = 8  1100 = 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1 = 1  0101 = 5  1001 = 9  1101 = 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10 = 2  0110 = 6  1010 = A  1110 = 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11 = 3  0111 = 7  1011 = B  1111 =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all 32 flags can be shown in 8 digits. The first digi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ght hand side represents the flags 4 to 1. The left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s the flags 32 to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aragraphs describe the use of SETFLAG: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FLAG: and IFFLAG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SETFLAG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SETFLAG: you can set one or more of the 256 fla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 SETFLAG: accepts one to 256 parameters that a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parated either by spaces or commas (,). As parameter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either specify ranges or lists. Ranges consist of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between 1 and 256 that are separated by a hyphen (-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elements consist of a single number from 1 to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if you want to set the flags 1,2,3,6,11,12,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can specify the following SETFLAG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FLAG: 1-3,6 1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seen above the elements can be either separated by comm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,) or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FLAG: %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ample sets flag 1 on Sunday, flag 2 on Monday, flag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ursday (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RESETFLAG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RESETFLAG: you can reset one or more of the 256 fla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SETFLAG: (see above) it accepts one to 256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to be separated either by spaces or commas (,).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(s) you can either specify ranges or lists. R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 of two numbers between 1 and 256 that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hyphen (-). List elements consist of a singl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1 to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if you want to reset the flags 5,6,7,8,9,10,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can specify the following RESETFLAG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FLAG: 5-10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seen above the elements can be either separated by comm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,) or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FLAG: %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ample resets a flag depending on the day of the c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TOGGLEFLAG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OGGLEFLAG: you can toggle one or more of the 256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inverted value. Like SETFLAG: (see above) it acce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to 256 parameters that are to be separated either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or commas (,). As parameter(s) you can either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s or lists. Ranges consist of two numbers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6 that are separated by a hyphen (-). List elements cons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single number from 1 to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if you want to toggle the flags 5,6,7,8,9,10,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can specify the following TOGGLEFLAG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FLAG: 5-10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seen above the elements can be either separated by comm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,) or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FLAG: %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ample toggles a flag depending on the day of the c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IFFLAG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IFFLAG: you can react to the state of a specified fla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FLAG: statement either skips or executes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lines depending on whether the specified flag i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FFLAG: statement has 1 to 4 parameters separated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spaces or commas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1st parameter may be the keyword "NOT". If given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 of the IFFLAG: statement is reversed. That means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is set and DO is specified then a SKIP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2nd parameter is a numerical value that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to be tested. The value must be within the range of 1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3rd parameter is either "DO", "SKIP:" or "GOTO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mitted then "DO" is assumed. But it may only be omit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4th parameter is not given. If "DO" is specifi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lag is set, then the number of lines given as 4th p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eter are executed. If the flag is not set, then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are skipped. If "SKIP" is specified, then the lin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ped, when the flag is set, and executed, when the fla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 a "GOTO label_name" and the resul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FLAG: statement is TRUE, then ABC searches for a LABE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n the current COMMAND: statement with the same l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 name that is specified after the GOTO. After that it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ues with the COMMAND: line that follows that LABEL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precede the label name with the "-Error" switch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, then the warning message "GOTO label cannot be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urrent COMMAND:" sent to the control file changer is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bel name is case insensitive, that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_ok, ALL_OK, all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he sam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bel name may also include the special %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it is possible to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label name. This is "Mon" on Monday, "Tue" on Tuesd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ed" on Wednesday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ets you jump to different LABEL: statements de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weekday. (This is also known as computed GOTO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dvantage of the use of the GOTO LABEL: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at you do not have to count lines when using an IFFLA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 Also you do not have to adjust the IFFLAG: DO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 line number when you insert lines into your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4th parameter is only for "DO" or "SKIP"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 numerical value that specifi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lines that are done or skipped whe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is or is not set. If not specified, '1' is assumed.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use a positive or negative value. A positive value for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jump to lines below the IFFLAG: statement, a negativ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ines above the IFFLAG: statement. If a positiv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exceeds the amount of lines that are to be skipp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COMMAND:, then the COMMAND: statements imme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ely comes to an end. If a negative number of lines excee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mount of lines above the IFFLAG: statement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statement starts again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Only executable lines count. Empty or comment lines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haracters that follow the 4th parameter are igno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you may add any character strings you like,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comment for bette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goto is used in the IFFLAG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specified labelname cannot be found in a label st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escription of %ERf,r statement in the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for further information on return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FLAG: 12 skip 4    ;skips 4 lines if flag 12 is set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system       ;switch to System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install         ;issues LOAD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dly%-cr             ;does a little delay to load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st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: install      ;switches output to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ext COMMAND: lines for INSTALL.NL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group of statements checks whether flag 12 is set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, it loads INSTALL.N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FLAG: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watch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 "load monitor" will be executed, when flag 32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set by a previous "SETFLAG 32" subcommand. "load watc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g" will always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FLAG: not 22 SKIP 12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flag 22 is NOT set then the following 12 lin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ped. If not, these lines are executed ad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FLAG: 22 goto all_OK        ;jump to all_ok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monitor              ;flag 22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all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example shows the use of special %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n IFFLAG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FLAG: %WN goto -e DAY_%WE      ;%WN is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numeric weekday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flag is set, the I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condition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%WE is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Sun...Sat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on the weekda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DAY_MON, DAY_tue, DAY_fri ;come he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Monday, Tuesda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DAY_SUN                   ;come he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          ;Su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DAY_*                     ;come here on Wed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Thu. and S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SETFLAGGROUP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SETFLAGROUP: you can bundle 1 to 16 Flags togeth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 a storage for a number between 0 and 65535 (0-0xffff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now depends on your needs how many flags you bundle t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her to form a number. The following table shows the max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m value that can be used depending on this flag bu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(the smallest storable value that can be stored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bundle is always 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flag  bundled - max value:     1 or hex: 0x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flags bundled - max value:     3 or hex: 0x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flags bundled - max value:     7 or hex: 0x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flags bundled - max value:    15 or hex: 0x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flags bundled - max value:    31 or hex: 0x1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flags bundled - max value:    63 or hex: 0x3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flags bundled - max value:   127 or hex: 0x7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flags bundled - max value:   255 or hex: 0x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flags bundled - max value:   511 or hex: 0x1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flags bundled - max value:  1023 or hex: 0x3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flags bundled - max value:  2047 or hex: 0x7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flags bundled - max value:  4095 or hex: 0xF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flags bundled - max value:  8191 or hex: 0x1F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flags bundled - max value: 16383 or hex: 0x3F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flags bundled - max value: 32767 or hex: 0x7F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flags bundled - max value: 65535 or hex: 0x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SETFLAGGROUP: additionally to assignments it allow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arithmetic and logical operators to manipul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a flag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operator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- 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=  -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=  -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=  -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=  -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=  - rest of a division (modul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=  - logica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=  - logical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=  - logical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plete statement looks lik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FLAGGROUP: first flag, number of flags, operator,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rst flag" must be a value between 1 and 256. It spec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flag that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umber of flags" must be a value between 1 and 16. It spec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s how many flags are bundled together to 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perator" is one of the operators above (=), (+=), (-=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=), (/=), (%=), (&amp;=), (|=), (^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alue" is a numerical value that constitutes the second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rithmetic or logical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values above can be given in decimal or hexadecimal not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. If nothing special is specified then the entry is ta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decimal number. If you precede a value with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, h, 0x or 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value is taken as hexadecimal number (value range0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n the COMMAND: statements above you can use all the sp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al characters that can be found in the general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OMMAN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parameter(s) outside of maximum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escription of %ERf,r statement in the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for further information on return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FLAGGROUP: 33 8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ndles 8 flags to a group of flags starting with flag 33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8 bits are set to a value of 20 (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FLAGGROUP: 33 8 *= 0x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ies the previous value (20) with the hexadecimal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0x10 (decimal: 16) and stores the result in flags 33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FLAGGROUP: 33 8 -= %FL 30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racts the contents of flags 30 to 32 from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33 to 40 and stores the result in the flags 33 to 4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example above shows the use of special character %F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detailed description of %FL in the MESSAGE: statemen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LOADMODULE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LOADMODULE: &lt;switches&gt; FileName &lt;NLM 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tware Loadable module can be loaded without first switc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to the server console. The loader message is not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ystem console screen also. This lets you load NLM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s fully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immediately checks the existence of the file after h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its control file giving you an immediate respons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load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a LOG destination is specified (see LOGCONSOLE: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DISK:, LOGSCREEN: for further description of LOG desti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) then a short loader message is sent to the LOG des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ions when the "-s" or "-sc" switch is given. By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witch "-l" and/or "-lc" the full loader message is wri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n to the log destinations and/or to the system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etail the following switch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Erroroff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'-e' switch is given then the warning messa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OADMODULE: file &lt;FileName&gt; cannot be found in the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in line: n" is not written to the errorfile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file has been stored and the file cannot be foun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tware search path (specified on the system consol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AD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ErrorLogoff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'-el' switch is set then the warning message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to the LOG destinations is suppressed, when the .NL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loaded and cannot be loaded more then once or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ing fails for other reasons. The %ER variable is st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 This lets you check in the background if a loadable mo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e has been unloaded and can now be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Log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'-l' switch is given then the complete loade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.NLM or driver load process is written to the LOG d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ations. This is the same message that you will se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console screen when an NLM is loaded on th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 using the Netware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ShortLog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'-s' switch is given then an one line loade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.NLM or driver load process is written to the LOG d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ations. If switches "-s" and "-l" are both set then a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te LOG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LogConsole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lc' switch does the same as the '-l' switch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ader message is (also) written to the system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This switch can be omitted when the LOG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already set to the server cons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ShortlogConsole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'-sc' switch is given then an one line loade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.NLM or driver load process is written to th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 screen. If switches "-sc" and "-lc" are both set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plete LOG takes place. "-sc" can be omitted when the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has been already set to the server cons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Delay &lt;delay time&gt;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'd&lt;delay time&gt;' switch you can specify the ti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 (1/1000 seconds) ABC shall wait after the successful loa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of an NLM or driver. The '-d' switch can be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al value that specifies the delay time in ms.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it the value after '-d' or enter a 0, then there is no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delay switch is completely omitted, the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is taken from the last DELAY: command (default = 1 s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d when no DELAY: command has been given bef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"FileName" you have to enter the name of the NLM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you would like to load. Here you can specify a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te path and file name, the complete file name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extension or just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only enter the file name with an extension ABC l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are search thru the search paths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ADD command on the server console. Then it load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file that is found first in the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just enter the file name without an extension, AB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the same as above (searching thru the search paths)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 one of the following extensions for each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SL, .NAM, .DSK, .LAN, 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LOAD FileName the command line parameter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that are necessary for the Loadable module to lo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eeds the same syntax as if you load an NLM or drive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rver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file cannot be found in netware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 pa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module already loaded and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 more than o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module canno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escription of %ERf,r statement in the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for further information on return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MODULE: -l -d2000 npeg g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NPEG.NLM into the server memory. "german" is giv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EG.NLM as command line parameter. The whole loade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written to the LOG destinations (e.g: to the ABC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successful loading, ABC delays the further exec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of the command statements by 2 seconds giving en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to 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MODULE: -e -lc npeg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NPEG.NLM into the server memory. "english" is giv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EG.NLM as command line parameter. The whole loade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written to the server cons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successful loading, ABC delays the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statements by the value given in the last DELAY: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PEG cannot be found after storing the ABC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re is no warning written to the ABC err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SEND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SEND: you can send a broadcast message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of USER: and the MESSAGE: statement.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after the SEND: keyword must be the text en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ouble quotes (") that you want to broadcast. You may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special characters as in the MESSAGE: statement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MESSAGE: statement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 after the broadcast text specifies the user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groups separated by commas (,) who are to receive the broa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t message. Here you have to use the same syntax a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statement (see description of USER: statement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 no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 failed to logi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 specified user cannot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 specified group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escription of %ERf,r statement in the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for further information on return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: "Error occurred" Jupiter/#Supervisors, P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nds the broadcast text "Error occurred" (with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quotes (")) to the group 'Supervisors' on server Jup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 and to user Peter, also located on server Jup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dea behind it is that you may send a broadcast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ide a COMMAND: statement that can depend on a .NLM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You would like to check if you inserted the right t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Monday backup. You can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:    mo :14: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screen: -d Tape Driver ;Switch to tape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:      22 12 Mon skip 1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:    "Hello man - insert the Monday tape !" p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very Monday at 14:00 o'clock this little COMMAND: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 checks whether the Monday tape is inserted in the t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. It checks the tape driver screen coordinates X=2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=12. When this is not "MON" it sends the broadcast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Hello man - insert the Monday tape" to Peter (hope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ed in the HOME: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LOG: and LOGC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LOG: "message" you may specify a user defined log ou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. The message text may be extended by the special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 found under the MESSAGE: keyword. You may use all sp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al characters except %ln and %fn. Then this message is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log destinations specified with the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DI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SCRE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  LOGCONSO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descriptions above for further information on the u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se keywords and their possible log message desti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destinations are specified with one of these keywor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 message is send to the Server Console. Like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of a COMMAND: statement all lines are trans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pper case with all double spaces removed.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it you can enclose either the message text or the wh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: statement in dou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C: statement sends a log message to the log desti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, and additionally it sends its text to the Server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e. You may use it for important AB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DISK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: :17:23: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: log: "This will be sent to "ABC Log Screen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log: and to the di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c: "This is sent to all 3 destination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:  ;comment - this produces an empty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c: ;comment - except on the Server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DELFILES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DELFILES: statement you can delete file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: Server (that one where ABC runs) or on every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that can be accessed via a user account. This power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mainly for clean-up purposes. With it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all files that match for example *.BAK, *.$$$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like other powerful tools it has the ability to do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MFU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VERY CAREFUL WHEN USING THIS SUBCOMMAND. PLEASE KEEP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D THAT PER DEFAULT 'ABC' HAS SUPERVISOR RIGHT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WHERE IT RUNS. THEREFORE YOU CAN DELETE EVERY FIL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ERVER WHEN YOU SPECIFY WRONG PATHS OR ENTER WR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SWITCHES. E.G. WITH THE "-w" SWITCH IT CAN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EVEN IF THEY ARE WRITE-PROTECTED AND WITH THE "-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YOU CAN ALSO PURGE THE JUST DELETED FILES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 IN AN ABSOLUTE DATA LOSS - IF YOU DON'T HAVE BACKU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UT I HOPE YOU DO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PLEASE BE VERY CAREFUL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other hand DELFILES: has very powerful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witches) by which you can control the DELFILES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various ways. One main feature is that you can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in a pure test mode. Then it writes all nam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files and directories to the log destinations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DISK: LOGSCREEN: and LOGCONSOLE: and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: switches for further descriptions of log desti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) without really deleting them. You may also check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ill fail in being deleted when you specify the cor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nding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drastically reduce the danger of deleting the wr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has its own LOG file. When a disk log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pecified (either with LOGDISK: or with the DEL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'-ld') ABC writes all log data to a file with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BC control file and the extension of ".DC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if the control file is     : SYS:SYSTEM/ABC/BCAST.AB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the delete log file is: SYS:SYSTEM/ABC/BCAST.D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adds new logs to the end of the existing .DCL file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DCL file does not exist, ABC create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ABC never deletes the .DCL file. Please note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DCL file can grow very fast. Especially when DEL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used with the '-l' and/or '-f' switch. Bu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, you can use the DELFILES: statement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 file repe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FILES: &lt;switches&gt; &lt;Server/&gt;Volume:\&lt;Path&gt;\FileName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t containing server / volume name and the path spec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cation must not exceed 255 characters in length. All fil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 alone and paths with filenames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 ones either by spaces or commas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Server" and "Path" are optional. The "Volume"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n the first parameter of DELFILES: (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pecify a Server Name then ABC logs into that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lete files there. For the log-in the same rules apply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in the USER: statement. You just have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name. The corresponding login parameters lik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and password are taken from the LOGIN: statement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is no corresponding entry in the LOGIN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C tries to log in with the user name of "GUEST" and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rmally this is no use because the GUEST account ha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rights (trustees) to delete the file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olume name must only be given when this is the first p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eter in DELFILES:. Behind it you can specify either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names or paths with a file name (DOS wildcard (*,?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sets ([..]) are allowed in paths and filenames)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omit the Server and volume name then files will be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ed from the same volume and Server as specified in the p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eter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omit the Server name in the first DELFILES: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files will be deleted from the HOME: Server (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where ABC runs). Please keep in mind once again tha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se ABC has SUPERVISOR rights on the HOME: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ook at the hints: "How to reduce trustees on the HO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" in the paragraphs below if you want to limit the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ion rights for AB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behind the DELFILES keyword you can set the swi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ill control the DELFILES: statement. All switches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hyphen (-) followed by one to three character. In a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ion the "-b" switch has a numerical value behind i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age of the last file modification i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aragraphs describe the meaning of all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DELetereally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DEL" is the Delete Really switch. No files will be re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until this switch is specified in the DELFILES: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line. This is a security feature that protects you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identally deleting files. It has to be omitted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want to run 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"-l" and "-f" switches are not specified as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bed below then a minimum of deletion information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to the LOG destinations (disk or screen) if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SCREEN: and/or LOGDISK: are given in the ABC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e DELFILES: switches: "-LS", "-LD" or "LSS"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Writeonly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w" switch can be specified if you also want to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hat are currently write-protected. ABC tries to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necessary trustees and reset flags so that it can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Subdirectories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"-s" switch is specified then the files that ar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are also searched for in the subdirectori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Removedirectories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"-r" switch is set then empty directories are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 from the path you specifie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RemoveSubDirectories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"-rsd" switch is set then empty directories are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 from the path you specified (like the '-r'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). The difference to the '-r' switch is that only sub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tories in the specified directory are deleted - no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 you enter the following DELFILES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-r -sub -del sys:system/clock/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iles and directories in the directory: sys:system/c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the 'clock' director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-rsd -sub -del sys:system/clock/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all files and directories in the director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:system/clock excluding the 'clock' director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Purgefiles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p" switch forces the purge of a deleted file.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ging the file cannot be recovered with the salvage uti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y. This is advantageous for regularly deleted files.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onger prevented from being overwritten by new files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you have more free disk space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Before nnnn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bnnnn" switch allows you to specify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creation / copy date which have to pas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ill be deleted. E.g: If you have a file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d or created on July 1st, 1995, today is the July 30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95, and you specify the -b30 switch then the file will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eleted even if its specification matches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happens because the copy/creation date was not 30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ly 29 days) ago. If you would specify -b29, then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be deleted. With this switch set only those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that have a minimum copy/creation age, keeping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*.BAK files undeleted until they are old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nnn"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List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et the "-l" switch, then the files names of the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ed files are written to the log destinations which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with the LOGDISK: or LOGSCREEN: command. If n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SCREEN: or LOGDISK: are specified, then the "-List"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the output to the 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specify the "-List" switch without "-DEL". That g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he possibility to check what DELFILES: will do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"-DEL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Faileddeletionlist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f" switch forces a LOG write of all file nam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deleted. If no LOG destination is given the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also forces the output to the LOG screen (like"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on failure can happen in two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First, the file is in use by another application when AB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es to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Second, you specified the "-w" switch (delete eve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write protected) and a file cannot be deleted b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the necessary trustees cannot be give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file flags cannot be set to "norm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FileSize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fs" switch can only be used in conjunction with the"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" and "-f" switches described above. When used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names sent to the log destinations also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ize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LogOff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lo" switch suppresses the output of deletion inform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to the LOG destinations completely, even if LOGDISK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LOGSCREEN: are given in the ABC control file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"-List" or "-Faileddeletionlist" are also set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put to ABC LOG screen is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LogScreen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ls" disables the default setting of LOGSCREEN: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DISK: and sets the LOG destination to the ABC LOG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nables you to set an individual LOG destination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LogDisk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ld" switch disables the default setting of LOGSCRE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LOGDISK: and sets the LOG destination to the ABC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You can use the "-ls" and "-ld" switches in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FILES: statement simultaneously . They di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of DELFILES: information to either the ABC 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or the ABC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LogSummarytoScreen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"-lss" switch you can direct the output of on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summary information to the ABC LOG screen. The su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y information consists of the DELFILES: statement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eleted and failed to de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witch is useful in conjunction with the "-ld" swit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is combination you can write a complete list of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ed file names to the ABC LOG file and a deletion sum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ABC 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Error"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e" switch is only used for control file check.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y a control file to ABC it checks all DELFILES: param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. When it contains a Server / volume name it logs in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server (if necessary) and checks the existenc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ume there. If this fails you receive a warning in the .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f ABC. To suppress this warning you can set the "-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wildcards in path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put DOS wildcard characters (*,?) or character s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[..]) even in path names. So it's possible to search in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with identical names for specified files. Le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look at a part of a typical data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  |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   |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ter   Mary   J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   \  /   \   /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     WIN     W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      .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delete some files in every subdirectory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'WIN' of all the users, you specif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FILES: -del -l -f data:/user/*/win/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letes all *.tmp files in every 'WIN' directory of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FILES: -del -l -f data:/user/*e*/win/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letes all files with the extension '.tmp' in the 'WIN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ies of those users who have an 'e' in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relative or absolute path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in DOS or better like in 4DOS you can specify either a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ute or relative paths related to the previous path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path after the DELFILES: keyword must always be an a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ute path minimally containing the volume name, a path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leName. All following path and file specification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absolute or relative. If you specify just file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a path as further DELFILES: parameters then the 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ous path remains valid. If you specify as further param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 a path or FileName that starts with a slash (/) or back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sh (\) or with a server or volume name, then this pat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w absolute path. If further paths start just with a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tarting slash (/) or backslash (\) is omitted) the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path is added to the previous one even if this is a rel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ve path by itself. To climb up the path tree you can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ts (.) followed by slash (/) or backslash (\) in front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or FileName. One dot specifies the current path (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the same effect as if is was not there - it's jus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). Two dots specify the previous path,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ts specify two paths up, four dots three paths up (and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). You can combine dots and new path names to a new resul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path. It is also allowed to put wildcards (see abo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a relative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: if you have the following directory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TURN/S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USE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   |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    |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ter    Mary    J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\    /   \    /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  AB  WIN      W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T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want to delete the following files from volume S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file server SATURN in th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URN/SYS:USER\Peter\WIN\*.d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URN/SYS:USER\Peter\AB\VAT\*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URN/SYS:USER\Peter\AB\MY\*.old and *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URN/SYS:USER\MARY\WIN\*.old and 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can specify the following DELFILES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FILES: -del SATURN/SYS:USER\peter\AB\VAT\*.d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.\MY\*.OLD *.dat ...\win\*.d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USER\MARY\WIN\*.old 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l lines must be given as one line in the ABC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d by either spaces or comm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will a file be deleted ?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pecify a file name in the DELFILES: statemen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ill only be deleted if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The File on the volume must match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ELFILES: parameter (that's the min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If you not specified the "-w" switch (delete also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is write-protected) then the file must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ged system, hidden or read only. If it is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be deleted. In addition, either the erase 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ervisor trustee must be given to the user accoun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C uses as login to the server in order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If ABC has supervisor privileges (as normal f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NLM) it has always supervisor trus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When the "-w" switch is specified then ABC tri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trustees and flags so that it can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This will always be successful when the supervi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stee is given. If not and the erase truste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then the access control trustee must be give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the file. If the access control truste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and the file is flagged system, hidden or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, then the modify flags trustee must be given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one of the above conditions is not met the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deleted. If you specified the "-f" switch (log u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 deletion) this file name is written to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- even if you only run 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start a test run ?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described above you can do a check run before you re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files. This can be done by specifying only the "-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/ or "-f" switch. As soon as "-DEL" is specifi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iles will reall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following test run situations will produce wro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ABC does not check if a file which is to be deleted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by another application. So it will mark a file as d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eable although it really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When files are hidden by removing the 'scan right tru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e' ABC will wrongly mark a directory as remo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reduce DELFILES: trustees on home server ?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BC tries to delete files on a server volume it can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hose files that the user account (that ABC us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in) has trustees for. So the ability for file dele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imited to the rights of the user account. If you cre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user limiting his delete rights on a volum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r, then this user can only delete those files it has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e trustees for. When ABC uses this user account for lo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it has the same rights as the specified us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home server ABC has SUPERVISOR rights per defau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llows it to delete all server files you specify, wit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any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you can make ABC log into the HOME: Server the same 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ould have to log into a remote Server by doing the fo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Create an entry in the LOGIN: statement that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account you want to use for log-in on the HOM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er. Precede this entry with a pound (#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Specify in DELFILES: the Server name of your HOME: Ser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front of the volume and file specifications. Prece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rver name also with a pound (#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 that's all. ABC uses the specified user account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-in giving it the same trustees the us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N: #MyServer/Restricted_User:Restricted_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FILES: -d -l-f-s #MYSERVER/SYS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only those files on the server MYSERVER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rustees for, even if this is the ABC HOME: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HOME: Server this COMMAND: does not consume a licen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. The connection will be established above the l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sed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ER1,32 is set to following values after the end o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failed to login to a remote serv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specified volume cannot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failed to delete a file (possibly locked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ough right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- failed to remove a directory (possibly locked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ough rig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description of %ERf,r statement in the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for further information on return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used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 here a some DELFILES: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be you want to delete files on the server "Jupit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aturn" and "Venus". "Venus" is your HOME: Server.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 this you establish an account on every Server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name "Deletor" and the Password "BeCareful". On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s you want to delete all files with the fi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MP, .$$$ and .BAK. from volume SYS: and DATA:. This sh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ppen on every Saturday night 1:30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is the partial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N: Jupiter/Deletor:becarefu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Saturn/Deletor:BECAREFUL, ;HOME: Server for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nus/DELETOR:BeCareFu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: sat :1: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FILES: -d-l-f -w-s Jupiter/sys:*.tmp *.$$$, *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:*.tmp, *.$$$ *.bak ;this line is also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;the first DEL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;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FILES: -d-l-f-b30-w#Saturn/sys:User\*.tmp *.$$$, *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:*.tmp, *.$$$ *.bak ;this line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;on the sec. DEL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;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FILES:-d-l-f-r Venus/data:\User\jel\*.tmp *.$$$ *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:*.tmp, *.$$$ *.bak  ;this line is also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;the third DEL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;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all deletions are put on separate DELFILES: lines.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lso allowed to put them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main rule can be seen in these examples. A complete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nsisting of Server/Volume:path) remains valid as long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new file specifications are given without a path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s deletions of different file type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DELFILES: uses the same Server and volume for a dele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long as no new one is specified. But every DEL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starts with the HOME: Server in Supervisor mod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as no other Serv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irst example all files in all subdirectorie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Jupiter, volume SYS: and DATA: with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AK, .$$$, .TMP are deleted, even if they are wri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ed. The deleted file names and the file nam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deleted will be logged to the log 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econd example all files on Server Saturn, volu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:\USER and on volume DATA:\ with the extension .BAK, .$$$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MP are deleted, even if they are write protected. B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re only deleted if the last modification was don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30 days ago. The deleted file and directory nam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and directory names that cannot be deleted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ed to the log destinations. ABC has only the truste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letor" although the files to delete are on the HO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third example all files on Server Venus, volume SYS: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n volume DATA:\*.*\JELO with the extension .BAK, .$$$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MP are deleted. Please note the special feature that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path includes wildcards. In addition, empty 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tories are removed from the volume in the path SYS:\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ATA:\. The deleted file names and the file nam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deleted will be logged to the log 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keyword: SINGLESTEP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 note: The single step feature currently run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on the Server Console and Server Keyboard. The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te Console cannot be used for single ste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STEP: ON or OFF enables or disables the singlestep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ABC. With this powerful tool you can go thru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lex COMMAND: line by line. You may use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 what every ABC command does. You ar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duce application errors in every COMMAND: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see how your ABC COMMAND: module reac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does SINGLESTEP work ?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ABC COMMAND: interpreter finds a SINGLESTEP: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t stops the output of commands and opens the s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e step screen. Now you can use the following key combi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 for further single step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-LEFTSHIFT&gt; displays the single ste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-RGHTSHIFT&gt; runs one single step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-LEFTSHIFT&gt; cancels the complet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-RGHTSHIFT&gt; runs to the next SINGLESTEP: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CTRL-LEFTSHIFT&gt; key combination acts like a moment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. As long as you press it the "ABC Single Step Scree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splayed. After releasing the previous screen is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after starting of single step you may use &lt;CTR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SHIFT&gt; to return to the previously displayed screen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and releasing that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you can decide whether you want to see the "ABC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 Screen" during the next single step or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When you hold down &lt;CTRL-LEFTSHIFT&gt; and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GHTSHIFT&gt; key additionally then one single step is 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e "Single Step Screen" is displayed and the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 cursor moves to the next instruction line. As long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(delay) runs, an asterisk (*)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side of the single ste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releasing the &lt;LEFTSHIFT&gt; key ABC switches back to the a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ication screen that was previously selected. When you 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CTRL RGHTSHIFT&gt;, a single step is done while an appl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ion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long delay begins due the execution of a single st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cancel this delay by pressing the single step &lt;CTR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HTSHIFT&gt;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&lt;ALT-LEFTSHIFT&gt; you may cancel the complete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any tim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&lt;ALT-RGHTSHIFT&gt; you may run the COMMAND: with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until the next SINGLESTEP:ON statement is found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ends. When a SINGLESTEP:ON has been found 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s and you may execute the next commands in single st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BC encounters a SINGLESTEP:OFF command the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ppens as if you had pressed the &lt;ALT-RGHTSHIFT&gt; key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runs with normal speed until the next SINGLESTEP: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found or the COMMAND: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a "free" run you may still use &lt;CTRL-RGHTSHIFT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 a delay and &lt;ALT-LEFTSHIFT&gt; to cancel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nts on debugging COMMAND: statement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when a COMMAND: runs it cannot be interrupted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upply a new CONTROL file to ABC. Please also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during a COMMAND: run all other functions of ABC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spended until the COMMAND: comes to an end. The only wa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an endless COMMAND: in normal run mode is to unload AB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start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when ABC encounters a SINGLESTEP: command (eithe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FF may be specified as parameter) it enters a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debug mode. In this mode it repeatedly checks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CONTROL file has been supplied to ABC. When ABC find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CONTROL file it cancels the current COMMAND: and rea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CONTROL file. So, as long you are not absolutely 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r COMMAND: statements runs error free it is a go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a to put a SINGLESTEP: command in the first line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statement. Even it is just a SINGLESTEP:OFF. If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occurs you can cancel the COMMAND: by storing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enter a SINGLESTEP:ON and SINGLESTEP:OFF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lines in your COMMAND: statement you have full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the COMMAND: run even if it runs free. You may cancel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ime with &lt;ALT-LEFTSHIFT&gt; and jump over long delay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TRL-RGHTSHIF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eneral format of a COMMAND: statement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&lt;Instruction 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Instruction 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Instruction 3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Instruction 4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Instruction 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OMMAND: lines are separated by a delay period tha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y a previously executed DELAY: statement (default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) to give the application enough time to finish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of a COMMAND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unload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oad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oad arc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monitor 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erver shut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down         ; down th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            ; say yes if there are still conn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        ;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reboot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remove dos   ; removes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        ; down th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            ; say yes if there are still conn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        ; exit Ne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file MONITOR.ABC for a complete example of a 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hink there is one problem for DOS users receiving a broadcast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. The message text that NETX or the VLM shells produce is so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can easily be overlooked. Another disadvantage is, that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iving of a broadcast message blocks workstations until CTRL-E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. I think the solution is to use a utility from INFINIT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AWAY. That is a small tsr that pops up a BIG red window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message. It also blocks the workstation for an adjus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time. For further information see the CastAway description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AW.ZIP/Bin  Bytes:  36650, Count:  278, 20-May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: CastAway! v2.20 - Broadcast message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CASTAWAY CASTOFF BROADCAST MESSAGE MAIL E-MAIL EMAIL INFIN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TT WAR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Away! v2.20 (now compatible with the VLMs!) -- A better NetWare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 trap. Get NetWare broadcast messages (e.g., SEND) without your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ing up until you press CTRL-ENTER. Get notified of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graphics based applications. Send and reply to broadcast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s...all in a TSR that runs in less than 2-1/2KB of conventional m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NITE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0-363-10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n NOVVEN Sect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INFINITE forgives me that little promotio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ser mainly uses WINDOWS or OS/2 I think all you have to d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grade to a netdriver version that supports the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what you can do if you run into trou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has been thoroughly tested to meet all requirements of a 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able Module. So I hope it will never abend your server or do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els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dvise you not to do your first checkouts of ABC on your 250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ion server during main business times. If there is a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, try it first there or check when your users are go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- unlikely as it is - a hard fault occurs, please contact me imme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ly. But before you do, please check out first that ABC is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ault. Then send me a short report including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 and the time the fatal error has occurred. I need th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truct the cause for the 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rmally the faults will be rather harmless. E.g: ABC may not do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in a way it should do, may not broadcast a message,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look the way you expected or it may not be sent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lve such problems I have implemented 5 additional keywords for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ging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SCRE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CON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ll keywords they must be the first words i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EBUGDISK: and DEBUGSCREEN: you can switch the output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isk to a server screen. The default is DEBUGDISK:.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atements you must put it before a DEBUGON: and DEBUGOFF: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BUGDISK: is active, ABC produces a debugfile with the 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file and the extension of .DEB. It is also lo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where the ABC control fi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the control file is: SYS:SYSTEM/ABC/BCAST.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debug file is: SYS:SYSTEM/ABC/BCAST.D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 file is a pure ASCII file that can be viewed with every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eive a debug output whenever you put a DEBUGON: DEBUGOFF: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ABC control file (see sample control file). If you di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information to a server screen, you should only includ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s will fit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pecify DEBUGON: / DEBUGOFF: you get an output of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. These buffers contain the translated statements of the ABC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preter. The output is a little formatted so that it is easier to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LOGIN: statement is bui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N: statement is displayed like it is specified in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except that additional commas (,) are includ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: MYSERVER/PAULA:PAULASPASSWORD,YOUSERVER/MY:MYPASSWOR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TIME: statement is bui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are internally stored as integer values. The time itself 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integer. For every weekday you specified, a bit in WDay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 is Sunday, bit 6 is Saturday. So if you have a value of 0x9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0001001) you specified Sunday and Wednesday in your ti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y specification of a date is stored in the same manner. When bit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you specified the first day of a month. If there is bit 30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ied the 31st day of a month. E.g: 0x00000029 means you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 the 1st, 4th and 6th of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th is stored similarly. When bit 0 is set you specified January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1 is set you specified December. E.g: 0x00000029 means you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 January, April and J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way a year is stored, but here you must add an off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1 to the year bit to get the real year. So if bit 3 (0x00000008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(like shown below), you specified the year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: 22:04:00  WDay: f  Day: 7f  Month: 10  Year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: statement shows: 22:04:00, Sunday to Wednesday (Sun-Wed),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/May/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USER: statement is bui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: statement is displayed like it is specified in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except that additional commas (,) are includ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: HOME:/#EVERYONE,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MESSAGE: statement is bui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statements are displayed expanded when they include special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%xx). The shown times and dates are those which ar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ntrol file is accepted by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%ti, This is the first one of the random messag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how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23:10, This is the first one of the random messag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he first characters %ti have been replaced by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COMMAND: statement is bui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statements mainly consist of several lines. To sav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these lines are brought to one line separated by slashes (/). Sp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l key characters are enclosed in &lt;&gt; for bette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 DOWN / Y / EXIT&lt;CR&gt;&lt;-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ansla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%cr%-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shut down you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CONN: keywor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CONN: keyword displays or writes a table to the debug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connection that ABC has to make to check out users or gro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is divided into two parts. The first part gives the Serve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nnection Number ABC uses during checkup of remote server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irst ID's / connection numbers show the home server's nam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server name HOME:. A '-1' as ServerID and Connect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the connection to a specified server cannot be esta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is a wrong login name or pass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art (after the space line) shows the user(s) and group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BC looks for on the different servers. A negative number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pecified user or group can not be found on the server'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0  Conn:  0  ServerName: JUPI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0  Conn:  0  ServerName: HO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1  Conn:  6  ServerName: M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2  Conn: 19  ServerName: V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3  Conn:  5  ServerName: MO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-1  Conn: -1  ServerName: S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0  UserName: #EVERY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0  UserName: SUPERVI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1  UserName: #WORK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-2  UserName: JOHN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-3  UserName: #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shows that a connection to server SUN can not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JOHNNY cannot be found on server VENUS, Group MARY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server M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you can put DEBUGCONN: into the control file w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you want, it is always treated as if it were located i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(sent to error file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analyzes the ABC control file for syntax and sequence error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hecks the syntax of a COMMAND: statement and whether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names and users / groups can be found on the specified server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finds any errors, ABC creates an error file with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 and an extension of .ERR in the same directory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the control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ERVER/SYS:SYSTEM/ABC/BCAST.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error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ERVER/SYS:SYSTEM/ABC/BCAST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ntry in the error file consists of an error line with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Rxxx) or warning number (WAxxx), a short explanation of the err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and the line number where the error has been found in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s were found in the ABC control file, ABC suspends the schedu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se errors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rning is only a hint to some problems concerning the login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or the lack of users, groups or screens you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. You should fix these problems immediately using 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(SYSCON). Otherwise ABC cannot sent COMMANDS: to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broadcast messages to all the users you specified. But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ill not stop the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section you find an explanation of all errors and war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s you can be confron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are prefixed with ERxxx, warnings with WA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1 - FATAL buffer overlapping erro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error is generated by the interna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packing routine and means that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does not include &lt;cr&gt; &lt;lf&gt;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. Please use an editor that generates &lt;cr&gt; &lt;lf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line delimiters like DOS EDI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2 - unbalanced number of double quotes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command line that does not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qual number of double quotes (") i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     "Hello here I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missing double quotes at the end of th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3 - LOGIN/TIME/USER/MESSAGE/COMMAND statem.sequen.erro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LOGIN:' statement must be the first i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ed 'USER:' OR 'COMMAND:', but found 'xxxxx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ed 'TIME:' OR 'COMMAND:', but found 'xxxxx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ed 'xxxxx', but found 'yyyy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with next 'TIME:'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keywords LOGIN:, TIME:, USER:, MESSAGE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: must be given in a specific order.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:    &lt;Date / Time 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   &lt;#Group or User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&lt;Message to broadca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: &lt;Commands to Server Console&gt; (Opt.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:    &lt;Date / Time 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: &lt;Command to Server Console&gt; (Opt.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OGIN: statement, if used, must be the firs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4 - 'TIME/USER/MESSAGE' statement has no paramete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LOGIN:, TIME:, USER:,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: - keyword, but you forgot to specify a p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meter for that keyword. Maybe you insert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micolon (;) in front of the parameter. Please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 that all text after a semicolon is in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ted as comment. If you want to specify a para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 (like a broadcast message) which includes sem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ns you must enclose the statement with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otes (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5 - last 'TIME:' statement has no meani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ast statement in your control file is a TI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, but a TIME: statement must never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statement in the control file !! A TI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must be followed either by a USER: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statement or a 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6 - last 'USER:' statement has no meani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ast statement in your control file is a US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, but a USER: statement must never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statement in the control file !! A US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must be followed by a MESSAGE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07 - possibly forgotten colon (:) after (sub)keyword in line 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warning is only given if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COLON: 0 is not inserted into the ABC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It is supposed to make you check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n has not accidentally been forgotte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. Please note that only keywords with a 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:) will be recognized by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0 - misplaced hyphen (-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hyphen (-) in a TIME: statem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place where it is not allowed. A hyphen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range of weekdays, days, months, or years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not specify a tim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1 - too many slashes (/) or points (.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date in a TIME: statement tha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udes too many slashes (/) or points (.). A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contain a maximum of two slashes or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    12/3/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1.1   (German not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2 - too many colons (: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time in a TIME: statement tha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udes too many colons (:). A time may conta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ximum of three 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    :12:3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: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3 - day too small or too larg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nation: You specified a day in a TIME: statement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within the range of 1 to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4 - nonnumerical day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day in a TIME: statement tha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udes nonnumeric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5 - month too small or too larg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month in a TIME: statement that e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 has a numerical month out of the range of 1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 or you misspelled an abbreviated month name.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wed abbrevi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an, Feb, Mar, Apr, May, Jun, Jul, Aug, Sep, O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v, De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an, Feb, M�r, Apr, Mai, Jun, Jul, Aug, Sep, Ok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v, D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mixture of these spellings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6 - nonnumerical yea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year in a TIME: statement tha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udes nonnumeric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7 - year too small or too larg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year in a TIME: statement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umerical year out of the rang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1 to 202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1 to   22 = 1991 to 2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8 - nonnumerical tim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time in a TIME: statement tha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udes nonnumeric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9 - no valid time after last ',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comma after a time in a TI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that is not followed by another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Mon-Fri :12:3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0 - time missi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value in a TIME: statement tha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udes no time specification. Every TIM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must include a minimum of one ti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MON 23/13/1994 12:20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1 - invalid time - one or more digits too larg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time in a TIME: statement tha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udes time parts out of the range of a valid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id ran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urs  : 0 to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utes: 0 to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s: 0 to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ost common error would be that you forg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n before the hour specification. Sampl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id ti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12:3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24:59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2 - time to 'ABC' or File Server start must be min. 2 sec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fication of a time relative to start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ABC must be a minimum of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:::10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the smallest possi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3 - repeated time value must be min. 10 sec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fication of a repeated time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imum of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:::1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the smallest possi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5 - 'ServerName/UserName' is too lo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ServerName/UserName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exceeds the length of 96 characters.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can't be a valid Server/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ost common error would be that you forg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s for the separation of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/Use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6 - 'ServerName' is too lo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server name that exceeds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48 characters. Therefore it can't be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ost common error would be that you forg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s for the separation of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/Use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7 - 'UserName' is too lo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UserName that exceeds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8 characters. Therefore it can't be a valid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ost common error would be that you forg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s for the separation of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/Use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8 - can't connect to SERVER: 'ServerName' in line: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heck login name and passwor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tried to log into the specified serv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ing the server / user name specifica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de in the control file, but the logi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are several possible reasons for that.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all, if you specify a server name in a US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that is not the name of your home ser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that one on which ABC runs) and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server name in the LOGIN: statement, ABC 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log into that server with the LOGIN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UEST and no password. If that server has no G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ount or that GUEST account has a password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ction you must specify an account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IN: statement that ABC can use for the LOG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account needs no special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other reason may be that you misspell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name either in your USER: or LOGIN: st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be one of your remote servers has the 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BBYBROWN and an account: HORST with the passwor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GAZINE which you would like to use as logi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at server. Then you have to specify the fo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IN:   bobbybrown/HorST:MagazINE, 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:    &lt;any valid 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   BobbyBrown/Peter, Mary,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&lt;any broadcast 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9 - can't find USER 'User/#Group' on SERVER: 'Serv.Name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fied user or group in line: n can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 in the bindery on the specified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are several possible reasons for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misspelled user (trivi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your forgot the '#' before a group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the user or group does not exist o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remember: When you specify a user or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USER: statement the default serv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ning of your USER: statement is your HO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(that one on which ABC runs). If you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name before a user or group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name becomes the default server for all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group specifications that follow this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default server name remains unchang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specify a new server name in combina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or group or you end the current USER: st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Goofy, Server1/Mickey, Donald, #every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mail, Server2/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 #Hol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ofy and #Holiday are searched for on the HO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. Mickey, Donald, #everyone, #mail -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locatable on "Server1" and Mary -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account on "Server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0 - SERVER connection buffer overrun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hopefully will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. ABC stores the server IDs and connection nu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rs in an internal buffer during checku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adcast times to avoid double checks. This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512 Bytes long, enough to store approximately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names, each 10 characters long. I hop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uses ABC for broadcasts to more than 36 diff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 servers. If you run into trouble - please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ct the auth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1 - USER connection buffer overrun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hopefully will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. ABC stores the user or group names in an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nal buffer during checkup and broadcast tim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oid double checks. This buffer is 460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, enough to store approximately 384 user /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oup names, each 10 characters long. I hope no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s ABC for broadcasts to more than 384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s or groups. If you run into trouble -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ct the auth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32 - SERVER name missi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the '#' character to call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in entry from the LOGIN: statement but you d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specify a ServerName. Please add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Name after the '#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0 - message exceeds 58 char. (currently: xx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message in a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exceeds 58 characters after expanding. N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12 limits one broadcast message to 5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etware 3.11 to 55 characters). So you must re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mess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41 - message exce.55 char. (fits not in one line) (xx char) in 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message in a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exceeds 55 characters after expanding. Bro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t messages that exceeds 55 character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t in one broadcast line. Better shorten your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ge to 55 characters or les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2 - %LN or %FN type (first) parameter must be numeric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al Message: character %LN or %FN need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parameter a numerical value that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ither the whole Login Name field (%LN) or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field (%FN) when it is zero or a subfiel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bigger than 0. If the value is above 0 (1-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must be followed by a delimiter that sepa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subfield in a Login or Name field. The deli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er must be followed by a length parame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s the maximum number of characters tha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inserted into the Messag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%FN2,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ys: Take the 2nd subfield from the FullNam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property separated by commas (,) and inser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o the Message: text. The maximum number of ch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ers reserved for the insertion into the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is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3 - %LN or %FN length parameter must be numeric and &gt; 0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al Message: characters %LN or %FN ne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 numerical parameter a length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specifies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can be inserted into a Message: text. This p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meter must be a numerical value of max. 2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he value must be above 0. For a complete 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 description of %LN or %FN see MESSAGE: st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t description above or the error message ER0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4 - %FL first parameter must be numeric and within 1 to 256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: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al Message: character %FL or %FLH need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parameter a numerical value with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1 to 256. For a complete format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FL or %FLH see MESSAGE: statement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5 - %FL second parameter must be numeric within 1 to 16 in line: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al Message: character %FL or %FLH need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 parameter a numerical value with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1 to 16. For a complete format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FL or %FLH see MESSAGE: statement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6 - %FL 'flag start + flag range' must be smaller than 256 in line: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um of first and second parameter to %F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FLH must not exceed 2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7 - expanded COMMAND line exceeds 195 cha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 normal COMMAND: line without any SUBKEYWOR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not exceed 195 characters per line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lit the line in sever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8 - unknown switch: 'sw.name' in COMMAND: 'subcmd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subcommand dependent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itch that is not valid for the COMMAND: 'subcmd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refer to the manual for the allowed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9 - invalid screen number '&lt;xxx&gt;' &lt; 1 or syntax erro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If you specify a screen number instead of 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you must enclose the number into &lt; &gt;.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ide &lt; &gt; are not allowed and the numb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screen: 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itches to screen: 2 of the scre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50 - can't find screen: 'Screen Name' in screen list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screen name in the SCREEN: st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t of a COMMAND: statement that cannot be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server memory. Maybe you misspelled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or the application with that screen is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ntly not loaded. You should load that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fore you store the control file or add the "-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to SCREEN: (SCREEN: -e ScreenName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ress the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1 - nonnumerical DELAY: valu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DELAY: statement of a COMMAND: statemen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that is not numerical. You must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 no or a numeric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2 - IF(FLAG): parameter invalid or less than (1)3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IF: statement of a COMMAND: statement nee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imum of two numerical values (X- and Y-va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a string. If either the first two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not numerical or less than three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iven, then you get thi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3 - IF: X or Y parameter out of range (X = 1-80, Y = 1-25) in 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X or Y value in an IF: statement of a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is (are) out of range. Valid values fo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1 to 80 and for Y is 1 to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4 - IF(FLAG): DO/SKIP/GOTO keyword invalid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IF: statement of a COMMAND: statement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4th parameter either DO, SKIP or GOTO or not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g. Please check use of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5 - IF(FLAG): GOTO: has no paramete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GOTO: in an IF: statement of a COMMAND: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 name that specifies a destination addres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jump. Please ad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: &lt;NOT&gt; 12, 13, N GOTO: No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a valid IF: X Y char GOTO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6 - GOTO: has no parameter or label name includes a comma (,)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GOTO: statement of a COMMAND: statemen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udes either a comma (,) (commas are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label name of a GOTO:) or it has no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that specifies a destination addres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ump. Please ad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: No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a valid GOTO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7 - LABEL: statement has no paramete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ABEL: statement of a COMMAND: statement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 name that specifies a target for a jump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: or IF: statement. Please add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: No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a valid LABEL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8 - SINGLESTEP: statement parameter is neither ON or OFF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INGLESTEP: statement parameter of a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must be either ON or OFF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 if you want to switch the SINGLESTEP: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STEP: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STEP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valid SINGLESTEP: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59 - IF: or GOTO: label cannot be found in current COMMAND: in 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label name in an IF: or GO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of a COMMAND: statement tha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 in a corresponding LABEL: statement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: statement. Maybe you forgot the LABE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or you misspelled the label name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that label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 the same labe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1 - cannot find double quotes (") around SEND: mess. text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forgot one or all double quotes around the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ge text in a COMMAND: SEND: statement. The g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al format of a SEND: state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: "Text to send" User1, User2, #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2 - cannot find a user entry after SEND: message text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message text in a COMMAND: SE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but you forgot to specify users or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whom the message is sent to. Please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id user after the SEND: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3 - IFFLAG: Flag number outside of 1 to 32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supports a maximum number of 32 flags for g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al purposes, so the flag number must be betwee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4 - SETFLAG / RESETFLAG: has no paramete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ETFLAG: or RESETFLAG: sub command nee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imum of one parameter that specifie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flag that has to be changed. E.g: SETFLAG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5 - SETFLAG / RESETFLAG: parameter(s) not numeric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ETFLAG: or RESETFLAG: sub command needs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re numerical parameters in the range of 1 to 3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 also specify ranges of flags. E.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ETFLAG: 1-10 15-20. Resets flags 1 to 10 and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6 - SETFLAG / RESETFLAG: parameter(s) outside of 1 to 32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supports a maximum number of 32 flags for g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al purposes, so the flag number must be betwee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7 - SETFLAG / RESETFLAG: parameter(s) include misplaced (-) i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SETFLAG: / RESETFLAG: supports the specifi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nges. Ranges are defined by two number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by a hyphen (-). If you place a hyp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tween 3 consecutive numbers or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number, you will get the abov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8 - IFVAR: second parameter includes a comma (,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econd parameter after the subkeyword IFVA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s a comma (,) after it has been expan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pecial character string interprete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that is to be compared must not include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s (,) or spaces. Please note that parameter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s with the optional "NOT" keyword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ring that is to be compared. This string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udes the comma (,) wro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70 - DELFILES: has nothing to do (use min.'-LS' or '-L' switch)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DELFILES: needs a minimum of switches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names to be able to run.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of the switches '-DEL', '-L', '-F', '-LS'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FILES: has absolutely nothing to do. See the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nation of DELFILES: switches above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 of necessary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1 - DELFILES: statement has no filenames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the DELFILES: statement and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FILES: switches, but you did not specify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re file names that have to be deleted.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 a minimum of one FileName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FILES: switches that also includes the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where the files which are to be delete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2 - DELFILES: command line must not exceed 255 characters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One complete DELFILES: command line (ex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FILES: keyword) is limited to 255 characters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line is longer than 255 characters, t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lit it into several DELFILES: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3 - DELFILES: server name in param.: x has an inval. length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either a server name with 0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 47 characters in length. The error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you forgot the ending slash (/) beh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4 - DELFILES: server name in param.: x has inval.char.'c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r specified server name includes one of the fo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:\*?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of these characters are not allowed in a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. Please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5 - DELFILES: volume name in param.: x has an inval. length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volume name with 0 or more then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in length: The error could b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got the ending colon (:) behind the volu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6 - DELFILES: volume name in param.: x has inval. char.'c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r specified volume name includes one of the fo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\*?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of these characters are not allowed in a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. Please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7 - DELFILES: path in param.: x has inval. char.'c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r specified path includes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*?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of these characters are not allowed in path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8 - DELFILES: FileName in param.: x is 0 or long.than 70 char.in 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file name that follows the path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not present (that means your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s with a forward (/) - or back slash (\)) 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er than 70 characters including the point (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specify a valid file name behind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OS wildcards (*,?) and character sets ([..]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ed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79 - DELFILES: FileName in param.: x has inval. char.'c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fied FileName includes a colon (:)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not allowed in a file name. Please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80 - DELFILES: FileName No.: 1 must have a volume nam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first file name in a DELFILES: statemen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 least include the volume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FILES: takes that volume name as deletion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following file names (as long as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other volume name specified lat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81 - DELFILES: volume: 'server/volume' does not exist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During control file analysis ABC check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iven volume in the DELFILES: statemen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 on the specified server. If not you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bove warning. You may suppress this warning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ing the '-e' switch in DELFILE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82 - DELFILES: path in param.: x has inval. char.'c' in line: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'..' - must be either '/' or '\'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If you specify dots (..) at the beginning of a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a DELFILES: statement then these dots (..)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either followed by a slash (/) or back sl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\). Please correct your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85 - LOADMODULE: file name missi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ubcommand LOADMODULE: needs as minimu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name of the Netware Loadable module to 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tional load parameters can be given beh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u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86 - LOADMODULE: file &lt;FileName&gt; cannot be found in search path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fter the loading of its control file ABC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xistence of a Loadable module file. If n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nsion is given, ABC assumes the following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nsions: .MSL, .NAM, .DSK, .LAN, .NLM.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not be found, the above warning is issued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ning can be suppressed by adding the '-e'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ter the LOADMODULE: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0 - SETFLAGGROUP: has no paramete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ubcommand SETFLAGGROUP: needs the start fla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group size, an operator and an operand as p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meters. Non of those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1 - SETFLAGGROUP: first parameter is not between 1 to 256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first parameter after SETFLAGGROUP: must sp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y the first flag to group. Allowed values are:1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6 or 0x1-0x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2 - SETFLAGGROUP: second parameter is not between 1 to 16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econd parameter after SETFLAGGROUP: must sp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y the number of flags to group. Allowe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: 1-16 or 0x1-0x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3 - SETFLAGGROUP: 'flag start + range' must be smaller than 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um of 'flag start + flag range must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7. Please respecify you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parameter after SETFLAGGROUP: must specif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ag to collect to a group. Allowed values are:1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6 or 0x1-0x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4 - SETFLAGGROUP: NO (=) (+=) (-=) (*=) (/=) (%=)(&amp;=) (|=) (^=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operator after the second parameter must b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igment (=), addition (+=), subtraction (-=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ltiplication (*=), division (/=), modulo (%=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(&amp;=), OR (|=), XOR (^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5 - SETFLAGGROUP: operand (third parameter) is not 0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modification value (operand) must be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within the range of 0-65535 (0-0xFF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5 - control file is empty or has no valid keyword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control file that is either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has no valid keywords. Please remember that ke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s in an ABC control file must be delimi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not be recognized because the ending col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s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works f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6 - input file: 'FileName' exceeds 65535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horten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ength of the ABC control file is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5535 characters. The reason for that is not to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te endless amount of server memory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I hope that this is one of the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ill never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7 - FATAL can't allocate memory for filebuff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r fileserver is so low on memory that ABC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cate enough to the control file buffer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either add server memory as much a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the best way) or remove some useless NLM's.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ndles this as fatal error and unload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8 - FATAL control file name extension MUST NOT .ERR, .DEB, .LO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file extensions .ERR, .DEB and .LOG are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d for the ABC error the debug and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. Therefore they cannot be used as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9 - FATAL internal error - bufferresizer runs into an endless loo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should never se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do - please contact the auth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s are sent to the servers 'System Console'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have no special error numbers, so I have put them into alph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demo time passed. Don't forget to registe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If you only have the demo version of ABC, then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unload itself after eighteen (18) hours of o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ation or when you manipulate your server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may reload ABC immediately if you lik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st way to avoid this message and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load procedure of ABC is to REGISTER it. The re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tration fee is just $98.00 (DM 140,-) per ser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 to Compuserve forum SWREG ID #3816 for an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procedure. After registration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eive a registration key that changes this 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a fully functioning version without this limit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OR(S) - look into: 'Error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Directly after its loading ABC finds several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/or warnings in the control file and stores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'ErrorFileName'. This message is normally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broadcast message to the control file chang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 after the loading of ABC, it does not know wh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sent this message to, therefore it is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erver's console. You should immediately 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rrors in the control file, because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cheduler of ABC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error - can't allocate bufferspace for file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r file server is so low on memory that ABC c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allocate enough for the control fil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should either add memory as much a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the best way) or remove some useless NLM's.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ndles this as fatal error and unload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error - can't start timer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should never se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do -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internal error - bufferresizer runs into an endless lo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the autho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should never se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do - please contact the auth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successfully unload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has been unloaded. Look at the messag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reason of the u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unloaded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has been unloaded. Look at the messag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reason of the u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(S) - look into: 'Error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Directly after its loading ABC finds several war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gs in the control file and stores them in 'Err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Name'. This message is normally sent as bro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t message to the control file changer, bu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oading of ABC, it does not know whom to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message to. Therefore it is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'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- can't connect to SERVER: 'ServerName'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tried to log in to the specified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ServerName' for broadcasting some messag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server but the login failed. There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llowing possible reasons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you previously ignored some warning messag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eived in the .ER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some one has erased or modified the login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at server (maybe a password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the server is no longer available for broadca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should find the reason for that warning and 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rresponding control file or bindery entry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 none of the users on that server will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ive their broadca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can't open 'DebugFileName' - no debug file crea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If you activated the output of debugging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on to a file and the debugfile can't be crea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either locked (used by another applic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can't open 'ErrorFileName' - no messages crea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tried to open or create an error file b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iled. Maybe the old file is either locked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another application) or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paramet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loaded ABC with an invali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'ControlFileName'.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only an information you receiv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ing of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can't find control file: 'ControlFileName'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you did not create: SYS:SYSTEM/ABC (which is the default pat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BC' waits for the a.m. file. If you accidentally entered a wrong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leName, please UNLOAD 'ABC' and RELOAD it with the correc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specified a control file name in the ABC LOA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, but the specified file cannot be l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ed. Maybe the file really does not exist 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the wrong path to the control fil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do not specify a path to the control fil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 assumes that it can be foun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:/SYSTEM/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s are sent to the control file changer as broad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mmediately after storing a new version of the ABC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 - but couldn't create err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tried to open or create an error file b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iled. Maybe the old file is either locked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another application) or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 - but couldn't create err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tried to open or create an error file b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iled. Maybe the old file is either locked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another application) or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 - look into: 'Error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ast changes you made in the ABC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 one or more errors. Please look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ErrorFileName' for further information about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s. Please remember that control file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stop the scheduler until these erro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 - look into: 'Error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ast changes you made in the ABC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 one or more warnings. Please look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ErrorFileName' for further information about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Message: 'ControlFileName' successfully chang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only an information. It means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changes made in the control file produce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s or warnings. If you receive this message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accepted all your control file changes succes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..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describes the commonly asked questions to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obtain the next release of ABC and how much is i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When available just download it from your preferred mailbox and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ll it on your server, that's all. ABC has a lifetime regist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registered you can use it with every following version of AB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en I try to load ABC on my 3.11 server I receive the loader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r cannot find public symbol: AttachToFile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r cannot find public symbol: Import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r cannot find public symbol: Scan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r cannot find public symbol: 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file referenced undefined public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ABC.NLM NOT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wro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I'm very sorry but you are using a rather old CLIB. Please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LIB.NLM to version 3.12g or above to solve that problem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get the current version of CLIB.NLM at many public mailbox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, area (forum) NWOSFILES. The Library file name is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ly LIBUP5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en does ABC insert an automatic delay into the COMMAND: outp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s the relationship to %dly and %-dl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First of all: The amount of time that ABC delays the execu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statement is given by the subkeyword DELAY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 inserts an automatic delay before it starts a new COMMAND: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utputs something to an application. It does not wait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OMMAND: line contains a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al character string %dly delays the execution of a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. The %-dly (or %dly-) sets a flag in ABC that pr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matic new line delay for lines that outputs something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LM. Because %-dly sets only a flag it can be placed anywher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ne (except in subcommand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: COMMAND: load install        ;no delay before "Load install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: install     ;no delay before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: "Hello"        ;no delay before lo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monitor        ;automatic delay before "load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               ;automatic delay before "dow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delay before the 1st line because it is the firs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: statement. The screen: and the log: statements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layed because they are subcommands. The 4th and the 5th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something to an application. Therefore they are both autom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de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: COMMAND: load install%-dly   ;no delay before "Load install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: install     ;no delay before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: "Hello"        ;no delay before lo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monitor        ;no delay before "load monito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               ;automatic delay before "dow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4th line is not delayed before execution because line on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s a %-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: COMMAND: screen: -c          ;set no automatic "C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install%cr%dly ;delay after "Load install"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: install     ;no delay before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: "Hello"        ;no delay before lo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monitor        ;automatic delay before "load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               ;automatic delay before "dow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switches the output to "System Console" with the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 switch (-c) set. The 2nd line outputs "Load install"+&lt;cr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ystem Console" and executes a delay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same is done if you omit the 1st line and set the 2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install%cr%dly%-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so suppresses the automatic &lt;cr&gt; after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My users complain that they receive double broadcast message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logged into more than one server. Is there a solu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Not really. Currently there are no routines implemented in ABC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users from receiving double messages when they are lo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several servers. I think that normally users have a pre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. You should only use that one to broadcast messages to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simplify the management of users which should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cast mess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Create a group with SYSCON for every type of message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cast. Make the users which are to receive that message me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at group. Add only the group names to the ABC contro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n't forget to precede the groupname with a '#'). Now you can e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y add to or remove users from that group. I think that is the ea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specify a message that is only to be broadcas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ednesday in a month at 12:30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at'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:    wed 1-6 :12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:    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 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specify a message that is only to be broadcas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Wednesday in a month at 12:30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at's not so simple, but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:    wed 26-31 / jan, mar, may, jul, aug, oct, dec :12: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d 25-30 / apr, jun, aug, sep, nov           :12: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d 23-28 / feb / 1994 - 1995, 1997 - 1999    :12: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d 24-29 / feb / 1996, 2000                  :12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:    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ontinued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