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 Netware 386 Auto BroadCa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7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Netware Auto BroadCast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 the product beyond the 4 week test period. With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, you will receive a registration key that upgrades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Netware Auto BroadCast to a fully functioning version.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also entitles you to free lifetime technical support, fre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s, priority notification on major new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.00 (DM 140,-) per server plus $7 (DM 9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10 outside Europe). For a printed manual, add $35.00 (DM 5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plus $5 (DM 6,-) extra shipping ($3 outside Europe).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key you can get it without extra charge via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or fido net. Please register now, and help me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tware 386 Auto BroadCast ........................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nted manual ....................................$ 3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5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$ 7 (with manual $ 12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DM 9 (with manual DM 15)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 $10 (with manual $ 20)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ABC ? 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you pay by check and your bank is NOT located in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, please fill in the amount of money in your home currenc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me approximately DM 30.- of bank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ID# 3816. Follow the on-line registration procedure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fee will be charged to your CompuServe account. Aft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you will immediately receive a registration key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name. If you only need a registration key just send DM 1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name as comment, then you will get a key via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ic mail without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49-2223-91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