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 C  Q U I C K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7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 quick reference of all stat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n ABC control file. It should help users remember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ABC control file ?  . . . . . . . . . . . . .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comments  . . . . . . . . . . . . . . . . . . . . .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control statements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COLON: 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: . . . . . . . . . . . . . . . . . . . . . . . . . .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:.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DISK: .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CREEN: 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CONSOLE:. . . . . . . . . . . . . . . . . . . . . . . . 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keywords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: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:. . . . . . . . . . . . . . . . . . . . . . . . . . .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:. .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. . . . . . . . . . . . . . . . . . . . . . . . . 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. . . . . . . . . . . . . . . . . . . . . . . . .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subkeywords . . . . . . . . . . . . . . . . . .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:. . . . . . . . . . . . . . . . . . . . . . . .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: . . . . . . . . . . . . . . . . . . . . . . . .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:. .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VAR: . . . . . . . . . . . . . . . . . . . . . . . .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:. . . . . . . . . . . . . . . . . . . . . . . . .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: . . . . . . . . . . . . . . . . . . . . . . . .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LAG: .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FLAG: . . . . . . . . . . . . . . . . . . . . . .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FLAG: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FLAG:. . . . . . . . . . . . . . . . . . . . . . . .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LAGGROUP: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MODULE:. . . . . . . . . . . . . . . . . . . . . .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:. . . . . . . . . . . . . . . . . . . . . . . . .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(C):. . . . . . . . . . . . . . . . . . . . . . . .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FILES:. . . . . . . . . . . . . . . . . . . . . . .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STEP:. . . . . . . . . . . . . . . . . . . . . . Pag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returned in %ERf,r. . . . . . . . . . . . . . . . . . . Page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n ABC control file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control file is just a text file that can be created and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by any editor that creates pure ASCII text and that delimit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a CR/LF pair. The file should be located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:/SYSTEM/ABC/. The name of the file must be the same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parameter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BC control file can be modified any time. When an error or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cted in a newly stored control file, ABC creates an err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located in the same directory in which ABC has found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in the control file must be fixed before ABC executes an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must contain keywords + parameters. Each keywor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first word in a line and can be specified repeatedl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ception to that rule: The LOGIN: keyword that can only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the control file can contain control statements for AB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atements are nonexecutable. They only change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or enable extra features like screen or disk logging. Lik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ey must reside on a line of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give you a short overview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the keywords and their positions in the control fil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ified function descri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plaining the COMMAND: statement the descriptions of sub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 Subkeywords are extensions to COMMAND: and therefore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m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xt specified behind a semicolon (;) is treated as a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f the semicolon resides in a text which is enclosed in d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starts with:    ;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 line comment ends with  :  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NTROL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H E C K C O L O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colon (:) check. When a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ored by a user, all keywords and subkeywords are che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rrect termination (colon). If they are not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 is written to the ABC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ly anywhere in the control file. Lines below are e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checked or not depending on the parameter of CHECK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HECKCOLON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disables CHECKCOLON: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enables the colon check for 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enables the colon check for COMMAND: subkey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enables the colon check for both types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ame as control file startup value and if CHECKCOL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U I E 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or disables the output of a success or error bro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 message after a new control file has been stored for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QUIE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enables all broadcast messages: (the same as if QUI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give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disables the success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isables the "ABC: ERR" broadcas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disables both broadcast messages (same as QUIET: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without a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E R M A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a German date notation to the ABC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s. Log destinations can be the ABC log screen, AB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and the serve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D I S 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disk. LO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ose that are created by ABC during runtime when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goes wrong or when a LOG: subcommand is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side of a COMMAND: statement. The LOG file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ame directory in which ABC has found its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S C R E E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ABC log screen.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re those that are created by ABC during run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omething goes wrong or when a LOG: subcommand i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C O N S O L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enables the output of LOG messages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LOG messages are those that are created by ABC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time when something goes wrong or when a LOG: sub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by the user inside of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anywhere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O G I 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login names and passwords that ABC can use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mmunicate with remote servers. It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/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   : US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SE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KEYWORD :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Once in the control file in front of all othe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IN: ServerName/LoginName: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Name2/LoginName2:Password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ServerName2/LoginName3:Password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OGIN: saturn/Mary:randolph,#saturn/backup:stat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ntral/guest:guest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I M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one or more dates and times when ABC is to do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MESSAGE: or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IME: 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ow&gt; &lt;dd/mm/yy&gt; :&lt;hh&gt;:&lt;mm&gt;:&lt;ss&gt;, :&lt;hh&gt;:&lt;mm&gt;:&lt;ss&gt;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&gt;   = day of the weak   - 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&gt;    = day in the month  - numerical value between 1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m&gt;    = month in the year - numerical value between 1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ar, apr, may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jan, feb, m�r, apr, mai, jun, jul, au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, okt, nov, d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y&gt;    = year              - numerical value between 1997-2028 (97-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hh&gt;   = hour              - numerical value between 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mm&gt;   = minute            - numerical value between 0-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&lt;ss&gt;   = second            - numerical value between 0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y and date parameters are optional. If not given, then every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. If a partitional time specification (hh,mm,ss) is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zero is assum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y and all parts of the date, lists or ranges can b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. List elements are separated by commas (,), ranges by a hyphens(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a time specification (:hh:mm:ss) the add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S" specifies the time after the ABC start and "F"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server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sterisk (*) is given directly after the TIME: keywor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(below TIME:) are immediately executed one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13 :10:30: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-22/sep,10/97,98 :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S E 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destinations (persons) who is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USER: &lt;ServerName1/&gt;LoginName1, &lt;ServerName2/&gt;#GroupName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erverName3/&gt;LoginName3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rver names are optional. If not given, then the HOME: ser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broadcast destinations. ABC looks into the LOGIN: state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the LoginName and Password for a remote server. If a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pecified in LOGIN:, then the login name GUE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Hey man it's nearly no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E S S A G 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a message that ABC is to sent to all users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in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USER: statement or another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This message is to be sent to the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MESSAGE: "First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Secon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Third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"Fourth message to be sent to the us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veral MESSAGE: statements follow a USER: statement, then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one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adcast text should not exceed 55 characters in length. I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semicolon (;) it must be enclosed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ext can contain several special characters. All consist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are preceded by a percent (%) character. He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I&lt;x&gt; 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A&lt;x&gt;&lt;+-&gt;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N&lt;x&gt;&lt;+-&gt;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G&lt;n&gt;&lt;+-&gt;  = day of week (German)    e.g: Diens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E&lt;n&gt;&lt;+-&gt;  = day of week (English)   e.g: Thurs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N&lt;x&gt;&lt;+-&gt;  = numerical day of week   e.g: 1 for sun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G&lt;n&gt;&lt;+-&gt;  = name of month (German)  e.g: M�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E&lt;n&gt;&lt;+-&gt;  = name of month (English) e.g: Dec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YS&lt;x&gt;&lt;+-&gt;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YL&lt;x&gt;&lt;+-&gt;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Lf,r      = consecutive flags as no.e.g: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LHf,r     = consec.flags as hex no. e.g: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ERf,r      = returned error no.      e.g: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ERf,r      = returned error no. (hex)e.g: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Nfdnn    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LNUfdnn    = user login name upcase  e.g: J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Nfdnn     = user full name          e.g: Jelonneck,Ho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NUfdnn    = user full name upcase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' = numerical value between 1-10. It specifies the length of the o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 if (multiple) '+' or '-' characters are added behind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then the dates day is incremented (+) or decr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) by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"%LN.." and "%FN.." please take a loo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: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: #workers, ch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ti hey man it's nearly no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it's %we9 time for beef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%fn1,10 it's lunch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 M M A N 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when executed it sends simulated keystrokes to a server .N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its own screen. Also COMMAND: can include subke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o control the output of th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below a MESSAGE: or TIM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COMMAND: 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_to_send or sub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efault all keystroke characters are sent to the server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subkeyword SCREEN: (see below) you can redirect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s to any other .N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characters can include the same 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%LN.. and %FN..) as described in the MESSAGE: statement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characters that cannot be typed in directl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board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OME   = key: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ND    = key: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S 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EL 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KSP 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SC 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 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FT 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GHT 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P 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WN 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UP 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UP 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GDN 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PGDN 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A = key: Control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TRL-Z = key: Contro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A  = key: ALT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LT-Z  = key: ALT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     = key: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9     = key: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10 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the following COMMAND: control character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R-    = suppress the "RETURN" at the end of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-DLY   = prevents ABC from inserting an automatic dela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 of the next COMMAND: line that outpu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o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-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LY    = delays the COMMAND statement fo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as given by the last DELAY: statemen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: statement was given in the lines abov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delay 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KEYEVT = reports a keystroke event to all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registered that kind of event.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activate the screen sav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fri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loa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ubkeywords (subcommand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pter describes all subkeywords (subcommands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ABC. They can only be used inside of a COMMAND: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keyword must be specified on its own line. Also all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s must reside on the same line as the sub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belonging to a subkeyword always start with a hyphen (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parameters must NOT start with a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witches to the server application (.NLM) that ar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ture simula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CREEN: &lt;-e&gt; &lt;-d&gt; &lt;-c&gt; &lt;-x&gt; &lt;-n&gt; &lt;Scree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not be found after the storing of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" gives the order not to display the specified scre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ver console. Instead all further keystrokes ar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c" gives the order to suppresses the automatic C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nd of each COMMAND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x" gives the order only to switch to the new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name is exactly given in SCREEN:. Without that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 part of the screen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n" gives the order to switch to the NEXT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screen list whose name matches the name of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creenName" the partitional screen name of the serv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given that is to receive future keystrokes. The EXACT nam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if the "-x" switch is specified. Also the scree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closed in &lt;&gt;) can be specified if you know it. Look in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to get more information on the server scre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cannot be found in the Netware screen list all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outputs are suspended until a valid SCREEN: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AY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pecifies the amount of time (in ms) ABC is supos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starts the next executable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AY: &lt;time_in_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time can only be specified in 55 ms steps (this is a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ion). So it doesn't matter if you specify 0 or 50 ms.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 are treated as 55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: 2000               ; set delay to 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home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contents of a screen (previously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cted with the SCRREN: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: &lt;not&gt; X Y CompareString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looks at the screen coordinates X (1-80) and Y (1-25). If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areString" on the screen that has been previous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: statement, it either executes (DO) the next "n" lin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as true) or skips it (SKIP) (if condition wa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:, then ABC searches the current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bkeyword LABEL: that has the same LabelName a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TO" part of I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n :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: 26 16 | SKIP 1 LIN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sc%dly%-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VAR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value of a special character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: statement above for a special character def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VAR: &lt;not&gt; SpecialChar Comp1, Comp2, Compn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ompares the "SpecialChar" contents to all of the compar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Comp1" to "Compn"). The compare is true when one match is found.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at it either executes (DO) "n" lines or skips (SKIP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VAR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VAR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 mo :17, :19, :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ti 17:00, 21:00 d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It's either 17:00 or 21:00" to supervi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oes an unconditional jump to a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GOTO: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earches the current COMMAND for a subkeyword LABEL: tha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abelName as specified in the "GOTO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%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mon,tue,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monday, Tuesday or Wednes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thu,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goto here on Thursday or Frida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,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ABEL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the target for a GOTO: LabelName / IF: .... goto Labe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IFVAR: .... goto LabelName statement or IFFLAG: 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bel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abelName: Label1, Label2, Lab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label names can be specified. Also the use of standard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characters is possible (*,?). The label is found if one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names matches the label name in the source (GO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&lt;see GOTO: statement abo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TFLAG: one to n flags can be set. Either single flags,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r flag ranges can be specified. "flag1" to "flagn" must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setflag: 1-3, 10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RESET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ts one to n of the 256 independent user flag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RESET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ETFLAG: one to n flags can be clear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resetflag: 1, 13-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TOGGLE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nverts one to n of the 256 independent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TOGGLEFLAG: flag1, flag2, flag4-flag7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OGGLEFLAG: one to n flags can be inverted. Either single fla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lists or flag ranges can be specified. "flag1" to "flagn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numerical value between 1 -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flag: 1, 1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IFFLA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is used to react to the state of a sing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d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ski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IFFLAG: &lt;not&gt; FlagNumber goto Labe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hecks the state of the specified flag (FlagNumber from 1 - 25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ndition is true, ABC either executes (DO) the next "n"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kips it (SK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GOTO" is specified in IFFLAG:, then ABC search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 subkeyword LABEL: that has the same LabelName a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in the "GOTO" part of IFFLA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: not 20 goto end   ;jump if flag 20 no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urther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TFLAGGROU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bundles together 1 to 16 flags to form a storage fo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0 and 65535. Then new values can either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current assignment can be modified by sever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TFLAGGROUP: first flag, number of flags, operator,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flag" must be a value between 1 and 256. It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s the first flag that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 of flags" must be a value between 1 and 16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how many flags are bundled together to one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rator" is one of the operators =, +=, -=, *=, /=, %=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=, |=, ^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lue" is a numerical value that constitut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the arithmetic or logical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8:30: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=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-=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group: 10,3 %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result is %fl10,3"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ADMODU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ads an .NLM or another kind of a Netwar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switching to the server console screen first.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s the output of the loader message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ADMODULE: &lt;-e&gt; &lt;-l&gt; &lt;-lc&gt; &lt;-dnnnn&gt; FileNa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e" suppresses the error message when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in the Netware search path after the ABC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 file has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destinations (LOGSCREEN and/or LOGDISK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c" enables the log of the complete loader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dnnnn" specifies the delay time (nnnn = numerical valu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) that ABC is to wait after the successful loa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LM or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" is the name of the file to load into the server mem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th is specified, then ABC has Netware search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defined by the Netware SEARCH AD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Parameters" specifies the LOAD parameters that are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for the loadable modu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e loadresult is: %er1,16"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sends a broadcast message to users or groups of user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keyword is a combination of the USER: and MESSAGE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END: "Message to send" &lt;ServerName1/&gt;User1,#Group1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 9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: "This is send on %ti" #wo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LOGC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LOG: sends a user defined log text to the LOG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C: sends a user defined log text to the serve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: &lt;"Text that should be logged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LOGC: "Text that should be logg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: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module: -l -d2000 monitor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var: %er1,16 0 skip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: "load of MONITOR fai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DEL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deletes files and directories from local and/or remote serv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. It allows complex file definitions for the de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DELFILES: &lt;-del&gt; &lt;-w&gt; &lt;-s&gt; &lt;-r&gt; &lt;-rsd&gt; &lt;-p&gt; &lt;-l&gt; &lt;-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fs &lt;-lo&gt; &lt;-ls&gt; &lt;-ld&gt; &lt;-lss&gt; &lt;-bnnnn&gt; &lt;-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erverName/&gt;Volume:&lt;path&gt;filename, filename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 "-DEL" is the Delete Really switch. No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deleted until this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w" deletes write protect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" removes empty directories from the path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rsd" switch does the same as '-r' switch.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'-r' is that only subdirecto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deleted - not the specified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p" purge file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" logs the deleted file names to the log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" logs the file names to the log destinations that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fs" adds to the deleted file names - sent to the log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ations - the siz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o" suppresses the output of deletion information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ly (look into the main manual for restrictions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s" forces the log destination to the ABC LOG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 overwrites the default settings of LOGDISK: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ld" forces the log destination to the ABC DELFILES: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switch overwrites the default settin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SK: and LOG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bnnnn" specifies the minimum age of a file (in days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before it is deleted. The age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reation / copy date. Even old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pied to a new destination are protected at thei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e" suppresses the warning written to the ABC err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ntrol file has been stored and a specified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e server canno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name" must be specified if the files which are to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a remote server or if another login entry to the ho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used to reduce trustee rights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ume" specifies the name of the volume where th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is a path to the files which are to be deleted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so wildcard in paths are allowed (see mai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names" are the filenames or list of filenames tha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ain manual "ABC.DOC"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sible call combinations of that power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sun :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files: -del -rsd -b14 sys:user\clipbr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deletes all files from the "clibbrd"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subdirectories when the files are older than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turns on/off the singlestep feature usable in COMMAND: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Repeatedly inside a 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inglestep feature can only used directly on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. The Remote consol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IME: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estep: on            ;turns on the single step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step: off          ;turns off singl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ome commands&gt;          ;these commands run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returned in %ERf,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listed below return a runtime error or warning.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is stored in the special character variable %ERf,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rror bit that is taken for the numeric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: is a one or two digit number from 1 to 32. It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nsecutive error bits that will form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specifies the possible values of a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/ SEND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User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Group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: / IF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VAR / IFFLAG: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Destination label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: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GROUP: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parameter outside of max.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MODULE: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ile cannot be found in ne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module already load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module can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FILES:             - 0: no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failed to logi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: specified volum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: failed to delete a file (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ked or not enough righ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: failed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ossibly locked or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              - 0: no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: specified screen name 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not be found i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