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PMFXUUC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solved with some UUCP Host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 and .D files with different names.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 file would cause program to abort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gnores missing .X and continu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some host not working wit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nd of .CMD and .XQT files. Chan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these files in Binar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having a Postmaster who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ith the letter D. This ca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empt to process a line that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.ZIP contains a Pegasus Mail to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two main C program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sus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akes the mail work file create by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by FX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M -&gt; .CMD, .XQT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ix takes the mail recieved from UUCP host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hom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 and .D -&gt; 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uses a number of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XUUCICO and ATSEND, al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FXUUCICO is $25 shareware for Personel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 for commercial use, it handles the UUCP transfers. AT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 shareware and is used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F:\FX on Fileserver. Unzip the 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 using PKUNZIP -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text file FX, contains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drop me a note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s easy as 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Setz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@GCCCC.GUA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Commn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