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CPWRN NDIS 3.1 miniport driver for Intel Windows NT [tm]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-Dec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Semiconductor's, Digital, Digital Semicondu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Power PCI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3.5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SYS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DBG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SMC's EtherPower PCI Etherne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MC's EtherPower the board'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SMCPWRN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PWRN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8432 EtherPower PCI Ethernet Adapter without Boot ROM socket (8432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8432 EtherPower PCI Ethernet Adapter with Boot ROM socket (8432E)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8434 EtherPower PCI2 Ethernet Adapter (8434)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9332 EtherPower10/100 PCI Fast Ethernet Adapter (9332DST)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9332 EtherPower10/100 PCI Fast Ethernet Adapter (9332BDT)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9332 EtherPower10/100T4 PCI Fast Ethernet Adapter (9332BVT)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 9334 EtherPower10/100 PCI Fast Ethernet Adapter (9334BDT)         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MCDC21143 EtherPower10/100 PCI Fast Ethernet Adapter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 84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 9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100BaseTx and 10BaseT 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no link is detected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s the 100BaseT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Mbps   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Mbps Full_Duplex   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Mbps   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driver default values, add or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 in the Registry SMCPWRN&lt;adapter_number&gt;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DC21140,DC211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REG_DWORD {4,8,16,32,64}  (default: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DC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C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N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negotiation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DC21140 and DC2114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SMCPWR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's DC21040, DC21041, DC21140\DC21140A, DC2114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21143 Engineering 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 for the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 for the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